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zh-C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zh-CN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object w:dxaOrig="48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55pt;height:13.55pt" filled="f" o:ole="">
            <v:imagedata r:id="rId3" o:title=""/>
          </v:shape>
          <o:OLEObject Type="Embed" ProgID="" ShapeID="ole_rId2" DrawAspect="Content" ObjectID="_1828357502" r:id="rId2"/>
        </w:objec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zh-CN"/>
        </w:rPr>
        <w:t xml:space="preserve"> CodeSafe  Version 1.10F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object w:dxaOrig="48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55pt;height:13.55pt" filled="f" o:ole="">
            <v:imagedata r:id="rId5" o:title=""/>
          </v:shape>
          <o:OLEObject Type="Embed" ProgID="" ShapeID="ole_rId4" DrawAspect="Content" ObjectID="_1940892084" r:id="rId4"/>
        </w:objec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18"/>
          <w:szCs w:val="18"/>
        </w:rPr>
        <w:tab/>
        <w:tab/>
        <w:tab/>
        <w:t xml:space="preserve">               </w:t>
        <w:tab/>
        <w:t xml:space="preserve">Freew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         </w:t>
      </w:r>
      <w:r>
        <w:rPr>
          <w:rFonts w:eastAsia="Times New Roman" w:cs="Times New Roman" w:ascii="Times New Roman" w:hAnsi="Times New Roman"/>
          <w:lang w:val="zh-CN"/>
        </w:rPr>
        <w:tab/>
        <w:t xml:space="preserve">     Copyright (c) Zhang De Hua 1996-1997  All Rights Reser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  <w:t>1997.4.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lang w:val="zh-CN"/>
        </w:rPr>
      </w:pPr>
      <w:r>
        <w:rPr>
          <w:rFonts w:eastAsia="Times New Roman" w:cs="Times New Roman" w:ascii="Times New Roman" w:hAnsi="Times New Roman"/>
          <w:color w:val="FF0000"/>
        </w:rPr>
        <w:t>×¢Òâ:</w:t>
      </w:r>
      <w:r>
        <w:rPr>
          <w:rFonts w:eastAsia="Times New Roman" w:cs="Times New Roman" w:ascii="Times New Roman" w:hAnsi="Times New Roman"/>
        </w:rPr>
        <w:t>ÎÒÃ»ÓÐÏàÓ¦µÄ¸ü¸ÄÕâ¸öÎÄ¼þ</w:t>
      </w: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  <w:t xml:space="preserve"> ,</w:t>
      </w:r>
      <w:r>
        <w:rPr>
          <w:rFonts w:eastAsia="Times New Roman" w:cs="Times New Roman" w:ascii="Times New Roman" w:hAnsi="Times New Roman"/>
          <w:b/>
          <w:bCs/>
          <w:lang w:val="zh-CN"/>
        </w:rPr>
        <w:t>ËùÒÔÄãÓÐ±ØÒª¿´Ò»ÏÂreadme.htm</w:t>
      </w: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  <w:t xml:space="preserve">.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zh-CN"/>
        </w:rPr>
        <w:t>Ò»¡¢Èí¼þ¹¦ÄÜ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   </w:t>
      </w:r>
      <w:r>
        <w:rPr>
          <w:rFonts w:eastAsia="Times New Roman" w:cs="Times New Roman" w:ascii="Times New Roman" w:hAnsi="Times New Roman"/>
          <w:lang w:val="zh-CN"/>
        </w:rPr>
        <w:t>±¾Èí¼þ¿ÉÒÔ¶Ô32Î»µÄ¿ÉÖ´ÐÐ³ÌÐò(.EXE)ÒÔ¼°¶¯Ì¬Á¬½Ó¿â(.DLL)¼ÓÒÔÔËÐÐÊ±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¿ÌµÄ±£»¤¡£ÓÐÏÂÃæµÄÁ½ÖÖ±£»¤·½Ê½£º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zh-CN"/>
        </w:rPr>
        <w:t>1</w:t>
      </w:r>
      <w:r>
        <w:rPr>
          <w:rFonts w:eastAsia="Times New Roman" w:cs="Times New Roman" w:ascii="Times New Roman" w:hAnsi="Times New Roman"/>
          <w:lang w:val="zh-CN"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u w:val="single"/>
          <w:lang w:val="zh-CN"/>
        </w:rPr>
        <w:t xml:space="preserve"> ÃÜÂë±£»¤¹¦ÄÜ    </w:t>
      </w:r>
      <w:r>
        <w:rPr>
          <w:rFonts w:eastAsia="Times New Roman" w:cs="Times New Roman" w:ascii="Times New Roman" w:hAnsi="Times New Roman"/>
          <w:lang w:val="zh-CN"/>
        </w:rPr>
        <w:t xml:space="preserve"> Èç¹ûÄãÓÐÒ»¸ö±È½ÏÃô¸ÐµÄ³ÌÐò£¬²»ÏëÈÃ³ÌÐò±»·Ç·¨ÔË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ÐÐ£¬Äã¿ÉÒÔ¸ø³ÌÐò¼ÓÉÏÃÜÂë£¬ÕâÑùÃ¿´ÎÔËÐÐÊ±£¬³ÌÐò¾ù»áÌáÊ¾ÄãÊäÈëÃÜÂë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Ö»ÓÐÄãÊäÈëÁËÕýÈ·µÄÃÜÂë£¬³ÌÐò²ÅÄÜÕýÈ·µÄÔËÐÐ¡£ÓÉÓÚ¶ÔÓÚ¶¯Ì¬Á¬½Ó¿â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(.DLL)£¬ÔËÐÐÊ±ÌáÊ¾ÊäÈëÃÜÂëÊÇÒ»¼þ²»Õý³£µÄÏÖÏó£¬¹Ê±¾³ÌÐòÆÁ±ÎµôÁËÁË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¸Ã¹¦ÄÜ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zh-CN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u w:val="single"/>
          <w:lang w:val="zh-CN"/>
        </w:rPr>
        <w:t>³ÌÐò¡°ÒþÐÎ¡±¹¦ÄÜ</w:t>
      </w:r>
      <w:r>
        <w:rPr>
          <w:rFonts w:eastAsia="Times New Roman" w:cs="Times New Roman" w:ascii="Times New Roman" w:hAnsi="Times New Roman"/>
          <w:lang w:val="zh-CN"/>
        </w:rPr>
        <w:t xml:space="preserve">     Èç¹ûÄãÊÇÒ»Ãû³ÌÐòÉè¼ÆÕß£¬ÔÚÄãµÄ³ÌÐòÖÐÓÐº¬Ó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±È½ÏÃô¸ÐµÄ´úÂë»òÕß×ÊÔ´£¬ÀýÈç£ºÄãµÄ³ÌÐòÖÐº¬ÓÐ×¢²áÐÅÏ¢µÄÕýÈ·ÐÔµÄÅÐ¶Ï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´úÂë£¬ÄÇÃ´ÎªÁË±ÜÃâ±»Crackµô£¬Äã¿ÉÒÔÓÃ±¾Èí¼þ¶ÔÄãµÄ³ÌÐò½øÐÐÒ»´Î¼ÓÃÜ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ÄÇÃ´ÓÃ¾²Ì¬·´»ã±à³ÌÐòµÃµ½µÄ²»¹ýÊÇÒ»¶ÑÂÒÂë¶øÒÑ£»²¢ÇÒ£¬±¾Èí¼þÖÐ»¹ÌØ±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Õë¶ÔÈçSofticeÀàµÄµ÷ÊÔ¹¤¾ß½øÐÐÁËÒ»µãÌØ±ð´¦Àí£¬Èç¹ûÔÚ³ÌÐòÖÐ·¢ÏÖÁË¶Ïµ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µÄ´æÔÚ£¬Ôò³ÌÐò»áÍË³ö»òÕßÔËÐÐ²»Õý³£¡£(×¢Òâ£¬Èç¹ûÄã²»ÏëÈÃÄãµÄ³ÌÐò¾ß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ÓÐÕâÖÖÌØÐÔµÄ»°£¬ÔÚÄ¿Ç°µÄ°æ±¾ÖÐÎÒ²»ÏëÈ¥µôÕâÖÖ´àÈõµÄ±£»¤¡£)µ±È»£¬ÔÚ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ÓÃÃÜÂë±£»¤µÄÊ±ºî£¬Ò²ÓÐÀàËÆµÄ·´¸ú×Ù´¦Àí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¶þ¡¢²Ù×÷ÐèÇó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1. ²Ù×÷ÏµÍ³£ºWindows95£¬Windows NT3.51~4.0¡£¶ÔÓÚËüÃÇµÄºóÐø°æ±¾£¬ÎÒ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ÓÐ×Å90%µÄ°ÑÎÕÄÜ¹»ÔËÐÐ£¬ÒòÎª³ÌÐòÖÐÓÃµ½µÄ¸ú²Ù×÷ÏµÍ³Ïà¹ØµÄ¶«Î÷ºÜÉÙµÄ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2.ÓÃ»§³ÌÐò±ØÐëÊÇ32Î»³ÌÐò¡£Æä¿ÉÒÔÓÉ£ºVC++2.0~4.0¡¢BC++32Î»¡¢VB32Î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°æ±¾µÈÖî¶àÓïÑÔ¿ª·¢¹¤¾ßÉú³É£¬¾ù¿ÉÒÔÓÃ¸Ã³ÌÐòÀ´½øÐÐ±£»¤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Èý¡¢¼æÈÝÐÔÉùÃ÷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</w:t>
      </w:r>
      <w:r>
        <w:rPr>
          <w:rFonts w:eastAsia="Times New Roman" w:cs="Times New Roman" w:ascii="Times New Roman" w:hAnsi="Times New Roman"/>
          <w:lang w:val="zh-CN"/>
        </w:rPr>
        <w:t>ÓÉÓÚ±¾³ÌÐòµÄ¿ª·¢Ê±¼ä²¢²»³¤£¬¹Ê²¢²»ÄÜ±£Ö¤ÄÜ¹»ÕýÈ·µÄ¹¤×÷ÓÚÄãËù±à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Ð´µÄËùÓÐ³ÌÐò¡£Çë×¢Òâ±¾Èí¼þÔËÐÐÊ±µÄ´íÎóÌáÊ¾£¬²¢ÇÒ±¾Èí¼þÔËÐÐÍêÒÔºó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ÇëÎñ±Ø¶ÔÄãµÄ³ÌÐò½øÐÐ²âÊÔ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±¾Èí¼þÔÚ±àÐ´¹ý³ÌÖÐÌØ±ð×¢ÖØ´úÂëµÄ²Ù×÷ÏµÍ³ÎÞ¹ØÐÔ£¬¹ÊÒ»°ãÇé¿öÏÂ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ÔÚWindows 95ºÍWindows NTÏÂ¾ùÄÜÔËÐÐ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ÏÖÔÚ¶ÔÓÃ»§³ÌÐòµÄÒ»¸öÏÞÖÆÊÇ£º±ØÐëµ÷ÓÃKernel32.dllÖÐµÄÖÁÉÙÒ»¸öº¯Êý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²»È»²»ÄÜÔÚWindows 95ºÍWindowsNTÖ®¼äÒÆÖ²¡£ÉÏÃæµÄÕâ¸öÏÞÖÆÔÚVB4.0µÄ³ÌÐò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ÖÐ¿ÉÄÜ»á³öÏÖ£¬ÒòÎªÆä½âÊÍÖ´ÐÐ»úÖÆ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ËÄ¡¢Ê¹ÓÃËµÃ÷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 xml:space="preserve">    </w:t>
      </w:r>
      <w:r>
        <w:rPr>
          <w:rFonts w:eastAsia="Times New Roman" w:cs="Times New Roman" w:ascii="Times New Roman" w:hAnsi="Times New Roman"/>
        </w:rPr>
        <w:t>±¾³ÌÐòÓÐÁ½¸ö½çÃæ£¬Ò»¸öÊÇÖÐÎÄ½çÃæ£¬Ò»¸öÊÇÓ¢ÎÄ½çÃæ£¬Èç¹ûÄãÔÚÓ¢ÎÄÏµÍ³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ÖÐÔËÐÐ³öÏÖÓ¢ÎÄ½çÃæ£»ÖÐÎÄÏµÍ³ÖÐÔò³öÏÖÖÐÎÄ½çÃæ(ÖÐÎÄÏµÍ³²»°üÀ¨ÓÉRichWinÊµÏÖµ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µÄÖÐÎÄÏµÍ³£¬ÒòÎªËüÃ»ÓÐÖ±ÕýÊµÏÖ936CodePage)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Áù¡¢Èç¹ûÄã·¢ÏÖ³ÌÐò´íÎó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  </w:t>
      </w:r>
      <w:r>
        <w:rPr>
          <w:rFonts w:eastAsia="Times New Roman" w:cs="Times New Roman" w:ascii="Times New Roman" w:hAnsi="Times New Roman"/>
          <w:lang w:val="zh-CN"/>
        </w:rPr>
        <w:t>Èç¹û±¾Èí¼þÔÚÔËÐÐ¹ý³ÌÖÐ³öÏÖ´íÎó£¬»òÕßÄãµÄ³ÌÐòÔÚÔËÐÐ¹ý³ÌÖÐ³öÏÖ´í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Îó£¬ÇëÎñ±ØÍ¬±¾Èí¼þ×÷ÕßÁªÏµ¡£Ð»Ð»£¡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zh-CN"/>
        </w:rPr>
        <w:t>Æß¡¢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18"/>
          <w:szCs w:val="18"/>
          <w:lang w:val="zh-CN"/>
        </w:rPr>
        <w:t xml:space="preserve">new 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zh-CN"/>
        </w:rPr>
        <w:t xml:space="preserve">CodeSafe V1.10ËµÃ÷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 xml:space="preserve">      </w:t>
      </w:r>
      <w:r>
        <w:rPr>
          <w:rFonts w:eastAsia="Times New Roman" w:cs="Times New Roman" w:ascii="Times New Roman" w:hAnsi="Times New Roman"/>
          <w:lang w:val="zh-CN"/>
        </w:rPr>
        <w:t>Í¬gleam(±¾Èí¼þµÄÔ</w:t>
        <w:softHyphen/>
        <w:t xml:space="preserve">Ãû) 1.00 ,1.01Ïà±È£¬Ö÷Òª¸Ä½øÁËÈçÏÂBUG£º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zh-CN"/>
        </w:rPr>
      </w:pPr>
      <w:r>
        <w:rPr>
          <w:rFonts w:eastAsia="Times New Roman" w:cs="Times New Roman" w:ascii="Times New Roman" w:hAnsi="Times New Roman"/>
          <w:color w:val="000000"/>
          <w:lang w:val="zh-CN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lang w:val="zh-CN"/>
        </w:rPr>
        <w:t>a  .Èç¹ûÊÇ·ÇPE¸ñÊ½µÄ»°£¬²»ÄÜÕý³£ÍË³ö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zh-CN"/>
        </w:rPr>
      </w:pPr>
      <w:r>
        <w:rPr>
          <w:rFonts w:eastAsia="Times New Roman" w:cs="Times New Roman" w:ascii="Times New Roman" w:hAnsi="Times New Roman"/>
          <w:color w:val="000000"/>
          <w:lang w:val="zh-CN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lang w:val="zh-CN"/>
        </w:rPr>
        <w:t>b. Èç¹ûÊÇ±»Bound¹ýµÄ³ÌÐò£¬²»Õý³£´¦Àí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  <w:lang w:val="zh-CN"/>
        </w:rPr>
      </w:pPr>
      <w:r>
        <w:rPr>
          <w:rFonts w:eastAsia="Times New Roman" w:cs="Times New Roman" w:ascii="Times New Roman" w:hAnsi="Times New Roman"/>
          <w:color w:val="000000"/>
          <w:lang w:val="zh-CN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lang w:val="zh-CN"/>
        </w:rPr>
        <w:t>c. ¶ÔBorland ºÍMicrosoftÖ®¼äµÄ¿ÉÖ´ÐÐÎÄ¼þµÄ²îÒì½øÐÐÁËÒ»¶¨µÄ´¦Àí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  <w:lang w:val="zh-CN"/>
        </w:rPr>
      </w:pPr>
      <w:r>
        <w:rPr>
          <w:rFonts w:eastAsia="Times New Roman" w:cs="Times New Roman" w:ascii="Times New Roman" w:hAnsi="Times New Roman"/>
          <w:color w:val="008080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zh-CN"/>
        </w:rPr>
      </w:pPr>
      <w:r>
        <w:rPr>
          <w:rFonts w:eastAsia="Times New Roman" w:cs="Times New Roman" w:ascii="Times New Roman" w:hAnsi="Times New Roman"/>
          <w:b/>
          <w:bCs/>
          <w:lang w:val="zh-CN"/>
        </w:rPr>
        <w:t>ÁªÏµµØÖ·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zh-CN"/>
        </w:rPr>
      </w:pPr>
      <w:r>
        <w:rPr>
          <w:rFonts w:eastAsia="Times New Roman" w:cs="Times New Roman" w:ascii="Times New Roman" w:hAnsi="Times New Roman"/>
          <w:color w:val="FF0000"/>
          <w:lang w:val="zh-CN"/>
        </w:rPr>
        <w:t>(´ËµØÖ·Ö»ÊÊÓÃÓÚ1998.7ÔÂÒÔÇ°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</w:t>
      </w:r>
      <w:r>
        <w:rPr>
          <w:rFonts w:eastAsia="Times New Roman" w:cs="Times New Roman" w:ascii="Times New Roman" w:hAnsi="Times New Roman"/>
          <w:lang w:val="zh-CN"/>
        </w:rPr>
        <w:t>ÕÅ µÂ »ª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Çå»ª´óÑ§25#4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ÓÊÕþ±àÂë: 10008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Internet Email: Gleamd@usa.net                           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