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reasons why I've decided to release aTEU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stalled Linux few weeks ago and (apart from MANY other things)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nice is that (almost) everything has its source relea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the program to get better and better since everyone can ad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and improve it as he likes (there's no ultimate programmer,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except Linus Torvalds:)). Also I'm not so good programme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out that some routines and technologies are ripped from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hope it's not a complete rip I always tried to add some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:). So what I offer you here is that if you want to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TEU development or start it on your own, you're welcome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i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ing is I got reports that aTEU doesn't work on some compute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access to any such so I can't test it. It's up to you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: to show Christoph Gabler that aTEU isn't a MESS rip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 suppos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CK 0.82b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, 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-TEU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formation for compiling/understanding this sourc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my biggest Pascal/asm project until now, so the source is a *BIG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.. but I'll try to explain everyth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0.pas</w:t>
        <w:tab/>
        <w:tab/>
        <w:t>- the loader for sti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up3.asm</w:t>
        <w:tab/>
        <w:t>- anti cup386 /3 trick</w:t>
        <w:tab/>
        <w:t>[lost sou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up7.asm</w:t>
        <w:tab/>
        <w:t>- anti cup386 /7 trick</w:t>
        <w:tab/>
        <w:t>[lost sou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.asm</w:t>
        <w:tab/>
        <w:tab/>
        <w:t>- eflag trick</w:t>
        <w:tab/>
        <w:tab/>
        <w:t>[lost sou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.asm</w:t>
        <w:tab/>
        <w:tab/>
        <w:t>- anti-load routine</w:t>
        <w:tab/>
        <w:t>[gardian ang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eu.dat</w:t>
        <w:tab/>
        <w:t>- Ady's Glue (modified to give no output, etc.)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2pas.exe</w:t>
        <w:tab/>
        <w:t>- crazy program to convert COM files into Inlin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AntiSof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c.tpu</w:t>
        <w:tab/>
        <w:tab/>
        <w:t>- see eic.arj, pascal unit to implement some 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Veit Kannegies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.asm</w:t>
        <w:tab/>
        <w:t>- lame encryption</w:t>
        <w:tab/>
        <w:t>[st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x.asm</w:t>
        <w:tab/>
        <w:t>- lame encryption with extra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r.pas</w:t>
        <w:tab/>
        <w:t>- unit for encryption, works with E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keg.asm</w:t>
        <w:tab/>
        <w:t>- asm program to fake the identifiers so they wo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ady's glue signature + some AD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22.asm</w:t>
        <w:tab/>
        <w:tab/>
        <w:t>- neat AD trick, I've been not able to implem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lost sou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.bat</w:t>
        <w:tab/>
        <w:t>- should make ateu.ex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</w:t>
        <w:tab/>
        <w:tab/>
        <w:t>- the hidden message to insert into ateu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.com</w:t>
        <w:tab/>
        <w:t>- (see my parent.asm) anti-load trick, which is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.com</w:t>
        <w:tab/>
        <w:t>- switch the screen off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.exe</w:t>
        <w:tab/>
        <w:t>- original, decompressed Ady's G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it.exe</w:t>
        <w:tab/>
        <w:t>- modified, uncompressed Ady's G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in the "[]" mean the original author, I modified almos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but I think I should give the credi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he stuff works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first of all use TASM &amp; TLINK to convert all the ASM files into COM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ee EIC.ARJ (or MAKE.BAT) for understanding how to implem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ng routines (encrypt, encryptx, fakeg) into EXECR.PA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2 units (eic.tpu, execr.tpu) in ATEU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convert all the AD tricks files from COM to PAS (using com2pas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ert this stuff into 0.pa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e same with MESSAGE and insert it into ATEU.P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0.exe using apack -i -m and type the size of 0.exe in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ONS in ATEU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stickit.exe using apack and rename it to ATEU.DAT an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it into the variable STICKERS in ATEU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TEU.PAS using tpc and append 0.EXE and ATEU.DAT to ATEU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working ATEU.EXE (if not, try MAKE.BAT:)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EU first runs encrypt (or encryptx) using EIC, then copies out ATEU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0.EXE under the names of variables "sticker" and "addon" in ATEU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runs sticker with the parameter addon.. Then it runs fake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EIC) and then it adds the copyright message to the end of PARAMSTR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keglue is used because X-TRACT can "unstick" the files stick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y's G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protection means that the ENCRYPTX searchs for strings "jvp@wr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utt@i", "Kannegi" in Video-RAM :) When any of these strings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e loader hangs the machine. That's why the program is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coz you can run TEU.EXE before running the protec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ll hang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EU is open to new AD tricks, it's easy to do this, because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make an ASM program, add it either to ENCRYPT(X).ASM, FAKEG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COM2PAS add it to the loader (0.PAS)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all bugs, implement Mutation Engine, port to Linux (just joking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aX / MovS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http://maxmp.home.m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mail: max@kuna.naf.c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