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A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a specified file into ALL .ZIP files on the current drive using -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ise compression. Zipad makes use of PKZIP which MUST be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AD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AD C:\TEXT\A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ert the file "ad.doc" which is in directory C:\TEXT into EVERY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10 UK pounds would be appreciated.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cheques made payable to "M. Probert"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1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C&gt;_               �����             � COGNITIVE DEVELOPMENT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���             � </w:t>
      </w:r>
      <w:r>
        <w:rPr/>
        <w:t>Providing a forum for A.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 researchers and develop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��</w:t>
      </w:r>
      <w:r>
        <w:rPr/>
        <w:t>o��            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 ��             � </w:t>
      </w:r>
      <w:r>
        <w:rPr/>
        <w:t>Basingstoke, Hampshire, U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</w:t>
      </w:r>
      <w:r>
        <w:rPr/>
        <w:t>0256 50086 24 hours a d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     �   </w:t>
      </w:r>
      <w:r>
        <w:rPr/>
        <w:t>300 baud to 14,400 bau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���</w:t>
      </w:r>
      <w:r>
        <w:rPr/>
        <w:t>/�[��]��� �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