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XTRICATE 3 -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OVERVIEW.DOC' file has been scrapped and its contents incorpor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ICATE manual. The latter has been completely revised with new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(If you don't wish to read the whole manual again, you shoul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the section entitled 'RUNNING EXTRICATE FROM A DISK MANAG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mples that follow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 now also processes COMPRESS'd (.Z) and GZIP'd (.GZ) fil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are both compressions of single files rather than archives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has been common practice to overcome this deficiency by assemb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files into a TAR archive and then compressing that,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pressor programs. (Exceptionally, you might see a CPIO, or e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, archive used as the basis for this technique, rather than the 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) To accommodate all these possibilities, however uncommon, EXTR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also recognise CGZ, CPZ, SGZ, SHZ, TAZ, TGZ and TZ files and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ppropriately. (However, please note that the extraction o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mbination archives' is a two stage process. eg The command 'X FILENAME.TG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rmally produce an output file called FILENAME.TAR, and th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'X FILENAME.TAR', in the appropriate directory, will then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 pro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d been expected, with this version of the program, to have increa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letely new formats that could be processed significant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has actually been the case. There have been a number of reasons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east the difficulty of obtaining information regarding some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had been hoped to support, although it now appears that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have been solved. (However, also see the 'APPEAL FOR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' section in the separate document 'PROBLEMS.DOC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sequence of this, the increase in registration prices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been planned for this release will now be held over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version. This means that the program is now even more of a bar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an ever, especially in view of the current offer of free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 v3.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(of hanging or warm-booting) when modifying an archive roo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hile extracting in a path containing a directory with an embedded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in its name.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OOTDIR\DIRNAME.EXT\STAR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ght arise if you tried to extract, say, 'TEST.ARC' whe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'TEST' was already present. (You can get the same effect by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chive twice in the sam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unter - 4th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/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