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  Un Compressore di Eseguibili, Dati, Immagini di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1998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x translation based on v165 by Roberto Favare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 COS'E'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�   un compressore   di    file EXE/COM/SYS.   Questo programma  co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ggior  parte  dei   file  eseguibili  DOS. I programmi  compressi occu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 spazio  sul disco  perch�   sono molto  pi� piccoli,  e  nonostant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eseguiti ESATTAMENTE come 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 permette   anche  la   creazione  di   un'immagine  compressa   di 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 adatta   alla  trasmissione   di  tipo   elettronico.     L'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a pu� essere trasmessa  via modem su una  normale linea  telefonica,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 altra   rete   elettronica.   Pu�   essere   usata   per   archivi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i dei dischetti  su dischi rigidi   o nastri. Questo  garantisce ch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  del  dischetto   sia  lo   stesso  dell'originale   --  compres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tura delle directory, la date e  ora di tutti i file e  le directory. 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e anche per archiviare dischetto boota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� anche  un potente compressore   di file con  un espansore residen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che   lavora   in   modo   trasparente   (XPACK   OnLine  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che  fornisce   un accesso  semplificato   ai file  compressi.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realizzato   intercettando  le   chiamate  al   DOS,  permettendo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zioni di  leggere i  file compressi  come prima.  Basta solo  usare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XPACK -z) per caricare XPACK nel fil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rte residente in  RAM di XPACK  OnLine  DeCompression System usa 4  Kb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alta (UMB) e 32Kb di memoria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SITI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 funziona  su  ogni  macchina  IBM  compatibile  con 192Kb di memor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compressione, il metodo 4 ha  bisogno di altri 192Kb, il metodo 5 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file  compresso  con  XPACK  pu�  essere  eseguito  su  ogni  sistem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e : XT, AT, 80286, 80386,  80486, Pentium o Pentium Pro, Intel 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O DI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 il comando : XPACK [opzioni]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 "nomefile" � il nome del file eseguibile che deve essere compresso. 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  solo  su  file  propriamente  eseguibili,  cos� che se non vie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tensione, essa  viene assunta  essere ".EXE",  ".COM" o  ".SYS".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comprendere  il disco  e il  percorso e  caratteri jolly  (* o ?). L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sono spiegate pi� 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genera un file eseguibile 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� pi� piccolo dell'origin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unziona come prima, senza nessuna evidente perdita di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puter  pu� impiegare  vari secondi  per eseguire  la compressione.  S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hi puoi interromperla premendo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utti  il file  .EXE possono  essere compressi  con XPACK  (i file .EX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interni  possono  essere  compressi  con  l'opzione /g). Questo spi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il programma crea file di backup. L'originale FILENAME.EXE �  ri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.OLE. Se  qualcosa va male  puoi ripristinare il  file origina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due comandi dal prompt del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NOMEFILE.OLE NOM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NOMEFILE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 al posto di NOMEFILE si metter�  il nome originario del file (i file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.SYS sono sempre compressi be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opzione va messa dopo "XPACK" e prima di "nom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opzioni  possono  essere  scritte  sia  in maiuscolo che in minuscolo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 spazi e possono iniziare sia con il carattere '-' che con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 i dettagli delle op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Questa opzione coincide c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Questa  opzione   dice  a  XPACK  di   mostrare  uno  schermo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uto  sulla  console.  Puoi  usare  "XPACK  /?  &gt;  XPACK.HLP"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varlo s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Questa opzione dice a XPACK  di usare il metodo 4 per una  migl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Questa  opzione  dice  a  XPACK  di  usare  il  metodo 5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 comprime leggermente  meno, ma �  pi� veloce a  comprimere 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r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spande un file compresso .COM o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Questa opzione dice a XPACK di convertire il file anche se  ri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re pi� grande dell'originale (non tutti ne trarranno vant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 se il file originario � gi� compres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Questa opzione  dice a  XPACK di  non generare  il file  di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OLE (da usare  solo se si  sa gi� che  XPACK comprime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Questa  opzione dice a  XPACK di attaccare  gli overlay in  co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compresso  (vedere  le  note  che  riguardano  i fil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ono essere compressi).  Senza l'opzione -g,  XPACK non prov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imere file che contengono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opzione -g  pu� non  funzionare con  ogni file  .EXE ch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. Funziona  bene con  file .EXE  compilati con  TURBOTXT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ellente programma che  � fornito con  la versione registra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BAT, un compilatore  di file batch),  e i programmi  compi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TURBO/BORLAND Pascal e Clipper 5.2 con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Comprime i file come fossero dati. Questi fil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ti con 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Scompatta i file compressi con -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Installa (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Disinstalla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Disattiva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Attiva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Ultra  eXpander per  qualche programma  compilato con  linguagg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  livello.  (per  scompattare  un  file  .EXE  con overlay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 ricordarsi  di usare  il percorso  completo e  l'est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a opzione non accetta i caratteri jo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disabilita le Informazioni di Ripristiono Anti Virus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1File1 aggiunge il commento : "File1" all'inizio del f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2File2 aggiunge il commento : "File2" alla fine del f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Solo i primi 512-byte letti da entrambi commento 1 e 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gioni di ottim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RE XPACK PER CREARE IMMAGINI DI DISCHETTI COMP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il comando :    XPACK opzioni disco: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  "nomefile"   �  il  nome  del  file  che  sar�  l'immagine  compress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. Se  non c'e'  l'estensione viene  assunta essere  ".XDI".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comprendere il disco ed il per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 i dettagli delle nuove op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Comprimi il dischetto presente in disco: nel file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Scompatta dal file "nomefile" nel dischetto in disco:.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� comprendere caratteri j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.EXE nella directory corr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senza backup tutti i file .EXE in C:\PRO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eseguibili con il metodo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BUMF.EXE (creato da BUMF.TXT usando TURBOTX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reare un'immagine compressa con nome MYDISK.XDI dal disco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scompattare   (ripristinare)  un'immagine   compressa  di   un  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.XDI nel disc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attare come dati tutti i file in D:\MY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compattare tutti i file compressi in E:\MY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installare come TSR Xpack OnLine DeCompression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sinstallare Xpack OnLine DeCompression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sattivare Xpack OnLine De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iattivare Xpack OnLine DeCompress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.EXE n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aggiungere le Informazioni di Ripristiono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.EXE n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commento : "File1" all'inizio e il commento : "File2"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HE NON POSSONO ESSERE COMP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file non pu� essere comrpesso con XPACK. Per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 che controllano il CRC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 che memorizzano internamente dati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che possono essere caricati nel config.sys (per esempio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lche file con overlay o  overlay DOS4GW ecc. Qualche file con  overla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�  essere  compresso   perch�  quando  viene   compresso  cambia   l'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'overlay e il programma non pu� trov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INDOWS 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XPACK non pu�  comprimere file Windows o  OS/2 perch� alla fi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file ci sono alcune risorse (BITMAP, Dialog, Boxes, Buttons, e Ic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 risorse  non sono  caricate con  l'esecuzione del  file, ma  sol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 OS/2 ne hanno biso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 Windows e OS/2 sono riconosciuti automaticamente da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 provando  ad  aggiungere  funzioni  per  comprimere  in  futuro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95, OS/2, DOS protect mode, DO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IR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ty  XPACK  �  protetta  da  copyright,  e pu� essere distribuita so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o con le seguenti limita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  pu� essere  richiesto nessun  compenso, oltre  le spese  per copia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dire i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'utility  e  la  documentazione  (XPACK.COM, XPACK.DOC e XpackBg5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o essere distribuite assieme in forma non mod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pu� essere liberamente inviato a ogni BBS o altro di simile, e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liberamente inclusa in qualsias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eseguibili o le immagini dei dischetti possono essere distribuite so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viene regis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IFICA DI AUTENTI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erificare</w:t>
        <w:tab/>
        <w:t>l'autenticit�, si  pu� usare  PGP per  verificare la  firm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legg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 ottenere   la   chiave   pubblica   dell'autore,   mandare   un  ema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@pcmail.com.tw  con  soggetto  "get  public  key" (senza virgo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ONOSCIMENTI &amp;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imizzato da http://www.xs4all.nl/~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zione (XPACK.DOC) rivista da by John Kiernan e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tedesco (XpackDeu.Doc) di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 (XpackIta.Doc) di Roberto Fava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varett@intercity.shiny.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o  le  seguenti  persone  per  aver  provato  il  programma e aver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rimenti : Fred Lu, John  Kiernan, ChengChang Liu, Harald Feldmann  (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rchiviatore  Hamarsoft  HAP),  Jeff  Gilchrist,  Henrik  Haftmann, M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, Peter Hubinsky  (Slovak Antivirus Center),  Cristi Bradiceanu (The  D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 Hajny,  Roeland  Louwe  Kooijmans,  Keith  Petersen  (General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), Peter Gutmann, Frank Zago, Adam Nikic, Timo Salmi, Mika Koykka, 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ni Aro,  Ron van  Daal, Roberto  Favaretti, Bulent  Eren, Michael  E. W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 Raaijmakers,  uNDeRWoRLD^TUW/TPiNC,  Veit 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Blanchet, Synopsis, Suriadi Taslim. Graz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E LAVORA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funziona comprimendo  un file eseguibile.  Il programma codificato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o su disco con il nome originale e un decodificatore rilocante  at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fil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file viene eseguito,  il controllo passa al decodificatore  rilo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iloca s� stesso (e i dati codificati) nella zona di memoria pi� alta. 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fica il  programma nello  stesso posto  in cui  sarebbe stato carica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fosse  stato codificato.  Il programma  resetta i  registri e  i flag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originaria e inizia l'esecuzione come non fosse mai stato cod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ccade un errore di verifica del CRC, viene mostrato il messagg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ritorna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ha  funzioni di  sicurezza che  impediscono ai  programmi .EXE  di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i se  sono stati  manomessi o  accidentalmente rovinati.  Si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tanza certi  che il  programma non  si fermer�  a causa  di modific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e.  I  dati  interni  al  programma  non  saranno in chiaro e non pot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modificati con un editor esadecimale o un disassembler e il codice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icuro da occhi indisc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FUNZIONE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volta  caricato,  XPACK  OnLine  DeCompression  System  fornisce</w:t>
        <w:tab/>
        <w:t>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 ai file di dati compressi. Lo fa intercettando ogni chiamata ch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(compreso  COMMAND.COM)   fa  al  DOS.   Normalmente  XPACK 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 System  passa  queste  chiamate  direttamente  al DOS, m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visto  che una  chiamata apre  un file  di dati  compresso, XPACK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ystem legge  il file e  ne fa una  copia a dimensione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 disco  affinch�  sia  usata  dal  programma.  Poi  cambia il nom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 con uno che  lui solo conosce e  rinomina il file scompattato 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 originale.  Solo  allora  passa  la  chiamata  al  DOS.  N�  il DOS n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sanno  cosa  sta  succedendo,  cos� che l'operazione �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. Quando il file espanso viene chiuso senza essere stato  modifi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OnLine DeCompression System cancella la copia espansa e rinomina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 con il suo nome originale. Se un programma modifica la copia  esp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 file di  dati, XPACK  OnLine DeCompression  System cancella  l'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 e lascia i dati espansi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CASO SPECIALE PER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 OnLine  DeCompression  System  fornisce</w:t>
        <w:tab/>
        <w:t>ai  programmi  l'illusion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li file di dati siano grandi  file di dati. Viene fatto con  alto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maggior parte del software viene imbrogliato sem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aso speciale � rappresentato da quei programmi che ottengono la 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file direttamente  dalla directory e leggono  quel numero di byte 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no il file. L'intenzione � quella di leggere l'inte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portamento � stato osservato  con il comando DOS XCOPY  (almen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6.22) e PKZIP (almeno le versioni 1.01 e 20.4g) della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OnLine DeCompression System funziona lo stesso con queste applicazio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UTI E SEGGERIMENTI DI MIGLI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li all'aut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a versione di XPACK pu� essere sempre trovata s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mirror dello Slovak Antivirus C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           /pub/msdos/SAC/pc/pack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      /vol1/pub/sac/pc/pack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ERAZIONE DI RESPONSABIL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ssuna  circostanza io,  o chiunque  abbia collaborato  nella scrittur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 o  i  file  che  l'accompagnano,  pu�  essere  ritenuto  responsab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danno che risulti dall'uso o impossibilit� d'uso di qualsiasi fil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n questo 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programmi  menzionati in questa  documentazione sono marchi 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loro rispettivi proprietari. Sono usati solo per identific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 (1.60+)</w:t>
        <w:tab/>
        <w:t>NON  �</w:t>
        <w:tab/>
        <w:t>un  programma  gratuito.  E' rilasciato com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significa che si possono  provare la varie caratteristiche di  XPA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riodo limitato,  durante il quale  � possibile valutare  se va bene 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sc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 shareware XPACK  non �  stato disabilitato  in nessun  mod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iuto un periodo  di 30 giorni  per valutare il  funzionamento di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XPACK viene usato per  un periodo pi� lungo, vuol  dire che XPACK � util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essere regis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gistrazione per Xpack  1.60+ � stata fissata  in USD 20 per  l'invi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via e-mail o di USD 30 con spedizione per via ae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USD 15 per assegni e trasferimenti bancari in Eur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utenti europei per favore leggano xpack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gli altri ut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(v1.6x) pu� essere registrato via internet da 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RL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are 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"Buy It" per registrare ques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zie aver registrato questo programm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utenti  registrati riceveranno  un bonus  pack che  contiene vari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encoded se avete un indirizzo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te  deciso  di  registrarvi  ?  Molto  gentili.  Grazie!  Pi� 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ngo,  maggiori  sono  i  miglioramenti  che  posso  apportare 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della documentazione di 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PkmmFCPuKJJ19AQEPzggAlC1z8G/XkiYwnxbL9G+kA7dpRBM9AjI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6VlWpXxpebM+pR7lrdrxQz2ZBEAatRYkibbwKVLDtlW4llMvCoV0x3QYkc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ZqJAMVH8DVZjKc3/FU3p+rAlskvp31Cz3jQKASUX9YQsgYZSkPQA6XcBh+j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7805MMtyfaEPJV4FyR+DZ6sIAxNlrnNnpoHhfNTicgj51sF+WT4MbgHlWUhnwB</w:t>
      </w:r>
    </w:p>
    <w:p>
      <w:pPr>
        <w:pStyle w:val="PreformattedText"/>
        <w:bidi w:val="0"/>
        <w:spacing w:before="0" w:after="0"/>
        <w:jc w:val="left"/>
        <w:rPr/>
      </w:pPr>
      <w:r>
        <w:rPr/>
        <w:t>4ZsASjZfbsb1TAKoJ1gD3E2zoEKmRAcwY1maBSGylD51GZzMcZU9p/300TS6dyv/</w:t>
      </w:r>
    </w:p>
    <w:p>
      <w:pPr>
        <w:pStyle w:val="PreformattedText"/>
        <w:bidi w:val="0"/>
        <w:spacing w:before="0" w:after="0"/>
        <w:jc w:val="left"/>
        <w:rPr/>
      </w:pPr>
      <w:r>
        <w:rPr/>
        <w:t>4bM9C92vwPPdoaYekj8CamtRgK0ubK/HYWRosjr3aA129gxn5XAyz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VE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