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BEGIN PGP SIGNED MESSAG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1-Lin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  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ckDmf.Doc - How to Make a MS-DMF-diskette by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ckNew.Doc - What's New of Curren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ACK.DIZ - Short Description of X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ckBg5.Doc - BiG5 Documentation of X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ckApi.Doc - APplication Interface of Xpack Online Decompress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ACK.DOC - Documentation of Xpack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ckDeu.Doc - Doc. [old] (Deutsche) by Veit Kannegieser, Karl Loncar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ckIta.Doc - Documentation [old] (Italiano) di Roberto Favare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ckEsp.Doc - Documentation [old] (Espao) by Pedro Ignacio Maza Ar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ckFra.Doc - Documentation (old) (Franaise) par Frank Zago, -/TcZ/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ckRus.Doc - Documentation (old) (Russian) by Dmitry Yerok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ACK.COM - The Xpack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DSDMO.BAT - Batch File to Demo Xpack Online Decompress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K_ReAD.COM - Self-displaying Executable of BiG5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ckLst.Doc - This Pack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ACK.FRM - Registration Form for foreign users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  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us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1-Lin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  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unp.com - Intel Complex Emulator exe/com UNPacker (free use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av.com - XPackAntiVirus (turbo/fast!) scaner/cleaner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  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Authent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erify authentication, use "pgp" to check the sign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messages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signature from user "JauMing Tseng &lt;xpa@pcmail.com.tw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made 1998/??/?? ????? GMT using 2048-bit key, key ID 8A249D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author's public key, send a email to xpa@pcmail.com.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ubject: get publi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x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BEGIN PGP SIGNATUR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6.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set: cp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EVAwUBNYAwx2mFCPuKJJ19AQHjjQf9F+Yo2YE0m5VlvlgWpYFuBHZzxPgfFJ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/CnRjk3qzkxdiygliIJZpkge3o27aN7CEC5cImKjoyc2MT01baE3MAFNw5nj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7wKsvAfVdw57BoOXK6t3RSFyFtAdD4gulybqBURJwV3z7plkqvoqAIf3uc9MI3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FIYtV0Uw7DQo9tR1pUwhkuZlFJp/Ej3+CcX79hdeDxqHtXWqWeUPe5YZnaX9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kKvY2+quQFjIA2Xrvky+zOkCmq0lArMArGhjSvxUqXgbfbMTLTrpF/KFmW6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Gzql2U+tbpnnWn1AOaBZGiQ36Kw/lPgsy1JpnvkppkbzQLxXBfG1g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gf8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END PGP SIGNATURE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