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other Assembler &amp; C++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OP V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)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)asic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&amp; Suppor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�����-----------&gt; To Ady/Nir Oren/Gal Alush (All of Them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)B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 guys my name is Guy Shattah ,I wro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`ll tell you everyth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`s how it`s star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eginning there were a lot of Scrambling,encryption,Pro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So everyone could make his own Int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 chance That somebody will cut the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dy wrote XOP &amp; Lior Cohen wrote Sticker-B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y wanted A Lousy Payment For Their Work Till it was crac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22/10/92 I started to learn Turb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21/6/93 I started to learn ASSEMBLER (Not Assembly) BY My 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15/8/93 I Finish to write my first program for using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1/11/93 I've Got My First Sour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12/11/93 I've Got Turbo C++ v1.0 (Poor But Good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1/12/93 I've Got Sourcer V5.04 (also I'm Selling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3/12/93 Xop Publish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25/12/93 I've Got Borland C++ v3.0 (40Megz of C00L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14/1/94 ..........................................XOP v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hen there is X-Open Cracked There are still some p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X-open Can't Remov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)asic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P requires MS-DOS 3.3+ (or compatible).  At runtime, it tak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Kb for itself, so that is the maximum conventional memor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P should work on every IBM XT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as Checked on   80286-80386-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r Without QEMM/HIMEM/EMM386 and Found work properly in GS-JE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P is quite simple to operate, and the structure o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P  &lt;Source [.EXE]&gt; &lt;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P is the default name of XOP program (XOP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x&gt; means that the respective parameter is mandatory (must be suppl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n usual Opening, Source and Target must Be Specific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rds such as ? or * are not accepted, and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"File not found" 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Opening certain EXEs, XOP will first try to identif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ource has been found to be processed by a known program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ppear and XOP will ask if you want to open it. 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(for Open), XOP will try to extract it to the target fil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,Xop will qu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p built in such way that even if there are new sti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.EXE Files Xop will still be able to Open it! (Try The -S 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&amp; Supporte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 full, most updated list use XOP -L (see the -l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XOP  can rarely open an a program processed by an unsupporte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that the unsupported program uses a method similar to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-REMOVE                 An old program that was made to neutr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T 1 int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r's GUM (1.00,1.10)    another EXE2EXE/COM2EXE/EXE2COM s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one is a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1.0 Was Good But There We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gs in V1.1,BTW:Ady Agr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 open GUM 1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 Ady this is my(!)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Nir Oren.(please read my note Ni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 TNT Immunize        A program used to neutralize the T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munization ad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This Program is really ANTI-SH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was written to remov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LA intro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Amir Biran &amp; Amit Bue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Linker V1,0            A Simple .COM to .EXE st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st of it copied from STICKER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please read my note Ga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Linker V1.1            The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t with simpl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y won't you (G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rt to learn C++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is �Faste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Ansi Sticker      A Very simple ANSI st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Sticker                A Com-&gt;exe Sti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XT2EXE          Modiefied Version of TXT2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COMES 'AS IS'.  I CANNOT BE HELD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D BY THE USE OR MISUSE THIS PROGRAM AND THE ACCOMPANYING DOCUMEN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GUARANTEE THE FITNESS OF THIS PROGRAM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PROGRAM TURNS OUT TO BEHAVE UNEXPECTEDLY OR ERRONEOUSL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BLE, AND I CANNOT BE FORCED TO SUPPLY THE USER WITH A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BE SURE PLEASE MAKE A BACKUP FILE BEFORE USING THIS P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THE NEXT VERSION THERE MAYBE A BACKUP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e to report unknown .EXE/.COM files or BU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stickers and programs That XOP can't open and doesn't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X-Open Wants money or doesn't identify them too socontact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try to open them! (Most Of The Chances You Don't 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 probably haven't seen that program, but I can add it in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 to XOP, so tell me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P new versions are uploaded right away to the support BBS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reached (all in ISRAEL for n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      BBS Number          SysOp             Baud     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Support BB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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old Star     +972-3-5730501/1288  Gilad Bilu       14K       24h   (3 Node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+972-3-5711129                        2400 MNP  24h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ddresses:  Fidonet: 2:403/15   [Excellnet site]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nicorn BBS   +972-X-RAYTED        -Unvisible-      14K 96oo+ 24h   (1 Node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ddresses:  Invalid             [Private site]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sites get the latest version of XOP, when it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so call there often, to check mail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! !     1 0 - N I S   1 0 - N I S   1 0 - N I S    !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! Registeretion cost to you only 10NIS (W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 the SysOps and leave'm a message to Guy Shatt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all Me Voice (03)-3778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gistrations are done exclusively by me, and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ent to me ONLY.(you'll get XOP registered on you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nna Get The Sources??? (IN C++) Gim'me Only 30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format is DD-MM-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10-1993  Version 1.00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-01-1994  Version 1.40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rograms added: Galinker V1.0-V1.1,Gal Alush Scar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ANSI Sticker,PC-Sticker V1.0,Modified TXT2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dded -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earch Method Replaced But You still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ld Method by using the -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dded CRC Check To My Logo (For All The Fuc--- Lam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iny Bug in the searching method found and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 , Thats All 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ading this Document &amp; ����� ������ �� 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!!!!!! Don't Forget , The Sky is the limit !!!!!!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Ady/Nir Oren/Gal Alush (All of Them!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ined to the army a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 2 See you soon in the Cracking BIZ n` a lot of 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 o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10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You're a lousy Programmer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u can do is remove my simple JMP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Waiting for GUM V1.2 To Remov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W: Your Agreement with Ady Won't Help'u Any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'u Wanna me to not remove GUM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Leave me a message in UniCorn BB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ow much Money you'll Pay me Fo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 !�������� �� ����� �����,���� �����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/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STILL WAIT'N FOR ANSWER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Alu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About starti'n be a *REAL* Programmer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rograms are so simple to remov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Should Go To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Ey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Helping me To Write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y Lev Ary (Also Called in The Document S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Giving Me Almost All The Stickers included in this pr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-� End of XOP.DOC file �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