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IC 2.0   ----  high performance 24bit image compressor   ----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by Uwe Herklotz       All rights reserved       27 Dec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**** FOR TESTING AND EVALUATION ONLY *** NOT FOR COMMERCIAL USE ****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THIS IS A BETA VERSION AND MAY CONTAIN BUGS. USE THIS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COMPRESSOR AT YOUR OWN RISK. UWE HERKLOTZ, THE AUTHOR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  OF UHIC, WILL NOT TAKE ANY RESPONSIBILITY FOR ANY 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  DAMAGE CAUSED BY USING OR MISUSING THIS SOFTWARE.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About UHIC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IC is designed for LOSSLESS compression of 24bit-True-Color-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timized for high compression ratios. It's still in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but because the current results are close to the world's b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release this program as public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HIC supports Windows and OS/2 Bitmap, Targa and Sun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vert any uncompressed 24bit-image from one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HIC-compressed-format and restore the original imag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IC is a file-to-file-compressor, not an archiver. So it doesn'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time/date or attributes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compress images with width larger than 87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heigh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UHIC 2.0 is NOT compatible with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Usage &gt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:  UHIC e|m|d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  e = encoding infile to outfile (defaul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encoding infile to outfile (maximum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ecoding infile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outfile name is infile name with extension 'U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coding) or with correct image extension 'BMP' / 'RAS' / 'T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IC e SAMPLE.BMP           Encode 'SAMPLE.BMP' with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utput the compressed file 'SAMPLE.UH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IC d SAMPLE.UHI           Decode an image.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SAMPLE.BMP', 'SAMPLE.RAS' or 'SAMPLE.T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the origi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IC m TEST.TGA TEST.OUT    Encode 'TEST.TGA' with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utput the compressed file 'TEST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History &gt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0.2002   2.0   By some unknown reason I forgot to make v2.0 publ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nally release this second vers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12.1999   2.0   Improved modeling and entropy coding. Predi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till the same. Slightly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08.1998  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Legal info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e Herklotz, the author of UHIC, disclaims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using or misusing this software.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data loss or other damages and any consequenc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 S E   T H I S   P R O G R A M   A T   Y O U R   O W N   R I S 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opyright (c) 1999 by Uwe Herklo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FOR TESTING AND EVALUATION ONLY,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YOU MAY FREELY DISTRIBUTE THIS PROGRAM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OUT ANY CHANGES AN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agree with the above please delete U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Contact Info &gt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vice, comments, bug reports or requests fo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e.Herklotz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to: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utsker Str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119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IC Copyright (c) 1999 by Uwe Herklotz.                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