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BC 1.0  ----   high performance blocksorting compressor   ----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2002-2003 by Uwe Herklotz     All rights reserved     Jun 30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 **** FOR TESTING AND EVALUATION ONLY *** NOT FOR COMMERCIAL USE ****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THIS IS A BETA VERSION AND MAY CONTAIN BUGS. USE THIS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COMPRESSOR AT YOUR OWN RISK. UWE HERKLOTZ, THE AUTHOR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        OF UHBC, WILL NOT TAKE ANY RESPONSIBILITY FOR ANY 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       DAMAGE CAUSED BY USING OR MISUSING THIS SOFTWARE.      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About UHBC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BC is a blocksorting compressor optimized for high compression rat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is still in an experimental state, but beca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lose to the world's best, I decided to release this program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. It is still under development, so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UHBC doesn't use any data filters or transformations before B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BC is a file-to-file-compressor, not an archiver. So it doesn'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ime/date or attributes of the original file. There is n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 and there is also no file verification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Usage &gt;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:  UHBC command infile outfile [switches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 e        encode infile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decode infile to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 -b&lt;size&gt;  specify maximum block size in bytes, kilobytes (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bytes (m), e.g. -b16m or -b900k or -b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-b5m, maximum: -b128m, size is rounded to 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&lt;mode&gt;  choose second stage algorithms, default: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0   RLE + direct entrop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1   RLE + MTF + entrop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2   RLE + WFC + entrop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3   RLE + DWFC + entrop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      process input with second stage algorithms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BWT); input should already be processed by B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t will work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disable adaptive switching between MTF/WFC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ing; it is faster and maybe useful fo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&lt;ctxt&gt;  choose contexts for BWT sorting, default: auto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f   use follow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p   use preced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UHBC e book.txt book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HBC d book.cmp 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HBC e large.dat large.max -b32m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  8*blocksize +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    5*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History &gt;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06.2003    1.0 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/Sep 02          First BWCA experiments. 3 versions of BWT output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(MTF-based second-stage-algorith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Legal info &gt;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Herklotz, the author of UHBC, disclaims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using or misusing this software.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ata loss or other damages and any consequenc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U S E   T H I S   P R O G R A M   A T   Y O U R   O W N   R I S K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Copyright(c) 2002-2003 by Uwe Herklotz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FOR TESTING AND EVALUATION ONLY, NO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YOU MAY FREELY DISTRIBUTE THIS PROGRAM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OUT ANY CHANGES AND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agree with the above please delete UH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lt; Contact Info &gt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advice, comments, bug reports or requests fo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e.Herklotz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to:     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kutsker Str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119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BC Copyright(c) 2002-2003 by Uwe Herklotz        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