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FA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A Version 0.00 (Alpha+Gamma)/2  Copyright (c) Igor Pavlov   22-Oct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FA &lt;command&gt; &lt;archive_name&gt; [&lt;file_names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UFA a archive file*.doc, UFA 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llow any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Garble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wi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0: store (n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: strang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: normal compress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 ST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Min: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dd:     57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Extract: 250,000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