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.���   �����   ����   � �   � �  ��� 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��  �� �� �� ��  ����� ����� ��</w:t>
      </w:r>
      <w:r>
        <w:rPr/>
        <w:t>.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.� ���.�� ������ �����  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 ����� �� 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��</w:t>
      </w:r>
      <w:r>
        <w:rPr/>
        <w:t>.  �����   �  �  �� � �� �  ���  .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7 by daniel ha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RWE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ist die erste Non-�eta-Version von tqBanner. Da kein einzig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det wurde, kann ich mir wohl auf die Schulter klopfen und mich fre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Aenderungen wurden in diesem Release nicht bewerkstelligt,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ten erstmal Vorschlaege von Seiten der User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weist ausserdem ausdruecklich darauf hin, dass er kein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eventuell entstandene Schaeden, die durch tqBanner verursach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nehmen wird. Wer dieses Programm einsetzt, tut dies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kann ich behaupten, dass es hier ohne Probleme laeuft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Interesse daran habe, anderen Leuten zu sch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N UND ZWECK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Banner ist dazu da, um bei Archiven die vorhandenen Mailboxwerb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 oder aber durch die eigene zu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fuer Maximus-Sysops ist das ein leichtes Unterfange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anner kann die FileArea.Ctl-Datei einlesen und so die darin aufgefue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ein sehr einfaches Unterfangen. Du musst nur die Dateien TQBAN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TQBANNER.CTL in ein beliebiges Verzeichnis zu kopieren und die CTL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ditieren. Die Config-Datei sollte selbsterklaerend sein, so dass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ung der Keywoerter nicht naeher erklaert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ennoch Unverstaendnisse auftreten, so melde Dich einfach bei mi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elfe Dir g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MOD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KeyWord 'FASTER' in der ConfigDatei hat folgende Auswi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geht tqBanner alle vorhandenen Archive durch, aber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ird eine Datei (Files.Tqb) angelegt, in welcher dann al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uehrt werden, die schon bearbeitet worden sind. So kann schne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nur bei neuen Archiven ein Banner hinzugefu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UKUNF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vor, tqBanner weiterhin als FreeWare zu releasen, so d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Leute auch daran erfreu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zug sollten aber von Dir Vorschlaege und Bugreports komm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das Programm immer weiter entwicke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IERE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rieren, wie es das bei ShareWare-Programmen entfaellt bei tq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solltest Du Dich bei mir melden, wenn Du tqBanner einse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ch daraus schliessen, wie weit das Programm verbreitet ist und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lt da draussen gefaellt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liebsten waere mir ein Anruf in meiner Mailbox, aber auch eine eMai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karte sind mir angene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 AUT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daniel ha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bbecker str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351 stemwede-de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2:2432/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teakilla@guardian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teakilla BBS: +49-5745-1749 [V3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