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Al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escribes the shareware programs I currently publish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ct me, and how to get current copies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currently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   Ver.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  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    1.6     Encrypt/decry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         3.0     Compar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DOC      2.4     Compare English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BIN      1.2     Compare files byte by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CMERGE    1.0     Merge two sets of changes to an ASCII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FREE   1.0     Clear disk free space so uner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't recove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FIND    1.2     Search ARC and ZIP files for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ORT      1.0     Sort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2.0     Manage files, directories,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ZE    1.2     Convert binary files to/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ISH     1.0     Compress/de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Program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: Cip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:   CIPHER.COM  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PHER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pher scrambles files so that no one can use them -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he correct key.  Cipher is designed to protect files on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isks you can't protect physically, and can als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s sent via unprotected channels.  (The ZEROFRE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bed below is also useful with unprotected PCs.) 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is easy to use - it protects you from mistakes and help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o remembe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is much faster than other programs that prov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abl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Protection is provided by a reliable, documented method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y resistant to attack - even by expert programmers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yptographic analy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encrypt files in place, so unerase utilities can'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also make a new encrypted file and leav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al file untouched - this is useful when sending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crypted file to some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hecks when decrypting a file to ensure that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n't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can be used from batch files to provide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Cipher guards against changes to itself - you can be sure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n unmodified Cipher and also detect any subsequ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mp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.EXE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.DOC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 compares two text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y line.  FC provides 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shows word by word differences between lines tha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never gets confused or "unsynchronized" (as some comparis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always finds the smallest set of differences between fil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ever misses match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use powerful wildcard characters to do multi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and processing options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customize FC 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can be used as a filter (i.e. with input and outpu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direction) so you can invoke it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can ignore white space changes.  This is useful when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ignore format changes in "C" programs or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 helps "C" programmers merge program changes.  FC can comp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o "C" programs containing separate sets of changes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 them automatically to make a single program.  (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MERGE for combining two sets of changes to an original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DOC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DOC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DOC compares two text English files and lists the differe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m sentence by sentence.  FCDOC works with any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ile containing Englis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ignores format differences, so changes in margin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ntation, and white space are not shown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at content changes without being distracted by unimport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can show word by word differences between sentenc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DOC lets you list changes in ways that make sense to you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ing multiple display options.  You can also custom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DOC to use your favorite option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BIN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BIN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BIN compares two files and lists the differences between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by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shows PER BYTE differences between files.  Line end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eated just like other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- ASCII, executable, data base, etc. -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never gets confused or "unsynchronized" (as so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ison programs c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always finds the smallest set of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nd never misses matching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lets you do multiple comparisons in on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BIN can be customized to use your favorite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C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CMERGE.EX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CMERGE.DOC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MERGE merges two sets of changes to an ASCII file into a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is perfect for combining two separate sets of ch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a program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warns you when changes conflict with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provides all the information you need to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licts when they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CMERGE works with changes to any ASCII file, not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ERO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EROFREE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EROFREE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FREE protects your deleted files from recovery by others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access to your machine.  Without ZEROFREE, undelete utilit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sk editors can recover data that is left in unused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of your disk.  ZEROFREE ensures that deleted fil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ly removed so no one can recre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complete unallocated data area of a dis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 undelete utilities, disk editors, and data recovery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not access data from dele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directory entries of deleted files, so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s, sizes, or dates of deleted files are eras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ZEROFREE zeroes the unused space at the end of individ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so that disk editors can't recover data that may rem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F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FSORT.EXE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SORT.DOC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ORT reads data from an input file, sorts it, and writes it 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is faster than other sort programs, and MUCH fast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so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sorts any si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is careful in it's use of disk space, so that files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ed successfully even when there's little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handle any number of sort keys, sort in ascend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ending order, and ignore the case (upper/lower) of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sort using character or 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FSORT can remove duplic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ZIP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ZIPFIND.EXE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FIND.DOC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FIND searches ZIP or ARC files for text strings, and displ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line of each archived file that contains the desi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type of file stored in an ARC or ZIP file can be search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ny tex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your own text search program to provide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werful search options.  Many programs (e.g. GREP variant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 pattern searches and special output option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wis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use MS-DOS wildcards to search multiple ARC and Z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D.EXE   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DOC         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 lets you manipulate directories, files, and archives in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uitive and direc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file operations (e.g. view, delet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) plus more obscure operations (e.g. setting file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provides all standard directory operations (e.g. ma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) plus more obscure operations (e.g. delet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and all files within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handles ARC, ZIP, and other archives as if they w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D lets you define your own control keys to operate on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program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ASCI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ASCIIZE.EXE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ZE transforms any file to or from an ASCII-encoded for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useful when transferring a binary file via an ASCII-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dium (e.g. an EMAIL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You can add an explanation to the front of the ASCII-enco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y changes made to the ASCII-encoded text are detected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ext is converted back to 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: SQU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: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:   SQUISH.EXE    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QUISH compresses or decompress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Squish uses standard input and output, so that file redire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pipe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Support, Ordering, and 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upport all programs via CompuServe mail.  Messages sh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ly describe your problem or question, and be sure to 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program you're using.  I support all registered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usually reply to those who haven't yet decided whether or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  I'll also respond to queries via regular U.S. Mail.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userid is [70325,1134], and my mailing addre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ke Albe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 O. Box 5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dford, MA   017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elcome all comments and suggestions concerning my programs.  I'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o know how you are using them, where you got them, a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, bugs, or weaknesses you find.  If you tell me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or changes you're interested in, I'll make an effor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can order the latest version of my shareware programs dire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me for a fee of $5.00.  Just send the order (make su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your mailing address) with your check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ll receive a 3 1/2 inch diskette containing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shareware products.  If you live outside North America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extra money for the increased po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my programs are distributed as shareware.  If you use a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 you are required to register.  When you register you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ll send an updated version of all my shareware products to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no additional cost.  You can request this at any time.  I'll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nce per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ll answer questions on my products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'll make an attempt (but can't guarantee) to fix any problem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yments are donated to Oxfam America, an interna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and disaster relief agency.  It's a worthy chari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been supporting for many years.  As stated in Oxfam literatu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xfam America is an international agency that funds self-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ment projects and disaster relief in poor countri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rica, Asia, and Latin America, and also prepares and distrib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ucational materials for people in the United States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s of development and hunger.  The name "Oxfam" com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ord Committee for Famine Relief, founded in England in 194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xfam America, based in Boston, was formed in 1970, and is o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autonomous Oxfams around the world (Great Britai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, Belgium, Canada, Quebec, Hong Kong and the Un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s).  Oxfam is a nonsectarian, nonprofit agency that n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ks or accepts U.S. government funds.  All contributio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x-deductible to the extent permitted by la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information, you can phone Oxfam at 617-482-1211, or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xfam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6 West Str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ston, MA  02111-12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