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NCH (TM), A Data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pyright (C)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raeme W.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.O.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nmouth Jct. N.J.  08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rch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Guide to Using SCRNCH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to use SCRNCH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SCRNCH on Your System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Run SCRNCH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SCRNCH?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NCH Features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Makes SCRNCH Different?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Modes of SCRNCH: Write and Run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Mode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Mode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Mode .COM File Size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Routines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Syntax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er Programs that Come With SCRNCH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2B Program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B2E Program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RESS .BAT File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R and TESTW .BAT Files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ing SCRNCH Output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NCH Without Exit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ing the Sample Exits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write SCRNCH Exits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Issued by SCRNCH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Issued by the deSCRNCHer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and Answer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NCH with ARC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NCH with EXEPACK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ntegrity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NCH with MAKE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LIST to View SCRNCHED Files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NCH with MAKEDOC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NCH with XEQ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where Credit is Due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 GUIDE TO USING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is  a data  compressor designed  for use 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rs  and   other  people   who  need  to  disse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data,  or  documentation  to  a  larg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.  This "Quick Guide" will tell you how to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in  a hurry,  and is especially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ry  it out  quickly without  poring over  this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is document, I refer to "you" as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the  compression and "your users" as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compress  and use  your data.  You are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o  to great  lengths to  make life  simpler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SCRNCH can help you accomplish this. 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, skip  to the  section How to Install SCRNC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 But remember  to come  back here  and  rea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TO USE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is  offered as  shareware, which means this: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by licensed  to use  SCRNCH on a trial basis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ends  when you decide to use SCRNCH "for real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you  must become  a registered  user before  you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or  give away  any file  you've SCRNCHed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SCRNCH  with anyone  as long as you don't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nominal  charge for  materials and handling is OK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are it, you must include this document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pload  it to  any bulletin board or similar ser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 that service  doesn't charge a fe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 (ordinary connect  charges are  OK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odify  or distribute  any modified version of SCR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documentation.  Shareware does NOT mean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 free.   If you  try this  program and 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help  support the  shareware concept  by  beco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.   To  register or to order a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SCRNCH, mail a check or money order for $3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eme W.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mouth Jct., N.J.  08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register, be  sure to specify "SCRNCH". 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registering   SCRNCH,   you   will   receive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 source   code  for  the  sample  exi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 of  any future  updates to  the SCR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y  become available.   (I will ask you to pa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 handling charge for those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users  and everyone  else are  asked to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per  computer  that  will  run  this  software. 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s are  also available  to corporations.   I imp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  or   royalty  on   the  SCRNCHed  program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, even  though they contain a built-in deSCR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 not bundle SCRNCH with any other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is  supported by its author.  You can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question or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201/329-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73307,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eme W.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mouth Jct. N.J.  08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ever form  of communication  you choose,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describing  your question  as fully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make  every effort  to get  back  to  you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  I certainly  appreciate the  importance of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and  I know that timely resolution o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oblem  makes all  the difference  to your 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NCH  software is  distributed on  an "as 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ny  warranty.  You assume all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se   of  SCRNCH.     Graeme  W.  McRae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ither  express or  implied,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a  particular  purpose,  with  respect  to  the 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 associated written  materials.  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Graeme  W. McRae 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but  not limited  to claims  resulting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ng SCRNCHed  files, damages  for loss 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s,   business    interruption,   loss    of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and  the like)  arising out  of the  use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to  use SCRNCH or SCRNCHed files even if Graem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Ra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, XT, AT, or P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DOS or MS-DOS Version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140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K is also required on the user's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NCH files.  In Run Mode, the user will need 16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NCHed file size plus the original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SCRNCH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SCRNCH package consists of fift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         A list of files that make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age, a quick guide to deSCRN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ny last-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doc.com        Documentation, SCR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.com        SCRN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2b.com        Program to convert from .EXE t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, especially useful for SCR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EXE files in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b2e.com        Program to convert from .COM to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, especially useful for resc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COM file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r.bat         For testing Run Mode exit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how to use it, just enter 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DOS prompt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 and test your own customiz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w.bat         For testing Write Mode exit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similar to testr.bat, ex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to test a Write Mod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.bat      For SCRNCHing any program (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) in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xr.stb         Program portion of Run Mode sampl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le is used for custom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 Run Mod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xw.stb         Program portion of Write Mo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.  This file is used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own Write Mod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xr.txt         Text portion of Run Mode sampl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text provide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o create your ow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xw.txt         Text portion of Write Mode sampl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xr.bin         Run Mode sample exit.  Thi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command TESTR SCRXR. 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self to see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xw.bin         Write Mode sample exi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using the command TESTW SCR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tparm.com       A sample program to be SCRNCH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't test a Run Mode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executable program to SCRNCH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.  This program is so very sh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NCHing takes almost no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quickly test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plest way to install these files is to plac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ingle directory, or if you have a floppy-bas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 single diskette.   They don't take up much roo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prefer  to place  executable programs  in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 If that's you, then you should copy SCRNC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2B.COM, and SCRB2E.COM to that directory.  T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 documentation, run  the SCRDOC  program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on  space, you  might want  to print  and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ile.  That's all there is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register  SCRNCH,  you'll  receive  fou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   The source  code and  assembly listings 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user  exits.  The comments in these program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plete detail how to write a user exit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ed output.   You  will also  receive handsom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 the documentation.   You will als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opies  of any  future enhancements  to SCRN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cost of handl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UN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plest way to use SCRN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nputfile  and outputfile  are the comple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doesn't  make any  assumptions about  director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s.   The  outputfile must  have a 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extension,  or  you'll  get  an  error  messag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file created  by SCRNCH  will be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either type out the inputfile, or if th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.COM program,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If you think the output file migh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, then  you must  use the  .EXE extension  o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 If you  aren't sure,  be  safe  by  using  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 Later, you can re-run SCRNCH if you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is small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runs for an extremely long time (although deSCR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quick), so its best to run it on your fastest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it  overnight.   The reason  it takes so long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 eliminate all  repeated strings of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NCHed  output file.   This requires an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 comparisons, especially  for large  fil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 of  these comparisons  is  a  very  high 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 After all,  what's one  night on your P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make your  program or  data file small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options that  you can specif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 SCRNCH run  faster, or  produce even  more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You can use the /s option to make it run slow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etter  compression) or  /f to  make it  run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.   SCRNCH runs  roughly 10  times as  long  using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 /f, and  the compression improveme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% to  20% (comparing  the sizes of the output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peed  lies somewhere  in between.   There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 to  customize the  output created  by SCRNCH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 these things,  look at  the  sec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Syntax,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SCR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is  a Data  Compressor that performs very well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respects:   The  compressed data is extremely sm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very easy  for any  IBM PC  (or compatible)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struct the  original data.    Unlike  some  oth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ors, SCRNCH  is a  program whose  output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called  a self-booting  or self-extrac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accepts  one input  file and  one optional 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 creates one  output file.   The  out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reconstructs the original input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   The output  program contains  a built-in  deSCR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 the exit  routine,  if  any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N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atures  of SCRNCH  can be divided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atures  of  SCRNCH  itself,  and  the  featur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ed program produced by SCR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of SCRNCH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stomize the output of SCRNCH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r instructions about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s of operation allow SCRNCHing of program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data is self-extracting or self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and time stamp is preserved during SCRN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directory path names are supported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.EXE and .COM types of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takes are reduced by prompting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ing an exis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updated progress report while SCR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llow you to control the executio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ize file can be compressed, subject to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" limitation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is set, automating the use of SCRNCH in .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of SCRNCH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ed files are extrem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ed files are easy to use.  Any PC user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screen instructions, customized by you, help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N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NCHing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ensures the integrity of the SCRN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and time stamp is preserved during SCRN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file size limit in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vailable memory is taken away from a SCRNCH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un Mode, because the memory required for deSCR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leased before the deSCRNCHed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is set by the deSCRNCHer, so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-recovery in an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MAKES SCRNCH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is  designed with  the serious  software develo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.   Someone that  has a  product to  offer,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 just that little bit better can use SCRN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ress  the program, data, and documentation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e installation of your software easier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   Sure, you'll  have to put some work in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  for the  user, but  this effort yield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 more professional-looking and easier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,  the entire burden of compressing and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laced  on you,  the person  who SCRNCHes  the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 a   self-decompressing  program.      Unlike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techniques,  with SCRNCH  your user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pecial  software or  experience to  use  your  SCR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 data.   Neither you  nor your  users need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possible  software incompatibilities  that  can 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 compres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takes  three passes  over the  input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counts  the occurrences  of each character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 The second  pass is a trial run, trying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based  on the  information given  b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.   The third  and final  pass creates 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pass takes  only a  few seconds. 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passes take up about equal time, from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 hours depending on the size of the inpu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progress" report is displayed on your screen while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unning,  telling you  which pass  it's in, 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of  the input  file have  been processed so f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 report  is  normally  updated  every  few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, SCRNCH seems to get "stuck" on a single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ess  report is  not updated  for  several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 input  file  contains  many  repeated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must  take extra  time to  find the  longes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or optimum compression.  If you wait a minute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see  the progress  report take  a large jump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ntinue  normally.   At any  time, you  may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key to abort the run.  The Break k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fter the next progress repor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WO MODES OF SCRNCH: WRITE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NCHed program reconstructs the original inpu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run.   The reconstructed data can be placed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 or in  the PC's  memory.  You make the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CRNC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Mode  is the usual way SCRNCH is used.  In 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produces  an output  program  that  reconstru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data.   It  can be  used for  absolutely an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 Your user  will run  this SCRNCHed  program o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your  software or data file.  Unless you us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, the  deSCRNCHed file  will be  written to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", which  can be redirected to a disk fi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ode is used only to compress executabl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 .COM files.  In Run Mode, SCRNCH produc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 reconstructs the  original program 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 begins executing that program.  Your us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ype  of SCRNCHed  program  every  time  he  uses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 The program  will deSCRNCH  itself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t is used.  Does all this deSCRNCHing mak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ifficult  for the  user to  use?   Quite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 need not  even be  aware that  the deSCRNC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place.   It  is fast,  and happens  without an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or  other clues to the user.  In fact,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ace and disk access time because the SCRNC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maller than an equivalent product that is not SCR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want to SCRNCH an .EXE file in Run Mod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it to a .COM file first using SCRE2B, then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COM  file.   Here is  an example  showing the 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ing an .EXE file in Ru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2B progname.EXE temp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 /s tempfile.COM scr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 file to  be compressed  contains repeated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 a word  that appears hundreds of tim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ots  of white  space, compression  will be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 less repetition.   You can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when  you design  the file  in the first place.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 would ordinarily  contain cryptic  flag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to  give english  words in  their place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ordinarily make subroutine calls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macros  or  in-line  expansion  instead 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  Neither of  these changes would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size of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MODE .C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d like  to spend  a few  paragraphs on 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size  of a .COM file, and how the Run Mode of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 used  to  extend  that  maximum.    It  get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, so  if you're  not planning to SCRNCH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than 64768 bytes, you can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.COM  file has  a maximum size of about 64K.  Let'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r look.   A  .COM file  is an  exact memory im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program.   Before  a .COM  program is  run,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or  "segment", of  memory is  allocated, and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registers  are set to point to this segment.  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area, called the PSP, is pla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.     Then  the  .COM  file  is  loaded  int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 the PSP.   The stac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end  of the  segment.  It can be used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ata,  and  by  DOS  to  store  registers  whe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occurs  while your  program is running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s downward  from the  high end  of the  segment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that the stack be at least 512 bytes in siz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 hold all  the necessary  data  without 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 PSP and  stack are carved out of opposit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gment,   this  leaves  64768  bytes  as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size  of a  .COM file.  (The maximum leg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278, but this leaves a very impractical 2-byte stack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load a file larger than the maximum legal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here's  where SCRNCH comes in:  A SCRNCHed .COM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uch smaller than the original, so an illegally hug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uld  be SCRNCHed  down to  a legal size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by DOS.  This program would then be deSCRN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henever  it is  run.    But  there's  a  problem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ed program  doesn't fit  between  the  PSP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, if the program is huge.  (This, after all, is wh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 refused to load the program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lve  this problem,  whenever  the  SCRNCHed  .C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the  maximum practical  size  of  64768  byt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er allows  the program  to continue 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egment,  creates a  new  segment  for  the  st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the stack segment register to poin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.   This is  a departure  from standards, as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pects  to see  all four segment registe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PSP.   This  departure is  made only wh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this "maximum practical size", so it won't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hen SCRNCHing ord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, large  programs are  compiled as  .EXE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  64K size restriction, but they aren't SCRNCH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ode.   To  get the benefit of SCRNCHing, a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 in the  form of  a .COM file.  What kind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ceeds  64768 bytes?   Most  compilers won't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M program  this large.   If  you are very cl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a  large program  as two or more separat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 concatenate using  the DOS  COPY comma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of  .COM file  that  exceeds  64K  is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n  enormous table  of data.  Such larg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ften  created by  an automated  process  o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compiler and link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es  the deSCRNCHer's  relocating the  stack  help 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.COM  files are  no  longer  constrained  by  the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 on  program size  if they  are SCRNCHed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ust  be  able  to  tolerate  a  non-standard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.  This means you must either code you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, or if you use someone else's automated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 larger-than-64K .COM  file, you must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ified "SCRNCHable"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it  routine is  a program  that i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ed output  program, and  called while 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ing itself.   An exit routine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nd instructions to your user.  The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  once before  deSCRNCHing (pre-exit), 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write  to  the  disk  (status-exit),  and  onc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ing is  complete (post-exit).   The  exi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if a disk error occurs (error-exit).  The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should  be small,  because they're  includ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SCRNCHed output.   But  they should  als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 assistance   to  the   user.    You,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r, must  decide how much "smarts"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routines  when you write them.  More specif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 the exit  routines is  given la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How to Write SCRNCH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 routines used  with Write  Mode and  Run Mo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different  from  one  another  because  of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between  the two  modes.  In Write Mode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 concerned with telling the user that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,  asking for  a filename,  opening a file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, etc.   In Run Mode, a program is deSCRNCH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memory.   The  exit must tell the user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o, and give the user an opportunit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 is deSCR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very  special ability  of the  Run Mode  exi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 the self-customizing ability of your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 have a  companion "setup" program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r  to set  permanent options  that will always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when  your program  is run.   The setup progr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by  updating the  main program  directly.  I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 SCRNCHed, the  setup program  will no 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 find the  right data to update, unless you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Run Mode  exit routine.   The  exit routin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ed, so  its data  is in  "plain  view"  to 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 The post-exit  gets control after deSCRNCH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ta  placed there  by the  setup program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to modif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ample  exit routines are provided for you.  O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rite  Mode, and the other for Run Mode.  In 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exit routine holds the user's hand.  The pre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the user for a filename before deSCRNCHing beg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-exit  provides a  status report 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have been written when called before each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 Lastly, the post-exit moves the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screen after  deSCRNCHing is  complet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, the  error-exit routine  erases the  bad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user what kind o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invokes your SCRNCHed program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out, the  file will be written to standard outpu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r  error messages will be display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your user to redirect the deSCRNCHed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 the "&gt;"  symbol.   If you provide a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you  can make  use of this fact to completely de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 files in  your package,  while still per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to  deSCRNCH  individual  files  with  complete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Run Mode exit displays a screenfu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pre-exit if  the SCRNCHed  program is ca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  The user  then has the opportunit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bort  execution.   The Run  Mode post-exit  the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or  aborts execution.   Later,  under the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ing  SCRNCH   Output,  you  will  find  out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 these exit routines to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NC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is  invoked always from the DOS prompt. 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r | 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f | 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e[:exit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anings of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               Run Mode outpu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w                Write Mode outpu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 and Write Mode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sive.  If neith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Run Mode if the inpu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.COM file, or Write Mo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                Fast.  SCRNCH will run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.  The degree of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               Slow.  SCRNCH will run even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.  The degree of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he best possible.  Fast and S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tually exclusiv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dium if neith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                Overwrite.  If /o is specified,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overwrite an exis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[:exitname]     Exit routine.  The file, exitna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with the SCRNCH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s called by the deSCRNC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name is omitt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XW.BIN in Write Mode, or SCRXR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file         The file to be SCRNCHe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, path and file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file        The file into which the SCRNC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written.  The output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in .COM or 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NCHing a file larger than 64k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should use an outputfil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lp you understand the syntax description,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examples.  In each example, the DOS prompt C&gt;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llustrate  how the  command is  typed.  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re the messages produced by SCR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 scrnch /f /w samp.doc samp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:  sa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: samp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in effect: Fast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1: Count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2: Trial SCRNCH:   566 of   566 byt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3: Final SCRNCH:   566 of   566 byt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xample  1, we  SCRNCH a  file called samp.doc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NCHed  program, sampdoc.com, which when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reate a  copy of samp.doc.  The /f and /w parameter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to  go fast,  and to use Write Mode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below  the command  are confirmation messag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CRNCH so that you know what it thinks you tol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change your  mind, you can abort the ru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.   The "Pass  1, 2, and 3" messages giv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to assure you that everything is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 scrnch /fw samp.doc samp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:  sa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: samp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in effect: Fast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 sampdoc.com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to overwrit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1: Count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2: Trial SCRNCH:   566 of   566 byt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3: Final SCRNCH:   566 of   566 byt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  has the  same options  as example 1, excep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m  together following a single slash.  The s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 messages are given, but this time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firm  that you want to overwrite the file sampdo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ad been created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 scrnch /e samp2.doc sampdo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:  sam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: sampdo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ile:   scrxw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in effect: Normal speed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the output file will be unusable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64K.  If you aren't sure, press Ctrl-Break,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 specifying .EX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1: Count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2: Trial SCRNCH:  70566 of  70566 byt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3: Final SCRNCH:  70566 of  70566 byt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3 illustrates the use of an exit routine.  We'v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ed  default to  normal.   The mode  defaul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because  the input  filename does not end in 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 the exit  routine defaults  to  scrxw.bin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Mode  is being  used.  If Run Mode were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ilename  would default  to scrxr.bin.   If  a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, the name of the exit file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 for your  information.   A warning  mess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d because  the input  file is  larger than 64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 ends in  .COM.   If you're su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maller than 64K you can safely ignor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 scrnch /e:sampdoc.bin samp2.doc \newdir\samp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:  sam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: \newdir\samp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ile:   sampdo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in effect: Normal speed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1: Count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2: Trial SCRNCH:  70566 of  70566 byt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3: Final SCRNCH:  70566 of  70566 byt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4 illustrates how to specify a specific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.  It also shows how a full path nam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three filenames can be given as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ote  that we  heeded the  warning issued in exampl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de sure the output file name ends in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ER PROGRAMS THAT COME WITH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SCRNCH package,  you receive  a few extr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elp  SCRNCH do its job better. 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ally  .BAT files that automate some comm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 convert programs 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and .CO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2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2B converts an .EXE file to a .COM file. 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is   is  exactly  what  EXE2BIN  does,  so  wh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program?   Because  EXE2BIN has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hibit its use in the vast majority of cases.  SCRE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nvert  practically any  .EXE file  to .COM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by including a miniature relocating load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actual program  to be  loaded. 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EXE header is embodied in that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use of SCRE2B is to permit SCRNCHing of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in  Run Mode.   First,  the program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M format,  then SCRNCH will process that .COM file i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 The .COM  file produced by SCRE2B may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 bytes.   This  file can not be run under DO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 as input  to SCRNCH.   The file can, in fact,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ge that  even the  SCRNCHed output is larger than 64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se,  the output  file should have the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 SCRE2B and SCRNCH can be used to compres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2B bigprog.exe temp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 /s tempfile.com scr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the .COM  format is  used only  temporari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CRNCH accepts that format in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B2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B2E converts  a .COM file to .EXE forma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ve  accidentally created  a .COM file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 output of  SCRNCH.   Although it is bet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format output in the first place, SCRB2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such excessively large .COM files to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ATch  file automates  the use  of SCRE2B and SCR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executable programs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"programname"  is  the  name  of  the  progra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.   Do not specify the .COM or .EXE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use   COMPRESS,  because   COMPRESS  will  disco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 It will  choose the  right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2B and SCRNCH to get the job done.  The resul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 as the original program. 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saved in  a temporary  file, in  case the  SCR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doesn't  work for  some reason,  so you can us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name to put everyt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STR AND TESTW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ATch  files help  you develop  the text  of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you'll  be using.   For  more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 this text,  see Modifying the Sample Exits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n this manual.  For now, let's assume you'v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text  using SCRXW.TXT  as the model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you'll be using in Write Mode.  The text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 NEWEXIT.TXT, for sake of argument. 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, just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W NEW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exit was for Run Mode instead of Write M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 started from  SCRXR.TXT as a model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R NEW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y  it out.   If  you don't  understand this  ye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ry.   Perhaps it  would help  if you  tried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IZING SCRNC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ustomize  SCRNCH output,  you must  use an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 routine is included as part of the 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CRNCH,  and is  called when  the  user  deSCRNCH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If you use the default exit routin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  bland message that says very little of interest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ven mention the name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ing SCRNCH output means showing your user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 the good  things your  product has to off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wo  ways to  customize.    The  easy  way  requir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.   You just  create a  text file  in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and  follow the  simple procedure  below. 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 displayed to  the user in a nicely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tidy border.  The hard way requires that you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-language program.   The  advantage of  do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way  is that  your exit can do anything at al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 an  animated  illustration  of  your  produc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CRNCH WITHOUT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 have some  very good  reasons to  not use 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 SCRNCH output.  For one thing, exits take up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since  the exit code itself is not SCRN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customization  may not  be worth the extra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 using  Run Mode,  the result  of SCRNCHing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works exactly like the original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y exits will be run before the program begins.  So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 using Run Mode, you may not wish to have ex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YING THE SAMPLE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the  sample exits  is the easiest wa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output.   It's  the way  I used  when I  SCRN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 file  that  describes  SCRNCH  itself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works  like this:  Using a text editor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text  file to  describe your product, an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omething  to look  at while he's deSCRNCHing it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ified  text file under a different name.  Th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 COPY command,  append the  text file  to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ub" file,  forming a new exit file.  Now, in mor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the Write Mode Sampl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 nature, the  exit routines  for Write Mod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re different from one another.  You shoul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operation of  deSCRNCHing from the use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before  you begin  customizing your own deSCRNC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n't  familiar with  it, you  should read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Routines,  that describes  the user  exit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execute   SCRDOC.COM,  which  takes  you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ing of the document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how to  modify the  Write Mode  Sample Exi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xt  editor, pull  in the  original copy  of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exit  text, SCRXW.TXT.   It  will look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1 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2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3  1114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4  0218We are about to create a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5  0318that  describes  this software pack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6  0418may press  &lt;Enter&gt;  to  accep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7  0518filename, or you may override the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8  0618typing in  another  filename. 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9  0718press  &lt;Ctrl-Break&gt; to exit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  0818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  1105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2  1204Over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3 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4  1818The  documentation  file  has 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5  1918Please take the time to read it 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6  2018Thank you fo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7  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ave  this file  as  NEWEXIT.TXT,  for  examp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the left are line numbers, provid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  The text  to the  right is from the file, scrxw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sists  of  a  screen-row  and  screen-colum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 the text to be displayed at tha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and  column are  relative to  zero.  That is to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eft corner is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providing text to b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 the lines have special meaning to the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line (line  001) gives  the location at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 will be displayed.  Error messag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64  characters in  length,  and  the  screen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, so  this field  must begin  no later than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 line gives  the location  for the  curs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ing.   It is  placed on  line 23  so that if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generated, they won't interfe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screen.   The third  line gives  the defaul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 This filename  will be  adorn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 directory name before the user sees it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 fairly long  field.   So it  shouldn't begin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olumn  14.  Starting with the fourth line,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 the screen  as-is, and  has no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 first blank  line is  encountered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there for the user to type or press ENTER. 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ing is  complete, the  remaining lin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to finish the process, issu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CRXW.STB + NEWEXIT.TXT  NEWEXI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to  use the  exit in  SCRNCH, issue  a comma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 /E:NEWEXIT:BIN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the Run Mode Sampl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  Mode Exit  is different  from the  Write Mod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t  is invoked  by a program that will deSCRN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  executing, not  a  program  that  will  de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then  write a data file.  You should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on  of Run Mode deSCRNCHing from the us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view  before you  begin customizing  your own deSCR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n't familiar with it, you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Routines,  that describes  the user  exit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execute SCRNCH.COM, which is itself SCRNCHed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rough  the deSCRNCHing  and execution  of  the 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 The first screen, with text inside a larg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, is produced by the Run Mod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how to modify the Run Mode Sample Exit. 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,  pull in the original copy of the Run Mo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SCRXR.TXT. 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1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2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3 0318This is an introduction to the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4 0418are about to run.  You should enjo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5 0518this message so much that  you 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6 0618notice the time it takes to de-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7 0718program!  Please press &lt;Enter&gt; to be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8 0818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9 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 1518This program was ended by  the  &lt;Esc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 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 the Write  Mode example,  the numbers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numbers,  provided for  reference only,  and th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next  to the line numbers consists of a screen-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-column number,  followed by  th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location.  The row and column are relativ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providing text to b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 the lines have special meaning to the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line (line  001) gives  the location at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 will be displayed.  Error messag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64  characters in  length,  and  the  screen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, so  this field  must begin  no later than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 line gives  the location  for the  curs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ing.   It is  placed on  line 23 so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 input  is expected.  Starting with the third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 displayed on  the screen  as-is, and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 until  the first  blank line  is encounter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s  left there  at the  end  of  the  pre-ex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ing begins.   After  deSCRNCHing  is  comple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-exit waits  for the Enter or Esc key to be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er  key is  pressed, the  deSCRNCHed  program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immediately.   If  the Esc  key  is  pres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line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to finish the process, issu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CRXR.STB + NEWEXIT.TXT  NEWEXI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to  use the  exit in  SCRNCH, issue  a comma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 /E:NEWEXIT:BIN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WRITE SCRNCH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 read this  section if you are an experienc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ous) assembly-language  programmer. 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details  you will  require to  write a SCRNC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  In addition to the normal requirements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   programming,     SCRNCH    imposes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.   This section  covers those restri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the  techniques you  must use to write your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 is really  four exits,  the  pre-exit,  post-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-exit, and  error-exit.  The status- and error-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only  in Write  Mode.   The pre-  and post-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in  both Write  and Run  Mode.   These four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a  common entry  point.   When  the  exit 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, the  AX register  contains a  code that tell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i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it  should be  assembled using  MASM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, then LINKed and EXE2BINed.  The output of 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 as the  exit routine  supplied  to  SCRNCH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ing, supply  the name  of the  exit routi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/e:exitname.bin.   Note that this exit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 executed at  the DOS  prompt,  because  its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 is   non-standard.     It  is  far-ca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or portion of the output of SCRNCH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routine is 100h, or in other words, the 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 to  100h  by  the  far  call,  and  CS  is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.   The parameters  passed to  the exi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  The exit  routine may  use up  to 1024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for its own purposes.  It may use data in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d  rely on  that data  from one call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exit is  called to  decompress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un Mode),  then ES points to the program's PSP du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e-exit   and  the  post-exit  (This  permit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 self-customizing  programs in  which the post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the  in-memory copy of the program after deSCR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before  execution begins).   Other  than the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, the  exit routine has no right to access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, it  may not use DOS memory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 not assume  it owns  memory outside 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and  it must  restore  all  registers  excep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permitted, below, as "output regi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Mode Exit 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alled:      Once, before deSCRNCH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egisters:  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 = Program's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X:CX = Size of outpu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Registers: AX = handle of opened outpu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 to abort with errorleve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          This routine must either open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or return a pre-opened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1 for standard output (or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          The output file siz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xit perhaps to help the us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rive to use, or wheth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sample exit does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3:           Although it is possible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function 4Ch, it is prefer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bort by setting AX to 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-returning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exit will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4:           The pre-exit is the only ex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ability to the PS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if you need to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alled:      Once, after successful deSCRN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egisters:  AX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Registe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          The default exit routine t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portunity to write a "done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, and thank the user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          It is not necessary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3:           If you display a running total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(see Status-exit Note 2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should display the fin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is post-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alled:      Once before every writ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egisters:  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 = number of bytes to b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Registers: AX = 0 to abort, or non-zero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          The default exit routine us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ep a running count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has the effect of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anxiety while de-SCR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          This routine is called befor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after.  So it is goo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the running total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 to it.  Leave the running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-addressable storage for the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alled:      Only if an error occurs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file.  A messag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is passed to the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egisters:  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 = number of bytes i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:DX = far pointer to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Registers: AX = 0 to end without pri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, or else AX non-zero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          The exit routine should clea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          It is not necessary for the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isplay the error messag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utomatically display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he exit routine retur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wish to code your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isplay the error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with AX zero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NCHer not to prin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ode Exit 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alled:      Once, before deSCR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egisters:  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 = Program's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Registers: AX = 1 to continue, or zero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errorleve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          Although you could abort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er to wait until the post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way, the program can be bus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ing itself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ides wheth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alled:      Once, after deSCRNCHing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execution of the deSCR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egisters:  A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 = Program's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Registers: AX = 1 to continue, or zero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errorleve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          The normal end of de-SCRNCH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eginning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efault exit routine t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portunity to decide wheth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, or instea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are issued in two places: by SCRNCH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a  file, and  by the  SCRNCHed file,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 use it.  So this list of error messages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MESSAGES ISSUED BY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error.  Type SCRNCH (with no operands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Unknown optio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messages   mean  SCRNCH   couldn't   underst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you  typed at the command line. 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by  itself at  the DOS  prompt,  some  hel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 your screen.   The  square brackets [ ]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.   A  common mistake  is for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between  options.  For example, if you use /r/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Run Mode and Fast, the second slash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CRNCH  as a  subparameter of  Run Mode,  and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Unknown  option "/".   To  fix this, use /r /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Run Mod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Input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Input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Failure to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ssages  are issued  by SCRNCH  when  it  can't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file.   The first  three try  to give  a clu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.   The last messages is issued if the reaso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.   Usually this  means you've misspell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file or  you've forgotten to supply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r  extension.   Remember, unless  the file 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, you must specify the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Input fil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doesn't  know what  to do with a file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might be  caused  by  using  one  of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names as inputfile.  For example,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as the inputfile, this messag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Output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Output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Failure to op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ssages  are issued  by SCRNCH  when  it  can't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file.   "Access denied" commonly means you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 a directory name or to a file that is marked "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".  The other messages are usually caused by mis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 xxxxx exists... OK to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is issued  to give you one last chance to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.   The file  xxxxx will  be wiped  out if you reply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.  SCRNCH ends if you reply n.  If the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been specified, this message would not have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trying to writ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prevented  successful writing 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, this  is caused  by filling  up the 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is message, use DIR to see if the output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 use the  COPY command  to write  to the dis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e trouble is.  Be aware that a partially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on the disk, and that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Exi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Exit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Exit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Failure to open ex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ssages  are issued  when the exit file (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option)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Insufficient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ssages  are issued  when SCRNCH  tries to ac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of  storage using  the DOS memory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ose  functions fail.   If  you see such a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teps:  Reboot, and try again. 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distribution   diskette,  and   try  again.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spicious" devices  from CONFIG.SYS  and suspicious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UTOEXEC.BAT,  and try  again.   Make sur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sufficient  free memory.   Use  CHKDSK, and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memory to the "System Requirements" give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if more memory were available, SCRNCH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is issued  when you  have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, but  not enough  for SCRNCH to acquire an extra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used  to improve  execution speed.   Tests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thout this buffer, SCRNCHing takes about 20%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ERRO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DOS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of  these  messages  will  be  issued  by  SCRN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"impossible" happens.  The messages we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NCH  program during  development to aid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very unlikely  that one  of these  message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d, but if such a message pops up, I'll ne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 and fix the SCRNCH program, and then mai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!  You are less than half-way finished. 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d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!  You are almost finished.  Do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 terminated by 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ssages  are issued  when you press the Break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C.   One  of  the  first  two  messages  i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 whether SCRNCH  is less  or more than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.   If you reply n to the question, SCRN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.   If you reply y to the question,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ssued, and SCRNC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Output file must have .COM or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 of SCRNCH  is always  a program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 must have  a .COM  or .EXE  extension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, this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/r was specified, but input file is not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is issued if you used the /r paramet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ode, but the input file does not have a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put file is really executable,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input file does not have standard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is issued  if  the  input  file  has  an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,  but   does  not   contain  valid   .EXE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 This is  only a warning, so SCRNCH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you  might want  to think about it and perhaps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CRNCH to find out why thi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input file has an .EXE header even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ends in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input file has an .EXE header, so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a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is issued  if the input file is really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squerading as a .COM file.  It is a little-know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y  .EXE file  can be renamed to have a .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work perfectly under DOS.  SCRNCH, however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such  files in Run Mode.  This message will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fact.  In Write Mode, the message is just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outputfile will be usable.  But in Ru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s  an ERROR,  and  terminates  SCRNCH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file will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the output file will be unusable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64K.  If you aren't sure, press Ctrl-Brea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run SCRNCH specifying .EX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is issued to remind you that DOS ca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 whose name ends in .COM if it i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has no way of telling whether the com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enough  so that  the size is reduced below 64K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sure  the output will be small enough you should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MESSAGES ISSUED BY THE DESCR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recommended that you include a READ.ME fi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 your user that describe how to deSCR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 You should  include explanations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he  user might  see.  These messages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d by SCRNCH, since SCRNCH is itself SCR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o big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program is  a .COM  file, and it is larger than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 rerun SCRNCH,  specifying the  .EXE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 file.   If the  program  you're  trying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contains  the .EXE  extension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 an error  in the  .EXE header.    Or  perha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ally is too big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message  means  that  there  isn't  enough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 the  file.  Your user should try rebooting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distribution diskette, and then try to de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message  means  that  an  error  occur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or copying of this SCRNCHed program. 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obtain  a new  copy of  the  program,  and  try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ly written data, if any,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means the file can't be created becaus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ble to write to the output file.  Any parti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means there  isn't enough  room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.  If you are writing to a diskette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matted  correctly, and  there aren't  too  many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 it.   If your user formats a diskette using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the  user may  not have  sufficient room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reformatted without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SCRNCH WITH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I already use ARC.  Why do I need SCR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SCRNCH  isn't intended  to replace  ARC, nor 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because  it  doesn't  provide  all  the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 these products.   I recommend using both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C  if you  need the facilities of ARC.  That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ing one  or more  files, ARChive  them.    O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then  SCRNCH the  .ARC file,  but if  you do thi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o "Store" the archive files, because ARC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ats SCRNCH'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provides  a different  kind of  service from AR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 to include  a message to the use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data file.  It allows your user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out  any special program at his end.  SCRN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 lend a  more professional  look and  feel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CRNCH WITH EX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How  does SCRNCH compare with EXEPACK in compress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EXEPACK  does an  good job  compressing some 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those  generated  by  compilers.    It  work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sequences  of repeated bytes by a special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loader  program is  included along  with  th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, which expands the file to its origin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.   EXEPACK  runs  quickly,  and  the 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s quick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want to  get even  better compression,  I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EXEPACK  first, then  the "COMPRESS"  BATch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the result.  EXEPACK's compression does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CRNCH,  so the  combination  is  usually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n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I  want to  ensure data integrity for my user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 user receives a bad copy of a SCRNCHed program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 to find  out that  it's bad before he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CRN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There  are two  parts to  this  data  integrity 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shipping  an error-free file to the user,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he  first part fails) alerting the user and help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e if  his file contains an error.  SCRNCH can't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ne, but by using VERIFY ON when creating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y using error-free protocols for data commun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 of  an error is almost nil.  As for part two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ed file is executed directly by the user, t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 an error will lock up his machine, but that ch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greater  than with  any other program he exec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.   If  the deSCRNCHer  detects an error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 file nor  continue executing.   The  chanc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tected error in the data portion of the SCRNCH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  65536.   The chance  of an  undetected short  file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data-transmission problem) is about 1 in two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 these chances are multiplied by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 in the  first place,  so the  overall cha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will create bad data is very slim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SCRNCH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Can  I automate  my use  of SCRNCH  using  the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"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Yes,  in fact  I used  MAKE to  prepare both  the  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 the associated documentation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 program SCRNCH.COM  depends on  the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.ASM and  the text  portion  of  the  Run  Mode 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.TXT.  The MAKE utility examines the creation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les shown in the first line.  If any of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files  were created  later  than  SCRNCH.COM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below  are executed:   Assembly, Link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EXE  to .COM format, some cleanup, then I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ile  by re-copying  the sample  Run Mode  "Stub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ng the  customized text.   I  preserve the unSCR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hen  finally I  use SCRNCH  to compress  my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ch.com : scrnch.asm scrn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scrnch,,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scrnch,,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2bin scrnch scrn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scr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crxr.stb + scrnch.txt scrnch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crnch.com oscrn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ch /ose:scrnch.bin oscrnch.com scrn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 file is  done similarly.   I  use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 to  edit  the  text,  and  then  create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.DOC that  contains just  the text, withou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n I run the following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doc.com : scrnch.doc scr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crxw.stb + scrdoc.txt scrdo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ch /ose:scrdoc.bin scrnch.doc scrdo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 adapt the  examples to your own situ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AKE file, or as a .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LIST TO VIEW SCR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Can  I look  at a SCRNCHed text file without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 of deSCRNCHing it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Vern  Buerg's LIST  program can  help you  view  SCR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s very  easily.   If the  file was  SCRNCH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routine,  or with a customized sample exit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ed output  can be piped into LIST.  Using SCR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, here's how it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doc stdout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keep the  SCRNCHed documents  on your 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look  at  them  this  way  without  ever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 deSCRNCHed cop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CRNCH WITH MAK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How can I provide facilities similar to thos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 program without requiring my users to inst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i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A  program called  MAKEDOC can  turn any tex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 displays that  text interactively. 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DOC, then  SCRNCHing the  resulting interactiv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 you   can   provide   self-displaying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You'll find a SCRNCHed MAKEDOC'ed fil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(compared  to piping  standard output  throug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 very responsive to your users' inter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roach  limits the  size of  the text  file  to 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   (A future  release of  MAKEDOC may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above 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SCRNCH WITH X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I  understand SCRNCH  is more effective on lar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n smaller ones.  How can I compress small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You  can gather  small program  files  togethe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lled  XEQ.COM.   Many individual  command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 small .COM  files can  be combined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.COM  file called  XEQ.COM.    Then,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are   executed  by   prefixing  them  with  "XE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the  entire collection  of commands can be SCR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un  Mode.   This technique  provides a  high 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, while  still retaining  the ability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programs  directly from  the  DOS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NCHing happens  automatically and transparent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 slight delay.  All the facilities of XEQ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  is SCRNCHed,  but any  updates to  the XEQ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 compression to be lost. 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from XEQ.COM, SCRNCH must be d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s mention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version 6.1a, (C) 1987 by Vernon D. Buer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 that allows you to view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get more information by writing to Vernon D. Bu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 Lakeshire Drive, Daly City CA 94015-4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version 5.12, (C) 1985, 1986 by SE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 that allows you to compress di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m a library of files.  For more information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ystem Enhancement Associates, 21 New St., Wayne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Q version 1.15, (C) 1987 by Hardwood Associ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public domain program that allows you to gathe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to a library while retain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them from the DOS command lin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write to Hardwood Software Associates,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h Street, Hopkinton, MA 01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doc, version 1.00, (C) 1987, 1988 by R. M. Wil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Simon.  This is a shareware program that turn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a program that displays the text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contact CTRLAL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.  This is a utility that automates the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programs when the correspond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hanged.  Several different companies produce a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I used was MAKE version 4.05, (C) 1984-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M is the Microsoft Macro Assembler.  I u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0 (C) 1981-1985, 1987 to assemble SCRNCH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is the Microsoft Linkage Editor.  I used version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83-1987 to link SCRNCH and the sample ex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2BIN is an MS-DOS utility that converts certain .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programs into .COM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PACK is a file compression utility made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mpresses .EXE files by replacing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ed bytes by special codes.  I used version 4.06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and PC-DOS are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CH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and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                                       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