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peShifter(tm) v3.0                    Copyright (c)1992-94, Curt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ftware Solutions That Make Sense"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hifter.  The sections currently prese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</w:t>
        <w:tab/>
        <w:t>PKZIP 2.x Users and ShapeShifter versions earlier than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</w:t>
        <w:tab/>
        <w:t>Auntie Sysops Beware When Updating the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</w:t>
        <w:tab/>
        <w:t>PKZIP 2.x Users and ShapeShifter versions earlier than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surfaced in versions of ShapeShifter (prior to v1.8)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 in PKZIP 2.x.  Older versions of ShapeShifter k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around when converting archives with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in them.  This caused PKZIP to store a zero by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ZIP when path support was turned on (i.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hapeShif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is bug, files converted with nested archiv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hifter set to convert the nested archives) will contain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directory entry of S_S (Again this is *ONLY* if a ver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8 was used to convert the file(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this bug effected, you can remove the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zipping the files using the following addition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r the Create Command of ZI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S_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</w:t>
        <w:tab/>
        <w:t>Auntie Sysops Beware When Updating the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autions that Auntie Sysops should be aware o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BBS DIR file.  First, the format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used by Auntie was changed.  If you're using one of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Auntie that doesn't have commas in the FILE SIZ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, you will need to either use the user define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or use the predefined TBB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ternal support for an Auntie DIR has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 with the new directory format (that includes comm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ize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nternal support for TBBS can change in the future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S directory format changes), it is suggested that you us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bs type to support older versions of Aunti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correct for versions of Auntie prior to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 in the file size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Length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Start Column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Length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Start Column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Justify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omma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ntie Sysops who use ShapeShifter to modify the main DIR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Auntie's history file is dependent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s well as the name.  If you wish to keep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 of downloads) for the converted files you must ru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's utilities to update the history file (after the DI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).  Specifically, you need to run RESIZDIR to fix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Plug follow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my Turbo SNR utility (v2.0+) can be used as a comm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an archive that allows you to directl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HIST.RND.  To use Turbo SNR for this task you woul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line to the field 'Command to execu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archive with this archiver' (specific to each archi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r -s "{%F*}[^ ]??=\g0%E" -r -a- FILEHIST.R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