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RC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rchives ALL .ZIP files on the current drive using -exmo to maxim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, and set zip file date/time to that of the latest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RC &lt;temporary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bort the operation by pressing Ctrl-Break. The oper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tinued at a later date by editing the file $$$.$$$ which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archives and setting the read-only attribute of this file. Then re-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rc from the same directory that holds $$$.$$$ and operation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file name in the file $$$.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Temporary directory must exist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run REARC from within the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1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01256 4140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