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eb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WIN (tm)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and Windows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by Yellow Rose Work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compresses Microsoft DOS and Windows programs, t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size.  Programs compressed  by PACKWIN  are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iginals,  only smaller.  For example,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k "Setup" that is bundled with MS-Windows 3.1.  PACKWIN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less than 250k, or 59% of its original size. Th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programs  save disk space,  LAN overhead,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discourage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inputs a big program and outputs a small one. 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utomatic and requires no additional drivers and  no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ource code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C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can run on  MS-DOS or  Microsoft Windows environ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PACKWIN compression process as a "black box": files go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ou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eps to compress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pecify the file to be compressed.   The file type  must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with "EXE" or "COM" file extension, or 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executable file with the "EXE" or "DLL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pecify the compression options. Several compression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get extra compression out of som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tart the compression. This stage may take a long tim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, but loading tim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, you have a compressed executable.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named with the filename extension "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 used by PACKWIN is the standar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ressed, you have several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t extra compression. 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utomatically selected  by PACKWIN should suffice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sable compress bitmap resources. Bitmaps typically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verall compression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isable Compress other system resources. This option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The "other" resources include: Menus,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ables, and others. The resource types not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that provide status information to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version info resource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isable compress win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Only compress Microsof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Only compress MS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't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PACKWIN technology  successfully  compress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ming majority of programs without difficulty, 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rategy is to compress the file and then see if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s up. If it don't work,  it cann't be compresse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and restore this file from "OL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disqualify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must be DOS or Windows 3.1 executable files.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"New Executable" files, such as Windows NT 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" can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cannot access their own disk file image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ata, don't store it in your EX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cannot have a proprietary file format.    Since PACK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s on the standard Windows file format, it can'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hat has  a proprietary or  self-loadin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iles that are already compressed by PACK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cannot  contain symbolic debugging information.  I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s detected,  PACKWIN  will  not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This is a useful feature, since you know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ACKWIN do not aid and  abet reverse engine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is Shareware, and if you use PACKWIN regularly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 it.  With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software, a comprehensiv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upgrade of PACKWIN, an optional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registered version are sever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 copyrighted work require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Lei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/F 22 Zhich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idian, 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R.China, 10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: (86)-1-204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(86)-1-206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