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S version 0.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Okuyashi "Wilbur" Sakinaba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less Fractal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OM FROM INFORMATION: MAKE INFORMATIO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 TO 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tains an introduction to the OWS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OW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S is an easy to use file compression program.  I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aluable disk space by compressing files using new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technologies developed by Iterated Syste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implemented in fast 8086 assembler with self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compress the file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OWS works is simple.  It is similar to the en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grams as PKZIP or LHA.  (Note that the compan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WS is needed to de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S compresses files by converting them into simple 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l formulas.  UNOWS iterates these formula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 result.  In addition, OWS compresses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information, so that the .OWS file is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The files created by OWS are so much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reated with other utilities, that compar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ake a typical hard drive directory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mpress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IZE:     9535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2.04g -ex:   49555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2.41:          49705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2.55b:         50476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S 0.95�:            74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is program is only in its beta stag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progresses, I expect to be able to not on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ion ratio beyond the current 1500 to 1, but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the speed at which compres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KES ALL OTHER DATA COMPRESSION PROGRAMS OBSO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S will run on any IBM PC or compatible with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cation options are similar to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OWS &lt;command&gt; [/option] &lt;archive[.OWS]&gt; [DIR] 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 make a Self-extracting archive (need UNOWS.EXE to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: Recursively collect files        w: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allow eXtended file names        m: no Message f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 distinguish full Path names      c: skip time-stamp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: not Ignore lower case            l: display Long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S a /r A:BACKUP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 up all files from your C: drive to a file called BACKUP.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A: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S a /r /p /wc:\temp A:BACKUP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above, but stores full pathnames and cre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s in C:\TEMP instead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UNOWS/SU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ion program UNOWS is needed to decompress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WS, just as PKUNZIP is needed to decompress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UNOWS can be used.  This is a smaller, more compa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NOWS, with le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Iterated Systems and Haruyasu Yoshizaki for th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I had to steal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EVISION HISTORY (OWS/UNOWS/SUN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0� INITIAL PRIVATE RELEASE, COMPRESS ONE FILE ONLY, 90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60� SECONDARY PRIVATE RELEASE, INCLUDES DIRECTORY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70� PRIVATE RELEASE, IMPROVED COMPRESSION RATIO TO 1300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D UP COMPRESSION 23.7%, NOT COMPATI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80� PRIVATE RELEASE, IMPROVED COMPRESSION RATIO TO 1500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MPATIBLE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85�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5� SPED UP COMPRESSION/DECOMPRESSION AT THE EXP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RATIO, NOT COMPATIBLE WITH PREVIOUS VERS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