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ZIPDEL V1.0  Copyright (c) Juha Silmujrvi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ohjelma poistaa kaikki muut paitsi pakatut tiedostot sen hetki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tushakemi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jelma tunnistaa seuraavat pakkaus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C .ARJ .LZH .PAK .ZIP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:   nodelzip [rdonly/normal/help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antaa infotekstin jos mitn parametria ei ole ann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en tarkoi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/? = Nytt infotek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ONLY = Pois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eadonly- atribuutein varuste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= Poistaa ainoastaan tiedostot, jotka eivt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only ts. ovat normaal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hjelma kynnistetn, se nytt hakemiston josta se on poistamassa mu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pakkereiden tekemt tiedostot sek nytt annetun parametrin. Lis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kysyy viel varmistuksen siit, ett jatketaanko eteenpin 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istoon vai keske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hje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on tehty BORLANDin C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t paketissa NOZIPDEL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OZIPDEL.EXE -itse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OZIPDEL.DOC -tm 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saa vapaasti levitt ja kytt kuka tahansa, kunhan paket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ZIPDEL.LZH ei mitenkn muut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ota vastuuta ohjelman mahdollisista virheist ja niiden aiheuttam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g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asiaa ohjelmaa koskien tavoitat minut helpoimmin Intropoli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roPC:n/Tietoviikon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eista tai allaolevasta osoitte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Silmu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si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tie 25 F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5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: 90-360 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Silmujrvi (SILMU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