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sorry for my ugly Engl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better to have poor dox than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 G A V I E W   v 6.09 test relea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program is intended for work with archives in DOS, WIN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95 environments(viewing, testing, unpac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GAVIEW reads the contents of archive faster than any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nalogues and archiver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 VERY IMPORTANT 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ce v4.00 LGAVIEW contains a built-in unpacking rout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oes not require programs-archivers themselves.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VIEW built-in extraction supports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ACE (currently only without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ARC (methods 2,3,4,8,9, password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ARJ (all methods, password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ARX (methods -lh0-,-lh1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BSA (methods 0,2,3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.BSN (methods 0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.HA, LGHA (both metho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8.LARC (methods -lz4-,-lz5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.LZH (methods -lh0-,-lh1-,-lh4-,-lh5-,-lh6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.Q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1.SQZ (all meth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2.RAR (v1.00-2.04, password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3.ZIP (Inflate, Shrink, Implode, password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4.ZOO (all meth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ing routine occupies  approximately 24000 bytes in EXE a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kB (for ACE, RAR - ~130 kB, for HA - ~400 kB, ACE, RAR2 - up to 1mB 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while extra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ll other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ZIP (Reduce), LZH (-lzs-,-lh2-,-lh4-), BSA (1,4-6), BSN (9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 (0,1,5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ACE archives with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The password (LZH, BSA, ZOO, SQZ, HA, if such archives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l/external unpacking is switched by Alt +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ssibility of internal unpacking is shown by symbol "!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n version supports the following formats of archives (SFX-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  ACE</w:t>
        <w:tab/>
        <w:t xml:space="preserve"> </w:t>
        <w:tab/>
        <w:t xml:space="preserve">v1.0c-1.2   </w:t>
        <w:tab/>
        <w:tab/>
        <w:t xml:space="preserve">by Marcel Lem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  ARC</w:t>
        <w:tab/>
        <w:t xml:space="preserve"> </w:t>
        <w:tab/>
        <w:t>v5.12,6.02</w:t>
        <w:tab/>
        <w:tab/>
        <w:t xml:space="preserve">by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  ARHANGEL    v1.29b-1.30</w:t>
        <w:tab/>
        <w:tab/>
        <w:t xml:space="preserve">by George Lyap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.  ARJ</w:t>
        <w:tab/>
        <w:t xml:space="preserve"> </w:t>
        <w:tab/>
        <w:t>v1.00-2.60x</w:t>
        <w:tab/>
        <w:tab/>
        <w:t xml:space="preserve">by Robert K. Y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.  ARX</w:t>
        <w:tab/>
        <w:tab/>
        <w:t>v1.0</w:t>
        <w:tab/>
        <w:tab/>
        <w:tab/>
        <w:t xml:space="preserve">by Michael A.Kos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 BOA         v0.58b                  by Ian S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.  BSARC       v1.6,1.95</w:t>
        <w:tab/>
        <w:tab/>
        <w:t xml:space="preserve">by Babitchev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.  BSN</w:t>
        <w:tab/>
        <w:t xml:space="preserve"> </w:t>
        <w:tab/>
        <w:t>v2.00</w:t>
        <w:tab/>
        <w:tab/>
        <w:tab/>
        <w:t xml:space="preserve">by Babitchev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9.  CHARC       v1.3</w:t>
        <w:tab/>
        <w:tab/>
        <w:tab/>
        <w:t xml:space="preserve">by A.Chernivet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*10. ELI</w:t>
        <w:tab/>
        <w:t xml:space="preserve"> </w:t>
        <w:tab/>
        <w:t>5750</w:t>
        <w:tab/>
        <w:tab/>
        <w:tab/>
        <w:t xml:space="preserve">by Jule Rev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1. HA</w:t>
        <w:tab/>
        <w:t xml:space="preserve">  </w:t>
        <w:tab/>
        <w:t>v0.98-0.999c</w:t>
        <w:tab/>
        <w:tab/>
        <w:t xml:space="preserve">by Harry Hirv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. HAP</w:t>
        <w:tab/>
        <w:tab/>
        <w:t>v3.00-3.15</w:t>
        <w:tab/>
        <w:tab/>
        <w:t xml:space="preserve">by Harald Feld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3. HPACK</w:t>
        <w:tab/>
        <w:t>v0.79a0</w:t>
        <w:tab/>
        <w:tab/>
        <w:tab/>
        <w:t xml:space="preserve">by Peter Gut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4. HYPER       v2.5,2.6</w:t>
        <w:tab/>
        <w:tab/>
        <w:t xml:space="preserve">by Nischke &amp; Sawatz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5. LGHA</w:t>
        <w:tab/>
        <w:t>v1.0-1.11d</w:t>
        <w:tab/>
        <w:tab/>
        <w:t xml:space="preserve">by George Lyap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6. LARC</w:t>
        <w:tab/>
        <w:t>v3.33</w:t>
        <w:tab/>
        <w:tab/>
        <w:tab/>
        <w:t xml:space="preserve">By K.Miki,H.Okumura,K.Masuy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7. LHA(LHICE)  v1.13-2.55b</w:t>
        <w:tab/>
        <w:tab/>
        <w:t xml:space="preserve">by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8. LHA32       v2.66,2.67</w:t>
        <w:tab/>
        <w:tab/>
        <w:t xml:space="preserve">by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. LIMIT       v1.0-1.2</w:t>
        <w:tab/>
        <w:tab/>
        <w:t xml:space="preserve">by J.Y.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. PKPAK       v3.61, PKARC v3.6</w:t>
        <w:tab/>
        <w:t xml:space="preserve">by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1. PKZIP       v1.01-2.04g</w:t>
        <w:tab/>
        <w:tab/>
        <w:t xml:space="preserve">by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2. PAK</w:t>
        <w:tab/>
        <w:t xml:space="preserve"> </w:t>
        <w:tab/>
        <w:t>v2.51</w:t>
        <w:tab/>
        <w:tab/>
        <w:tab/>
        <w:t xml:space="preserve">by NoGate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4. QUARK       v1.0b</w:t>
        <w:tab/>
        <w:tab/>
        <w:tab/>
        <w:t xml:space="preserve">by Kunz 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3. QFC</w:t>
        <w:tab/>
        <w:t xml:space="preserve"> </w:t>
        <w:tab/>
        <w:t>v1.1-1.3</w:t>
        <w:tab/>
        <w:tab/>
        <w:t xml:space="preserve">by George Lyap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5. RAR</w:t>
        <w:tab/>
        <w:t xml:space="preserve"> </w:t>
        <w:tab/>
        <w:t>v1.00-1.40</w:t>
        <w:tab/>
        <w:tab/>
        <w:t xml:space="preserve">by E.Ros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6. RAR</w:t>
        <w:tab/>
        <w:t xml:space="preserve"> </w:t>
        <w:tab/>
        <w:t>v1.50-1.55</w:t>
        <w:tab/>
        <w:tab/>
        <w:t xml:space="preserve">by E.Ros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7. RAR</w:t>
        <w:tab/>
        <w:t xml:space="preserve"> </w:t>
        <w:tab/>
        <w:t>v2.00-2.04</w:t>
        <w:tab/>
        <w:tab/>
        <w:t xml:space="preserve">by E.Ros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8. SQZ</w:t>
        <w:tab/>
        <w:t xml:space="preserve"> </w:t>
        <w:tab/>
        <w:t>v1.08.2,1.08.3</w:t>
        <w:tab/>
        <w:tab/>
        <w:t xml:space="preserve">by Ionas I.Hammar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9. ZET</w:t>
        <w:tab/>
        <w:tab/>
        <w:t>v0.10beta</w:t>
        <w:tab/>
        <w:tab/>
        <w:t xml:space="preserve">by Oleg V.Zaim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0. ZOO</w:t>
        <w:tab/>
        <w:t xml:space="preserve"> </w:t>
        <w:tab/>
        <w:t>v2.01,2.1</w:t>
        <w:tab/>
        <w:tab/>
        <w:t xml:space="preserve">by Rahul Dh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 the author saw only demo-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correct work is not guarant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GAVIEW may be used as viewer of archives in WINDOWS (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rename LGAVIEW.EXE to LGAVIEW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GAVIEW understands parameters, passed by NC(VC) af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 their viewers and thus can be used as external viewer (on F3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rchives. For installation to NC v3.0,2.0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REG609.EXE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sides, LGAVIEW (unlike similar programs)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B&amp;W, Laptop modes and QuickView (Ctrl + Q) in NC v3.0,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if you don't install the external viewer dispatcher, becau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calls WPVIEW for each file in QuickView and for eli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lack you must press Ctrl + Q twice on each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DOS sh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unpacking and testing of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earching of files by ma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archives inside archives ar treated as archives (and not fil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hows free space on logical di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uses temporary directory set by the u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choosing files by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dcards usage slightly differs from that in DOS (You may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lace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*a.*e*, A\*a?B.??, abc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unpacking program requests an extraction path.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packed in a Prompt on Overwrite mode. While viewing fil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up to two temporary files in the temporary directory (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place and file with such name not exists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temporary directory is set by environment variable TEM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by many other programs (in AUTOEXEC.BAT insert a lin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EMP=C:\TMPDIR), or during work by pressing Alt+T(directory MUST exist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emporary directory is not given, temporary fi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 may use a text file LGAVIEW.CFG for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raction programs or viewers for give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LGAVIEW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XXX: drive:\path\name.ex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XXX - archive ID (ACE, ARC, ARJ, ARX, BOA, ZIP, ZOO, ELI, HYP, PA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HAP, RAR, LIM, CHZ, QFC, BSA, BSN, SQZ, HPK, ZET, LZ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K - for QU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HA - for HA and LG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LG - for ARHANG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2 - for RAR v2.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??? - for oth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he first line of a CFG-file begins with "+", LGAVIEW under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the order to use "DOS window" (i.e. program hooks INT21 and redir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external programs into small window instead of cl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). Thus some messages of some archivers looks ugly, if they ar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T10, but it is practically impossible to overcome it (more correc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sible, but I see no sense to make a program big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s, beginning with "\", "+", ",", "." are treat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 also views archives LHA, created with option /h2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ormat should be applied in the future versions of L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ASIC COMMANDS</w:t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  <w:tab/>
        <w:tab/>
        <w:tab/>
        <w:t xml:space="preserve">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  <w:tab/>
        <w:tab/>
        <w:tab/>
        <w:t xml:space="preserve">- Unpack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  <w:tab/>
        <w:tab/>
        <w:tab/>
        <w:t xml:space="preserve">- View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  <w:tab/>
        <w:tab/>
        <w:tab/>
        <w:t xml:space="preserve">- Show/don't show a comple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</w:t>
        <w:tab/>
        <w:tab/>
        <w:tab/>
        <w:t xml:space="preserve">- Enter the password for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ARJ, ZIP, PAK, ARC, ELI, RAR, ACE, QU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  <w:tab/>
        <w:tab/>
        <w:tab/>
        <w:t xml:space="preserve">- Search for a file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+ F7</w:t>
        <w:tab/>
        <w:tab/>
        <w:t xml:space="preserve">- Continu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8</w:t>
        <w:tab/>
        <w:tab/>
        <w:tab/>
        <w:t xml:space="preserve">- View the comment attached to a file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8</w:t>
        <w:tab/>
        <w:tab/>
        <w:t xml:space="preserve">- View the comment attached to whol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  <w:tab/>
        <w:tab/>
        <w:tab/>
        <w:t xml:space="preserve">- Test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except QFC, HYP, PA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9</w:t>
        <w:tab/>
        <w:tab/>
        <w:t xml:space="preserve">- Inver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if you need to select files only from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rectory, select *\*.*, then press Alt + 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, Esc </w:t>
        <w:tab/>
        <w:tab/>
        <w:t xml:space="preserve">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F1, Alt + F2, Alt + F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4, Alt + F5</w:t>
        <w:tab/>
        <w:t>- Sort list by name, extension,</w:t>
        <w:tab/>
        <w:t xml:space="preserve">size, rat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e/time accor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6</w:t>
        <w:tab/>
        <w:tab/>
        <w:t xml:space="preserve">- Unsorte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10</w:t>
        <w:tab/>
        <w:tab/>
        <w:t xml:space="preserve">- Enter DOS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</w:t>
        <w:tab/>
        <w:tab/>
        <w:tab/>
        <w:t xml:space="preserve">- Select/unsel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  <w:tab/>
        <w:tab/>
        <w:tab/>
        <w:t xml:space="preserve">- Select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  <w:tab/>
        <w:tab/>
        <w:tab/>
        <w:t xml:space="preserve">- Unselect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</w:t>
        <w:tab/>
        <w:tab/>
        <w:tab/>
        <w:t xml:space="preserve">-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</w:t>
        <w:tab/>
        <w:tab/>
        <w:tab/>
        <w:t xml:space="preserve">- Bottom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,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/Down arrow</w:t>
        <w:tab/>
        <w:tab/>
        <w:t xml:space="preserve">- Page/Item up/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/Left arrow</w:t>
        <w:tab/>
        <w:t xml:space="preserve">- Symbol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- " - </w:t>
        <w:tab/>
        <w:tab/>
        <w:t xml:space="preserve">- 8 symbols to the right /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Home </w:t>
        <w:tab/>
        <w:tab/>
        <w:t xml:space="preserve">- Extre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End </w:t>
        <w:tab/>
        <w:tab/>
        <w:t xml:space="preserve">- Extreme righ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7</w:t>
        <w:tab/>
        <w:tab/>
        <w:t xml:space="preserve">- Switch built-in extract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D </w:t>
        <w:tab/>
        <w:tab/>
        <w:t xml:space="preserve">- Show free space on logica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T </w:t>
        <w:tab/>
        <w:tab/>
        <w:t xml:space="preserve">- Set(change) the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ents of top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"*" (if the archive has the comment attached), a reduced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(without a path), current position in the list, the quantity/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s, symbol "!" (if built-in extraction is present), "Pass"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established), "Path" (if path is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formation 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iginal </w:t>
        <w:tab/>
        <w:t xml:space="preserve"> - Unpacked size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XXX-size </w:t>
        <w:tab/>
        <w:t xml:space="preserve"> - Pack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atio </w:t>
        <w:tab/>
        <w:tab/>
        <w:t xml:space="preserve"> - Compression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e, Time </w:t>
        <w:tab/>
        <w:t xml:space="preserve"> - date/time of last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PAXE </w:t>
        <w:tab/>
        <w:t xml:space="preserve"> </w:t>
        <w:tab/>
        <w:t xml:space="preserve"> -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 C (Comm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ymbol "+" in this field testifies the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comment attached to the give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in ARC and PAK archives if you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ment for some files, all other file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 empty line com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 P (Passwo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ymbol "+" in this field testif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ven file is packed with the pass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 ARC and PAK archives it's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find out presence of password, therefo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se archives this field is not invol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 A (file internal Attribu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chival features of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 - the file is considered binary (by defaul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 - file packed as solid (RAR2, 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 - the file is considered tex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 - volume 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 - the file is considered to be removed (Z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rectory label (all oth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 X (eXtended por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ymbol "+" in this field designates, that a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tinuation or beginning in the othe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olume (ARJ, RAR, 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 E (possible built-in Ext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ymbol "+" in this field designates,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uld be extracted without archivat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this could be done by built-in extraction rout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 the bottom - general unpacked size, general packed size,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similar to NC and WP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XISTING PROBLEMS</w:t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nown to the 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for normal work DOS3.xx, 8086 and display without "sn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Y IMPORTANT</w:t>
        <w:tab/>
        <w:t xml:space="preserve">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files from archive is temporarily (???) removed fr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raction routine fixes an absolute position of compressed data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rchive at the first reading, and they may be changed after remov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the program occupies at least 51kB of RAM (yet ~84kB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 start), plus NCMAIN (v3 - 173k, v4 - 342k), and the progra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s require from 200 up to 600kB of memory,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NC, more preferable to use it not by F3, but to p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NC.EXT or NC.CFG (on &lt;Enter&gt;). In this case NCMAIN.EXE is u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blems with ZIP, ARJ, LZH, PAK, ARC and ZOO under NC v4.0 (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, it seems, it enters them irrespective of configuration instal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easy - use NC v5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C.CFG specify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lga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*.ace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*.zip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*.h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*.rar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*.hpk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large sizes of archive (more than 1000 files) or hug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ng paths in archives PAK) you get the message "No room to recogniz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" and you will look through only first part of archive, or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of files (without a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he problems, connected to repeating names of file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aths) in archive. Not all archivers distinguish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.DOC from A\AAA.DOC (but not on the contrary), therefore while view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ing file AAA.DOC all files *\AAA.DOC will be actually unpacked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s HA, BSA, PAK, ZOO and HYP archives external extraction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 archivers will ask for rewriting temporary file and you wil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ne, answer for which was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is also impossible to unpack and to view files,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"-", except for unpacking all archive (for the majority of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symbol of an option). It does not concern ARJ, ARC, ZOO, LHA, 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, LIM and built-in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IM arch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I know only following headings i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180-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033-comment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23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813-end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 are other headings correct work not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) if you packed files with subdirectories, subdirectorie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esent at archive, though LGAVIEW does not sh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QZ arch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on my supervision, an attempt to remove anything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ment causes unrecoverable damage of archive due to an error in 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8.2 (Just try to remove something from SETDATE.SQZ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) it's impossible to view the comment,as it is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) I don't know, how will work LGAVIEW if password 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 is present (under the documentation is not clear, how it will l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AR v1.39 arch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as against written in TECHNOTE.DOC, order of fields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_LEN</w:t>
        <w:tab/>
        <w:t>1</w:t>
        <w:tab/>
        <w:tab/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THOD</w:t>
        <w:tab/>
        <w:tab/>
        <w:t>1</w:t>
        <w:tab/>
        <w:tab/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NAME</w:t>
        <w:tab/>
        <w:t>name_len</w:t>
        <w:tab/>
        <w:t xml:space="preserve">by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COMM_LEN</w:t>
        <w:tab/>
        <w:t>2</w:t>
        <w:tab/>
        <w:tab/>
        <w:t xml:space="preserve">by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COMMENT</w:t>
        <w:tab/>
        <w:t>file_comm_len</w:t>
        <w:tab/>
        <w:t xml:space="preserve">by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st two fields are present, when (FLAGS and 8&lt;&gt;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AR v1.5x, 2.xx,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it is impossible to view the comment (pac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ALLATION, REGISTRATION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ISTRIBUTED ON PRINCIPLES OF "SHAREWARE", i.e.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want to use in future, you must register it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, which is filled by LGREG607.EXE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res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payment for the residents in Ukraine is 10 hrivn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the CIS residents - $1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all others - $15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is you get registration number, which will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y LGREG6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to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of all, it is desirable to make backup copies of NCMA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are going to connect LGAVIEW to NC on F3) and LGAVIEW.EXE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set up the program). All of the programs should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ATH. For work of the program both files should be not packed (LGL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, PKLITE, LZEXE, WWPACK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first start it is necessary to establish LGAVIEW in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want, as to make it is possible only before regist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will ask confirmation for change of an EXE-file (it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view with lgaview) and, if NCMAIN is valid and is not 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rite the changes). In connection that NC doesn't support much ext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??, L??, Z??, R?? (+ EXE, BSA and SQZ for version 3.0) are left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cess ICE archives on F3, simply rename them in * 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rther, fill out the registration form and send me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reception of serial number it is necessary to enter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registration you will have an opportunity to set up colou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aste, and choose colour scale (Colour/Black-wh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necessary to take into account, that unregistered versio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30 files in archive and at execution of any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 and require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ISTRIBUTED "AS IS", i.e. the author will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mage or data loss, directly or indirectly caused by progra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r computer breaks to parts, you own each of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ab/>
        <w:t>FUTURE PLANS</w:t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WIN95 long filenames support - in the next version (mayb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nternal viewer -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Packed comments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Multivolume RAR,ARJ,AC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HPACK internal extraction (?do you need that?- ~5kB) - almost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HAP3 internal extraction (?do you need that?- 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CHZ internal extraction (?do you need that?- 4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New archivers support(only those with classical file headers sto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t's why LGAVIEW doesn't support AIN,UC2,ESP,ACB - headers are com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C,PAQ - headers doesn't contain compressed size field) - I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ommands like "UNESP v XXX &gt;TEMP.FL" - LGAVIEW MUST work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LGUNPACK - fast console version(386 and higher) (199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WIN95 version - when I would have litt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!!!REQUIRED!!!</w:t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ome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use the archiver, which is not supported by LGAVIEW,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(it is desirable with the documentation), and soon (I h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(free-of-charge) version of LGAVIEW supporting given achi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is interested in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algorithms of unpacking LIMIT, QUARK, PAK (Distilling, Crush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SN (method 9), AIN, ZET, UC2, Quantum, AM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TAR, AMGC dox, header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ll questions or remarks contact the author 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95407, Ukraine, Zakarpat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kachevo, ul.G. Petrova, 30/6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yapko Yur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by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master@ski-factory.uzhgorod.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at my WWW-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ttp://www.geocities.com/SiliconValley/Lab/66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 processing of earlier or later versions of given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X-files, created by ELI, LIMIT, HPACK, HAP, HA and ZOO (if such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guaranteed, as the author did not test th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