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/UNJ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/unjam is a small utility for file compression and decompres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ompete with the widely used professional archiver such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g, ARJ 2.50 or LHA 2.13.  Jam/unjam is not a full-fledged archiv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ress one file at a time.  Jam/unjam use less than 50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iving satisfactory compression rate at a fast speed - almo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normal compression).  The professional archivers are all memory hung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uses more than 250 kb, ARJ about 290 kb, LHA about 300 kb, and R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jam/unjam is very simple.  To compress a file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 readme.txt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 file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jam &lt;compressed_file&gt; &lt;new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jam abc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file exists, you'll be prompted to overwrite.  Answer by hit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a file by providing a ke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m readme.txt abc averylon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to original file by the sam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jam abc readme.txt averylon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is case-sensitive.  There's no means to re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encrypted compressed file if that key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Hope you'll like it.  Just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art I/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/unjam has its own buffer for file I/O.  Thus obviate the nee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such as SmartDrive.  When memory is abundant, jam/unj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mory as buffer to speed up file I/O.  When free memory is as low a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, small file I/O buffer will be used.  Compression rat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mpe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/unjam will perform a fast self-check before compressing 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s modified, such as by a virus, it will report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/96:  The debut of jam/unjam.  Written fo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ystem, for data backup and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/96:  First public, independent release. 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ate. Features added: sma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, tamper-sensitive. 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/96:  Slightly better compression rate. 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versions are freeware -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able usage.  The Feb/96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o use within its host system, C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ment ki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 (see source code directory for detail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tech-staff.  Ordinary users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 the content here is irrelevant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M/UN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used in JAM/UNJAM is LZ78. 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ely used archivers use variations of LZ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/UNJAM uses a 8k (8192 entries) dictionary.  It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ompression rate than the original LZ78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LZW method.  No recursive procedur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 that the memory used remains consta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o the size and natur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KIT uses exactly the same algorithm as JAM/U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/96 version, but with a 4k-ent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encryption used in JAM/UNJAM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.  The password is not stored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(16bit) value is stored for the decompr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password given is correct.  Encry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JAM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.  I can be reached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jiang@xmu.edu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J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