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HAP us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aking the time to download the Hamarsoft (R) H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marsoft (R) HAP is a datacompression program that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erforms all other datacompression packages on the marke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able you to 'testdrive' HAP, Hamarsoft allows you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for a trial period of thirty days. This should b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let you decide whether to regist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register for USD 20,= you will receive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HAP 4.x. At the time of writing this was HAP 4.03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s of HAP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rrangement fully replaces all previous HAP offers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 3.14e. You may register by filling out the newdeal.frm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gistering, please do so using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nd cash through the mail, either US$ 20,= or 40 Dutch Guilders (H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nd a personal cheque for US$ 35,= or HFL 65,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latest information regarding HAP and other Hamar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, check out our World Wide Web 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ontact Hamarsoft via e-mail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mann@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arsoft always monitors the newsgroup comp.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30th 199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