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PRO Shareware libriaries from Master Creative Software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:   </w:t>
        <w:tab/>
        <w:tab/>
        <w:t xml:space="preserve">Master Creative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      1530 Palisade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e 1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Lee, NJ 07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.D: 70713,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BBS</w:t>
        <w:tab/>
        <w:t xml:space="preserve">  :</w:t>
        <w:tab/>
        <w:t xml:space="preserve">201-585-7002 1200-14000 bbs 8-N-1 Xmodem -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Order On-line with a AMEX Credit Car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currently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FOXSQ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itle:  Data compression/decompression arch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FOXPRO DOS 2.0-2.6a FOXPRO WIN 2.5b-2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German &amp; Spanish versio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1.8 Jan 04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:  69.00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FOXSQZ is a full featured file archiving and dat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system for FOXPRO. FOXSQZ is the first and, to date,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system available which provides seamless file compress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rchiving from within FOXPRO. FOXSQZ features all or mo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he features found in the most popular DOS based com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utilities, with one catch, it's specifically design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FOXPRO. This means FOXSQZ does not require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o shell out to DOS using the RUN or ! commands to exec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Multi volume archives, path qualified file names,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recursion, data encryption, excellent compression rati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very fast compression and decompression times, CRC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data integrity, functions to add, delete, inquire, list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include file processing, exclusion files, DOS wild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diskette formatting, and much more !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 COM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:   file/memo compression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Supports:</w:t>
        <w:tab/>
        <w:t xml:space="preserve">  FOXPRO DOS 2.0-2.6a FOXPRO WIN 2.5b-2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ersion:   6.0 10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Price:   USD $55.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ompress and decompress files seamlessly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-to 75% compression ratios. Includes PLB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compress and decompress functions plus DOS EX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different compression models supported which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mpression ratio / 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Checking ensures data Integrity. Encryption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very fast and custom or default screen i/o.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memo fiel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FOXPCX (NEW FOR 1993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itle: PCX Viewer 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Supports:</w:t>
        <w:tab/>
        <w:t xml:space="preserve">FOXPRO DOS 2.0-2.6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Version 2.5 June 1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: U.S. $55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View any size B&amp;W or color PCX image on VGA &amp; SVGA displ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 panning of large images, resolution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X768X256 in SVGA modes (VESA standard supported). Uses 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Virtual memory to view LARGE images. Includes PL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docs with examples and screen drivers for most VGA &amp; SVGA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receive PLB with evaluation message remov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version and complete screen driv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FOXGIF (NEW FOR 1993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: GIF Viewer For Foxpro 2.0 &amp; 2.6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Supports:</w:t>
        <w:tab/>
        <w:t xml:space="preserve">FOXPRO DOS 2.0-2.6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3 Dated 3/0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: U.S. $5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View any size B&amp;W or color GIF image on VGA &amp; SVGA displ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 panning of large images,resolution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X768X256 in SVGA modes (VESA standard supported). Uses 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Virtual memory to view LARGE images. Includes PL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docs with examples and screen drivers for most VGA &amp; SVGA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receive PLB with evaluation message re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version and complete screen driv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 FOXBLASTER (NEW FOR 1993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:   SoundBlaster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upports:</w:t>
        <w:tab/>
        <w:t xml:space="preserve">FOXPRO DOS 2.0-2.6a and the Creative Labs Sound Blaste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 1.2 Dated April 1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:   US $55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Play and record VOC (Voice) files from FOXPRO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nd hear them on Creative Labs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ster Boards. Play Music CD's and CM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Text to Speech. Excellent for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hen combined with Image View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s of currently available products can be found on Compuser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FOXUSER (ThirdParty Section ) or Call the BBS @201-585-7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wnload the latested DEMOS and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