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, Fast Library utility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brary is a single file made up of many small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A  library file differs from an Archive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be thinking, why a library program when Pkzip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can  not only library the file, but  compress  the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.  Isn't that like moving BACKWARDS instead  of 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echnolog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,  not  really. Generally speaking, almost all of  us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, if you run a BBS they can number in the thousand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harddrive in Zip, PAK, etc.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,  the  individual files have been  compressed  BUT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  files  on clusters which range in size from 2K  to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 on your operating system. Each one of tho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asting SOME space. How much can range from 2047 byt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90 bytes PER file. Even if the file has been compr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percent, if it was a 16,500 byte file, you REALLY 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is  a worst case scenario, compressing  does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space over an un-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save more, just how much more depends on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s. The more you have, the more you'll save. 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lusters, the more you'll save. IF you could comb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 files  into ONE Single file and in SECONDS  remov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need it. SECONDS instead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 most  archivers can store files that  hav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 compressed, their overhead makes them slow enoug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a pain to do it, especially if your using it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 example  would  be  file  transfers.  Here 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files save transfer time, BUT you STILL los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OULD  be  saved  when  transferring  MULTIPLE 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ly if we're talking about 3 or 4 small files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 those  3  or 4 small files and combine  them  int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 Larger file, you save lots of starting and stop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your larger file lets your protocol achieve its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 again,  most Archivers can do this but  their 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offsets the time you'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 lots  of other instants where  a  LIBRARY 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tages  over an Archiver. And lots of instants  wher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  is  better than a LIBRARY. In our  search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mouse trap, we've overlooked the fact that simp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where FLASH comes into play. Flash is a simp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It  creates  libraries  without  the  overhead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or the compression routines and it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  can add a file to or remove a file from a  librar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ate of 100,000 bytes per second on a 12 Mhz AT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ing  pretty darn close to the data transfer rate o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slower Harddrives (ST 238, 225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give  you  some  physical data to look  at,  we  took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files (1.7 million bytes)  and placed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archive and a Flash buil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(V1.1) took 22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 (V1.0) took  29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times faster than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(V1.1) took 50 seconds to extract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   (V1.0) took 30 seconds to extract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twice as fast on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 has five command line switches: -A, -V, -D, -M, and 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A or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Flash -A &lt;Library Name&gt; &lt;filename&gt; &lt;Filename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follow the -A with the name of the library you want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already  exists,  the file will  be  added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 for the library is .FLH. You can override tha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a different extens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3rd, 4th, 5th, etc. parameters passed when adding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or  names  of the files to be added. You  may  us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of LEGAL DOS wildcar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 FLASH -A OSIRIS OSIRIS.EXE OSIRIS.INI C:\MAILER\ISI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will NOT be added if it's already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M or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 functions  identical to the -A with one  addi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 file  is  deleted once it has been  pla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V or View Libra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Flash -V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will list all the files in the library. Nam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library to list. If NO extension is  included,  .F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Flash -V osi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D or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Flash -D &lt;Library Name&gt; &lt;Filename&gt; &lt;filename&gt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remove Filename from the library. Filename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 ANY wildcard characters and only EXACT match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leted. You can enter multiple name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Flash -D osiris isis.exe isis.ini even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 cause isis.exe, isis.ini, and event.ini to be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siris.fl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E or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Flash -E &lt;library name&gt; &lt;filename&gt; &lt;filename&gt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file &lt;filename&gt; from &lt;library&gt;. If the file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 may  be  *.*  which will  cause  ALL  fi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ed.   You   may  not  intermix  any   other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IS.*   *.exe   bil*.*  bil?.exe are NOT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IS.EXE  BILL.EXE    *.* is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y seem somewhat restrictive given that most 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 the  use of any wildcard combination. It  is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s,  but it was done to keep the program  operat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 speed  and because I've not  written a  string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to handle these types of wildcards, ye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  doesn't require much memory to work, 64K is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