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�������Ŀ  �   ��Ŀ���   �      �  �Ŀ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Ŀ  ������Ŀ   �   �� ��      97    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</w:t>
      </w:r>
      <w:r>
        <w:rPr/>
        <w:t>Ŀ ��         �   �� ��            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</w:t>
      </w:r>
      <w:r>
        <w:rPr/>
        <w:t>Ŀ ����Ŀ     �   �����Ŀ Ver. 1.3 �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</w:t>
      </w:r>
      <w:r>
        <w:rPr/>
        <w:t>Ŀ ��         �   ��    �          � 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Ŀ  ������Ŀ   �   ��    � FREEWARE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�������Ŀ  ����</w:t>
      </w:r>
      <w:r>
        <w:rPr>
          <w:rtl w:val="true"/>
        </w:rPr>
        <w:t>ٳ  ���          �����ٳ</w:t>
      </w: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utilitie allows you to automatically remov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Stop v0.97 by Szaszi from executables files. It able to re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gistered version of UP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tributed `as is`, without any warranties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'DeUps97 &lt;FileToUnpack&gt;' If file protected with UnPackStop v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npacked into file Cra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nown bug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file always will be .Exe-type, you may try to convert it 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P or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experience peo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version of UpStop 0.97 will not work properly (all Ups'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ong). Btw, DeUps can remove protection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y want to use unpacked version of Ups, you must patch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ini-launcher), to set in high word of reg. EBP value wich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ps (6295h for unreged version, 1234h for most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aszi       - My DeUps still working! :) This version is not s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Ups96, but works fine. I think this engine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ew (and old) version of UpStop (with few chang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-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ussian hackers and cr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Oct-98 : DeUPS'95, Not released non-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Apr-99 : DeUPS'96 v1.1, 99%-rewritten version of DeUPS'95 (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method of removing UPStop :) Non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-Apr-99 : Some last-minute cosmetical improvements, this dox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19th-birthday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Jun-99 : DeUps'97 1.1. I just had free weekend and wrote it... Non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-Jun-99 : DeUps'97 1.3, Lots of bugfixes and enhancement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, error detection, dox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imir Gneushev, VAGSoft@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obtain source of this program, especially if you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ox at 21-jun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scow, Rus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