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 Shrink (c)1992 Central Poin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HRINK [Flag] Archivdatei [Dateie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- [Dateien...] an Archivdatei anhngen (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- Integritt der Archivdatei ber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- Verzeichnis der Archivdatei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- ohne [Dateien...]: alle Dateien in aktuelles Verzeichnis extrah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- mit [Dateien...], bestimmte Dateien in bestimmten Pfad extrah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- diese Befehlszeilenhilfe einblend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