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Show Anc version 1.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6 03 12 Topolog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anc is a utility to show files compressed with Com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anc also supports ansifiles ans 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till recomender you to download Ansityp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+46 (0)321 75081 i think the name of the file is ansit12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ShowAnc work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Showanc &lt;file to sh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anc sound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dont think you vill find any bugs But if so Please write a m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obiassvensson@hom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my bad Englis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opologi Software // The programmer Tobias Svensson /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