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anual for CAR ver.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6 MylesHi!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Compression/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evaluation purposes. You may use this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long as you wish for non-commercial uses only!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MUST register the program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 if it is found useful. Please pass along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and co-workers for their evaluation too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ppendix "A" (page 16) for a defini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are allowed to use the program indefinitely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.exe file in you applicat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get the very latest version of the software, an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beta versions of the software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r questions and suggestions are given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may purchase the complete C source code to CAR.ex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in this package for use in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ROYALT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sence of "shareware" is to provide PC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out the high prices, and to provide an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o continue to develop new and better product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, it can not work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CAR useful and wish to register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do so for $15.00 (US). Registration + C source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0.00 (US). See appendix "B" for registration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nd busin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please see the file REGISTER.I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thanks for trying out CAR, the latest arch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of data compression. Orders, questions, comments,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may be address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5 Patrici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mpton, VA 2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:                                  Pag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Introduction to CAR ver 1.50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egal stuff -- Disclaimer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What is data compression and archiving?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Why use CAR?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Usage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mmand: 'a'  Add file(s) to archive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Command: 'f'  add file(s) with Full path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Command: 'x'  eXtract file(s) from archive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Command: 'r'  Replace file(s) in archive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Command: 'd'  Delete file(s) from archive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Command: 'p'  Print file(s) to console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Command: 'l'  List contents of archive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Command: 's'  make SFX of arch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Command: 't'  Test archive integrity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ommand: 'e'  Encrypt/decrypt file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Option: '-r'  Recurse sub-directories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Option: '-e'  Enable full path names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Option: '-m'  Move file(s) on ad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Option: '-i'  alternate Indicator type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Option: '-w'  -w[Work directory]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Option: '-s'  Store file(s)-zero compression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Option: '-a'  Allow any file attribute(s)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Option: '-u'  Update file(s) in archive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Option: '-f'  Freshen file(s) in archive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Hardware requirements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References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- A definition of Shareware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- Commercial registration information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- Tips on using CAR effectively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- ARCSIZE utility program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- CHOP, JOIN and LOOK utility programs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- CARNOTE utility program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- CAR technical information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closing note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Introduction to CAR ver 1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, and thanks for trying CAR, the newest kid on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 of archivers. CAR.exe is a MS-DOS command lin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aging CAR compressed archives. It offers superior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long with the most popular options for managing you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, Delete, Replace and Move files to your archives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crypt your archive with a user supplied password, if fact,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Encrypt ANY file you wish, not just a CAR archiv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llows only YOU access to your data. CAR also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'Self Extracting Archive', this is a special archiv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does not need CAR.exe to decompress the data. The ext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added to the top of the archive, and the archive is re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rchive_file.EXE' plus the original archive file is left intac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distribute archived files to individuals who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exe available. There are several more features availab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ill be discussed later in this document under the "U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Again, thanks for trying C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Legal stuff --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lesHi! Software disclaims ALL warranties as to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ether expressed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, functionality, data integrity or data pro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ort, USE IT AT YOUR OWN RISK. Every reasonable effor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de to ensure that the program performs it's task as st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one can foresee all the possible uses/applications of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exe works for me and has never failed to accurately encode/de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but this is not to say that it will do so 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What is Data Compression and Archivi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data compression is the process of reducing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eam to fewer characters than it originally ha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data integrity. This type of data com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Lossless" because none of the original data stream is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stroyed in the compression/decompression cycle. A fil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ossless compression can be encoded and decoded endles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ver losing any of it's original contents. "Lossy"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sacrifices some of the data integr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compression ratios. Files processed this way can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d back to their original state. Lossy compression is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sound files where a slight degradation of quality is tr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creased compression. In these sound files, the r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ality is barely, if at all, noticeable. CAR.exe is a "Lossles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mpr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refers to the process of moving several files in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file. Inside of this larger file, the smaller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 in such a manner as to easily allow their retrieval if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When combined with compression, great savings i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can be gained from storing these compressed files in an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ing "compressed archive" can, for example, be s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faster and more cost-effectively than several smalle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exe, along with it's cousins; ARJ, PKZIP, LHA, DWC, etc..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n 'archi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Why use C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CAR when there are so many other well know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vailable such as PKZIP, ARJ, LHA? There really is no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, it all boils down to a matter of "Personal Preferenc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PKZIP has become so popular among PC users, it's be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tandard' for data compression against which all oth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d. However, there are slight differences among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make each attractive. CAR has several fea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"stand out among the crow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.exe and it's associated utility programs are FREE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. That means you may use CAR and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as long as you wish without registering for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r church use! Commercial users may try out CA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, after that, you MUST regis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continue using it. There are benefits for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even for non-commercial users) such as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jor updates free, having your name proud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 for all to see and an option of purch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ource code to CAR.exe and ALL the utility program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gistration: the cost for registering CAR is only $15.0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for registering CAR and ordering the comple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$30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ource code: CAR.exe and it's utility programs ar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. No assembly routines or C++ routines. It should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inor changes with any popular C/C++ package. WATCOM C/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. 10.0a was used as the development environment and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ented and very straightforward C. Developers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y way they see fit, 100% royalty free!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aluable in installation programs, compressing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and any number of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covers all of CAR's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examples of each command along with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As you will see, CAR is very easy to use. Th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the program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 &lt;command&gt; &lt;-option&gt; &lt;archive name&gt; &lt;files to proc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tructure is almost always used in processing arch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when performing file encryption/decryption. In this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even simpler. All these functions will be discu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. Please note that typing CAR with few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options results in the "help" screen being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Command: 'a'  Add file(s) to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and Add files specified on the command lin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If the archive does not exist, it is created.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verwrite any file in the archiv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F' and 'U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BACKUP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an existing archive named BACKUP and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the current directory. The extension .C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a A:\TEST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an existing archive named TEST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 A and adds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AR a TRIAL c:\temp\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an existing archive named TRIA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adds all the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TXT' in directory temp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Command: 'f'  add file(s) with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and Add files specified on the command lin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ith full path names stored in the archive. By default,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only the filenames. If you wish to save drive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s with your archived files,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-e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f BACKUP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an existing archive named BACKUP and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the current directory without driv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f TEST c:\hello\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an existing archive named TEST and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directory HELLO of drive C with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st the files in this archive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hello\my.doc", +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Command: 'x'  eXtract file(s)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files from an existing archive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path specified on the command line. If no file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n the command line, ALL files in the archive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-e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x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extracts all the files in the archive named BACK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x TEST 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extracts all the files in the archive named TE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temp on drive c. One note, you can not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or one wildcard file from TEST to "c:\temp"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entire archive to this destination director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tract one named file from TEST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ie; CAR x TEST readme -- where "readme" is an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in the archiv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AR x WORK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extracts all the files which have the extension ".doc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named WORK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 will NOT overwrite an existing file without asking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Command: 'r'  Replace file(s) 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file(s) named on the command line in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This command is only valid when used with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otherwise you will get an error message. The file(s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must already be archived, otherwise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and 'f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r BACKUP tut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file "tutor.doc" within the archiv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it's found, it is replaced. If the archive BACKUP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or "tutor.doc" can not be found within the arch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r TEST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all files with the extension ".DOC"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, if any are found they are replaced with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Command: 'd'  Delete file(s)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files specified on the command line from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is command may be used only on an exis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d MINE work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file "work.doc" within the archive M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found, it is deleted. If either the filenam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name is invalid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d TEST 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the archive TEST for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XT", if any are found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cify the exact path for this command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f you have stored full pathnames with your archi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provide full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Command: 'p'  Print file(s) to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the named file(s) to the standard output (cons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). You can also use the MS-DOS "more" command to p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fter 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p GAME 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the archive GAME for the filename "readme.doc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found it is decompressed and displayed on the '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device' -- on PC's this is usually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p SOURCE hello.c|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the archive SOURCE for the file "hello.c",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it is decompressed and displayed to the monit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command 'mo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Command: 'l'  List contents of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he contents of the archive to the screen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defined in th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name - The name of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ate     - Date of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ime     - Time (in 24 hour format) of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ttrb    - The attribute of the compressed file, CAR defin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rchive 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Subdirector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Volum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ystem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idde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Normal attribute (ALL files should have this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Original - The original or uncompressed size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tored   - The compressed size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atio    - The value: stored /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RC      - The crc-16 checksum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Method   - Type of compression used: -lh5- =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lh0- = n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l 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archive HELLO for all files and displays th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Command: 's'  make SFX of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a "self extracting archive" from the ".C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d on the command line. This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your archive, but with the extension ".EXE". Typing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pecial file will decompress all the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rent directory. This decompresssion process will buil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rees (if paths were archived) -- more on this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FX archive will be larger than the original archive by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0 bytes, therefore, you should use this to give an arch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you know does not have CAR.exe on thei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FX file may be manipulated just like any other CAR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CAR commands will work (minus the 's' command of course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, however, use the FULL name of the archive such as "YES.EXE"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out the file extension ".CAR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all commands (except 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s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looks for the archive STUFF, if it's found,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added to the beginning of the archive and "STUFF.EX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l STUFF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looks for the SFX archive STUFF.EXE, if found,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is lis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Command: 't'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the named archived for CRC errors (CRC - Cyclic Redund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) on decompression. This decompresses the archive to a NU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xistent device and compares the resulting CRC value to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stored in the archive from the original compression.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, the test passes. If they are different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RC check fails, be suspicious of the file, and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This could indicate a damaged or virus infected fil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tract the file(s), but they may be useless, or worse y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ous from a viral infection. Be cauti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t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archive GAME and if it's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CRC errors. If ALL files pass the test,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act. If any file fails this test, the archive could b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s)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 Command: 'e'  Encrypt/decry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crypts a file or if the file is already encry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rrect password is given, decrypts a file. This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ose usage syntax differs from the stand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 &lt;command&gt; &lt;-option&gt; &lt;archive name&gt; &lt;files to proc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syntax for this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 e &lt;password&gt; &lt;file to proc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- The Encrypt/decryp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- is a user supplied password which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process - the file to Encrypt or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ldcard (*.* for example) files are NOT allowed for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file to process" can be ANY file you wish to protec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It does NOT have to be a CA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, be VERY careful with this command. If you encrypt a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your password, the data is lost forever. CAR uses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n encryption algorithm, and without the correct passw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 the file, the information it contained is lost. No on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ylesHi! Software, has the means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e gold work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looks for the file "work.doc" and if it's found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ncrypted, it is encrypted using "gold"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e mold work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file "work.doc" and if it's fou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, the user supplied password "mold"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password "gold". The check fails, a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password" is issued and execution terminates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AR e gold work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file "work.doc" and it's found to b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. The user supplied password "gold"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password "gold", a match. The file "work.do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ed back to it's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 Option: '-r'  Recurse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d in conjunction with several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or rebuild subdirectory trees in an archive. Thes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rees are merely directories unde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wish to add files from or rebuild file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are in a directory on your hard disk named "c:\ye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irectory there are several subdirectorie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yep\nope", c:\yep\huh" and c:\yep\mayb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CAR a -r HELLO *.* will add all the files from "c:\yep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from the subdirectories listed above to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O. You must use this option when extracting files to re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directories otherwise ALL the files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under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, 'x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r HELLO 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the archive HELLO and adds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".TXT" from the current directory plu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any subdirectori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x -r 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archive HELLO and extracts all th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, plus any subdirectori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re rebuilt and the files extracted to their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 Option: '-e'  Enable full path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only be used on archives cre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 command. Archives created with the 'f' will cause CAR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if this option is used. This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iles archived with the '-r' option especially,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path which is different from the curren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e examples below should make this a littl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x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r GAME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assume that the current directory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below it, and you wish to archive all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ssume that the archive GAME i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the archive GAME and adds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lus all the files in any subdirectory found,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(prefix) is added to the beginning of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a subdirectory other tha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; &lt;sound&gt; subdirectory -&gt; files = sound/file1, sound/fil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x GAME c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extracts the archive GAME to the directory "c:\work"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ready exist). All the files from all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to "c:\work", no subdirectory trees ar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AR x -re GAME c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extracts the archive GAME to the directory "c:\work"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subdirectory trees are rebuilt and the files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appropriate subdirectories under "c:\wor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; c:\work\sound\fil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r' option enables the subdirectory trees to be rebuil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e' option enables the "full path" featur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have a destination other tha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would NOT need the '-e' option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les to the current working directory and re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ably the most difficult option or command of C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ffectively without some experimenting on your part. P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uple of "scrap" directories on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hese commands and options. After using the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imes, when and where to use them should beco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3  Option: '-m'  Move file(s) o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n ONLY be used in conjunction with the add ('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'f') commands. Specifying this will instruct CAR to add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your archive after which, the original file(s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m TEST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an existing archive named TEST and ad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urrent directory, after which, the origi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4  Option: '-i'  alternate Indicat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CAR will clear the screen and show the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peration by use of a status bar. This is a series of '...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note the current file size, and CAR will overwrite the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xecution proceeds by an ASCII character.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us display to a "text-spinner" type indic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 displayed in lieu of the status bar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Valid with all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x -i GAME c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extracts the contents of the archive G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backup" using text-spinners as the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5  Option: '-w'  -w[Work directo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 creates temporary files on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when adding or updating archives. If you are 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non-writeable media (CD-ROM for example) 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that drive, CAR will not be able to open these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execution will terminate.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 to use a drive or directory other than the current on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, 'r' command, '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w[c:\temp] HELLO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the archive HELLO by adding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".DOC" to the archive. CAR creates all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in this operation on drive "C" in the directory "temp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ecution, thes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R d -w[a:\] GAME save.g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the archive GAME for the file named "save.gam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cated, it's deleted. CAR creates temporary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6  Option: '-s'  Store file(s)-zero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again, is ONLY valid when used with the add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'a' and 'f' commands). This instructs CAR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no compression is performed. Using this option can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archiving process, with the trade-off of shr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This can be best used with several small files wher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hat great of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s TEST c: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the archive TEST by adding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directory of drive C. These files are stored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7  Option: '-a'  Allow any file attribut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CAR normally looks for files with the "normal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hive" attributes set to store or compress. Us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you to archive any file with any attribute se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for working with "hidden" or "system" fil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 not show up on a normal directory listing which mean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a directory listing, say on drive C (dir [enter])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ystem or non-hidden files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a BACKUP c: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creates or updates the archive BACKUP and adds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any attribute set) which are found. One note, all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re considered except the "volume id"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8  Option: '-u'  Update file(s) 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option, in conjunction with the add file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a' and 'f'), instructs CAR to update the named archive.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chive can consist of adding "newer" versions of a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(a later date and or time stamp) or adding al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to an archive. You must have already created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order to update it, otherwise CAR will issu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execution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, '-f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u GAME *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the archive GAME and if it's found to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searches for all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CFG". CAR then compares the found file(s)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(s) with the same extension. If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me stamps of the file(s) found on the hard disk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than the same file(s) archived, CAR adds the new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 GAME. If any files are found on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".CFG" and they are NOT already arch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dded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9  Option: '-f'  Freshen file(s) 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very similar to the previous option ('-u'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R updates or "freshens" the named archive. The differ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ing this option will not allow CAR to add altogethe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t finds. Only newer versions of file(s) already i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'a' command, 'f' command, '-u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R a -f GAME *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builds an internal list of files in the archive G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each file found in the current directory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"*.cfg" to this list. If a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and the file is already in the arch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ive file's date and or time stamps are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's. If the file in the current working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er" than the same file in the archive GAME, the "newer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one in the archive. If a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matching ".cfg" and it'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GAME, no action is ta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NLY files that are already in a archive may be fresh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 requires an 286 or better processor to run effectively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-processor chip is NOT required. CAR requires around 300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 to compress files and slightly less to extract fil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ble media is also required so CAR can create the tempo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s during adding or updating files to an archive. MS-DOS 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or above (or equivalent -- IBM PC-DOS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ools and/or references we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of CAR, and all the CAR util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TCOM C/C++ version 10.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TCOM programmers guide and C library reference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he Data Compression Book" by Mark Nel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R02" Public domain source code to a 'Lempel Ziv Huffma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engine -- H.Okm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- A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typically gives users a chance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efore buying it. In most cases, if you try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continue to use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(both foreign and domestic) apply to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ercial software. In most cases, the copyright holder re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to the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are, for the most part,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their commercial counterparts, and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 comparable quality. The difference between the two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istribution. Shareware authors specifically gr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to copy and distribute the un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oftware. However, some authors apply certain restri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by requiring, for example,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k vendors may distribute their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(in most cases) is NOT freeware. Softwar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suit your needs and pocketbook whether it's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hareware. The Shareware distribution system make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fits your needs easier -- try before you bu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for Shareware software are generally lower tha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;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the product, you do no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Shareware! It can not work with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- Commerci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CAR must register the program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trial period is up, or discontinue to use the software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software must be erased from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or business users are defined as those wh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t the office, whether it be a home or work office, 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wish to distribute the software as part of a pack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sold. Shareware authors are also considered as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for the good news, the registration amount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at the beginning of this docu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5.00 (US) fo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0.00 (US) for registration + C source code to CAR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site licenses to buy! If you wish to use CAR in a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which has multiple computers, you need only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nce. CAR may then be installed on as many compute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t your place of business. This can be a great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other compression software companies that wan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a copy of their software for each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registered the software you are granted a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program for as long as you wish, and to include C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 of other software packages with NO fee whatsoever.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is that ONLY the executable file (CAR.exe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not the documentation. Of course, you may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CAR utilities (ARCSIZE, CHOP, JOIN, or LOOK) if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CAR for personal or commercial use,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GISTER.INF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- Tips on using CAR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I hope to provide some insights on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 to it's fullest potential. As always, if you can think of a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 better, please let me know! Any and all com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one (1) command can be used at a time. CAR does not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s may be combined. Combine options by "stringing"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after the '-' character, ie; -fw[c:\temp], -f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existing archives may be converted to a "self-extr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". You can't create a new archive and convert it to a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one step, it's a two ste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existing archives may be freshened and updated.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will add new files to the archive if you wish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en option will only update files that already exist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'p' command (print files to console) will generally 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 faster than you can read them. To make them read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S-DOS' "more" command, ie; CAR p GAME readme.txt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"recurse sub-directories" option (-r) can be used with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mmands ('a' and 'f') and the extract command ('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ncrypt/decrypt command can be DANGEROUS! Please,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hat you are likely NOT to forget. Once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and the password is lost, all data is lost.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haracters can be used as a password, including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, time and attribute flags for a file are saved in the 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et after the file is extracted. Say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 file that is two years old, and then extract th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ed file's date and time show the ORIGINAL fil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failed integrity check (command 't' or 'x' ) does NOT stop C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tinuing to process an archive. If you test an archiv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file fails the CRC check, any remaining file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. For large archives, I use DOS' "more" command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screenfull. Likewise, the EXTRACT command continu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 archive with a 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R has a limit of 999 files for each archive. If you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files past this limit, CAR will NOT stop execution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- ARCSIZE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SIZE is a utility to "split" archived files into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files that are still readable by the archiving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s the need of rejoining split files or spanning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several floppies. ARCSIZE works especially well for s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consisting of smaller files. It is impossible to siz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smaller than its largest file. If you require a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litting utility, use CHOP and/or JO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SIZE is FREEWARE. Which means you may use, copy and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freely, as long as it's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the program should work with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   version 1.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 version 2.04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  version 2.1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  version 2.4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predecessors (hop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program will not split up multi-volume or sp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- attempting to do so can cause unpredictable resul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not work with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Typing ARCSIZE alone will produce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 ARCSIZE SourceFileName [TargetFileNamePrefix] Max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SourceFileName = name of the archive to be broken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FileNamePrefix = prefix of files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[defaults to source name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Size = maximum size(in bytes) of each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also accepts sizes: 1.44M, 720K, 1.2M,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To split up a file called YEAR.CAR into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t onto 720K floppy dis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 ARCSIZE YEAR.CAR  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produce a number of smaller files called YEAR1.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2.CAR, YEAR3.CAR, 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lit up a file called BIG.ARJ into smaller files ea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n.ZIP with a max size of 1.44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RCSIZE BIG.ARJ SMALL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-- CHOP, JOIN and LOOK utility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, JOIN and LOOK are FREEWARE utility programs for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 You may use, copy or distribute these programs freely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help" screens for CHOP and JOIN are fairly comple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usage of each program. To access the help scre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P, simply type CHOP at the command line and press enter, like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OIN. I will not go into detail here on explicitly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. CHOP and JOIN are a physical file splitt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program respectively. You MUST use them together,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CHOP to split a file, you must use JOIN to re-assembl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s which might be fuzzy to you at first 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"size" refers to a "size" in bytes (remember 1K = 1024 by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should ALWAYS use the "-b" switch in processing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f any type) since archives are typically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is a FREEWARE 'text' file browsing utility. It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0% assembly language to be fast and compact. You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OK by typing; LOOK &lt;filename[.ext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filename[.ext]" refers to the 'text' file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-- CARNOTE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NOTE is a program which will allow you to add a "comment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CAR archive. When you are using CAR.exe, and extra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files from an archive with the 'x' command, any comm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dded to this archive will be displayed to the screen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CAR only the executable file "CAR.exe" will show com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 archives will not. Comments can not exceed 8192 bytes (8k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NOTE &lt;command&gt; &lt;archive_name&gt; &lt;comment_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: 'a' -- Add a comment file to an exis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v' -- View any comments in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' -- Delete comment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' -- Save comments to a file called "Archive.cm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"Archive" refers to the current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e_name&gt; is the archive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ent_file&gt; is the name of a ASCII text file which will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rchiv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 best used when they are less than or the same siz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creenfull of text, since they are displayed to the scree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 and large comments are displayed so fast as not to b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NOTE is a shareware program and if you register CAR,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gistered as a licensed user of CAR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-- CAR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provide some additional information about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ype of compression it employs. The "header" for the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mat will also be discussed. This header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EACH file that is stored in a CAR typ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 uses an LZSS method of compression, which is an impr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the LZ77 algorithm in principle.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phase is completed by a dynamic Huffman post-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is a dictionary based compression method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identical to the one that LHA employs. If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little modification (changing the header), a LHA 2.55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archive can be created. Instructions for perform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will be included in the source code (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for CAR files (version 1.5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rchive block (low order byte firs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pre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basic 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5 + strlen(filename) (= 0 if end of arch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basic header algebraic sum (mod 25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basic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method ("-lh0-" = stored, "-lh5-" = compres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compressed size (including extended head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original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filename length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original file's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original file's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original file'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original file'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0x20 (placeholder, not used for n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first extended header size (0 if none) -- 0 for C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first extended header, etc. (none for CAR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(1, 5, 4, etc) are the sizes in bytes for th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epeated for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nual          CAR Version 1.50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's closing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ank you for trying out CAR and all the CA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I hope that you will find CAR as easy to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spensible as I have. Please feel free to write and le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YOUR thoughts on the program, and include any possib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mprov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time and energy that I expend to further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I am sad to say, will be directly related to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at I receive. Your encouragement and contrib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me to keep CAR up-to-date and include the very lat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pression technology. Some areas that I am conside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ng my efforts 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veloping 100% assembly routines for the compression,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FX modules. This will increase the speed of CAR's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duce the overall size. As of now, these modules are co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ing CAR to windows 3.1 ('95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new features and options such as allowing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ion method, sorting files in an archive, add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method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ore features, options or improvements you would like to se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me know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 is the result of several hundred programming hours of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 small task to develop a program such as CAR and h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s expected. If you like CAR, and I hope you do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t's further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ank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 Campb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esHi!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