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HANGEL v1.40 Copyright (c) 1997-2000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H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HANGEL is a file archiving utility (based 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, LGHA and HA). It gives good compression rati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speed. It shows one the world's best results in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ompression (especially on TIFF images). Currently ARH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Windows and OS/2 BMP, Targa, Sun Raster, TIF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ompressed, contiguous strips), but you could compress any(?)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images using -mh...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1.33 ARHANGEL supports LFN(long file name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 ARHANGE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hangel &lt;Command&gt; [-|/Option] &lt;archive&gt; [-|/Option] [File_mask] [Path\] [@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dd files matching file_mask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xtract files matching file_mask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tract files matching file_mask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ist files matching file_mask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erbose listing (file names in separat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 xml:space="preserve">Delete files matching file_mask from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chive is empty after deletion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reshen files in archive. All files matching file_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er than version already in archive are updat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pdate files to archive. All files matching file_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ewer than version already in archive or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rchive are updat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est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Convert archive to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FX overhead is currently 12812 byte in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u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Don't use stored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ouch files during extraction (sets file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ystem Dat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verwrite existing file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ause after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e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Store directories information (even empty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No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[f]</w:t>
        <w:tab/>
        <w:t>Experiment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lish texts pred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tf' means to force this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z[n][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E-predictor. Used by default (-mz1) on Microsof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LS,DOC,MDB),Windows help files, DBASE III files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ood also for other databases and som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s compression is wors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z0 means not use RLE-predictor (overrides defaul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z[n] means use RLE-predictor order n+2(by default 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example, -z3 means to use RLE only if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contains 5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z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z2f means force RLE-predict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lt;mask&gt; Exclude files matching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@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masks to exclude from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&lt;path&gt; Path for temporary files, by default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   Extraction path (MUST ends with 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File with mask lis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</w:t>
        <w:tab/>
        <w:t>Use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CPY- Simple copy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ASC- LZ77 followed by arithmetic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HSC- Finite context modelling (order 1-6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ithmetic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means try both methods on small p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get best available compressio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both methods i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HANGEL a -1 -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sting, you may 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BMC- Uncompressed 24-bit BM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-IMC- any other 24-bit imag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-ETC- English tex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[N]</w:t>
        <w:tab/>
        <w:t>Try different predictors (for multimedia, executabl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=1-5 then force predictor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-4 - </w:t>
        <w:tab/>
        <w:t>simple delta-N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</w:t>
        <w:tab/>
        <w:t>Intel processor-based executables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-</w:t>
        <w:tab/>
        <w:t>16-bit stereo WAV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&lt;N&gt;</w:t>
        <w:tab/>
        <w:t>Set mask for predictors used for im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from 1 to 6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p55 means to use predictors 5,4,2,1,0 (55d=1101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p9 means to use predictors 3 and 0 (9d=00100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d with -mm for 24-bit imag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&lt;N&gt;</w:t>
        <w:tab/>
        <w:t>Set base("median") color for image com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o 3.</w:t>
        <w:tab/>
        <w:t>By default ARHANGEL tri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 color (but sometimes detec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d with -mm for 24-bit imag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&lt;N&gt;</w:t>
        <w:tab/>
        <w:t>Set block size in pixels. By default, ARHANG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pixels blocks for "natural" images and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d with -mm for 24-bit imag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&lt;N&gt;</w:t>
        <w:tab/>
        <w:t>Apply different ZRLE from 0 to 3(by default -mr3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r0 means don't use Z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r1 pack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r2 pack 00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r3 pack 0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d with -mm for 24-bit imag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&lt;N1&gt;r&lt;N2&gt;c&lt;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 24-bit uncompressed image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d with -mm for 24-bit imag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 stands for head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2 is image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3 is image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to compress an 640x480 Targa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use(of course, arhangel recognizes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-mh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hangel a -mm -mh24r480c640 archive imag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</w:t>
        <w:tab/>
        <w:t>Force images BMC/IM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d with -mm for 24-bit imag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lt;N&gt;</w:t>
        <w:tab/>
        <w:t>Set search depth for ASC method (1-319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ger depth slows down compression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ly bett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lt;N&gt;</w:t>
        <w:tab/>
        <w:t>Set minimal distance limit for ASC method(1-319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maximal offset in dictionary, when 3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as length+offset pair. For binary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to set l=3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&lt;N&gt;</w:t>
        <w:tab/>
        <w:t>Set order for HSC method (0-6). By default ARHANG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4 (for sound and image compression - order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&lt;N&gt;</w:t>
        <w:tab/>
        <w:t>Set context count for HSC method (1-16000 for orders 1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10000 for orders 5,6). By default ARHANGEL use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xts (for sound compression - 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usage slightly differs from DOS, *t*.*n means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t' in name and extension ending with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rchives get .L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ANGEL will not compress images larger than 10900x65535 a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ression improvement 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ow ARHANGEL recognizes image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eems to be 'natural' image ARHANGEL uses -mp61(63,55,39,3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8(9,7,11), and ord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eems to be 'artificial' image ARHANGEL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ors, -mo5 -mc6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RHANGEL uses -mp61(37,3,1), -ms12(6,14,16,who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rder 4 (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is identification fails, so you ma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differ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f you want to achieve best available compression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try to use no ZRLE (-mr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try to change base color (-mb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try to change order (-mo2,-mo3,-mo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try to apply different predictors (most common - 61,63,39,47,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try to change block size with -ms switch (most common - 7-12,25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ole line use -ms1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try to change number of context (most common - 144-240,704-8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2, about 3000 for order 3, about 9000 for orde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 Hirvola</w:t>
        <w:tab/>
        <w:t xml:space="preserve"> - for his excellent program HA and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ymon Grabowski - for text, executables and multimedi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deas (not all of them are included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Herklotz</w:t>
        <w:tab/>
        <w:t xml:space="preserve"> - for some ideas and hour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O Inc.         - for its Art of lossless im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christ</w:t>
        <w:tab/>
        <w:t xml:space="preserve"> - for A.C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had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me Tejedor Gom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zman Ferencz</w:t>
        <w:tab/>
        <w:t xml:space="preserve">   - for testing or/and bug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of LGHA, whose contribution helps m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on ARHANGEL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auth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www.geocities.com/SiliconValley/Lab/6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 xml:space="preserve">  lyapk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Lyapko Yuri Georgi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.G.Petrova,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kach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607 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