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G 1.00.001 BETA. Jun 5 1994 Copyright (c) Igor Pavlov  5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s DOS fi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ARG &lt;command&gt; &lt;archiv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ARG a archive file*.doc, ARG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for TC 2.0 . It can be compiled in BC 5.00 with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ARG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