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SRCH - a small utility to search files on disk including sear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! It supports over 20 popular archive forma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in thi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rectorie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anning file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mple listing of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pport about 20 archives. You will be tired if I list supported form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I'll try to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R ver 1.4 - 2.03 including ALL posible SFX modules (OS/2, Win, Unix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J ver 1.12 - 2.55 including ALL posible SFX modules (Junior/F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 (all versions on all systems + SFX of course) included spanned archiv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 ver 0.9 - 1.2b including all S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ZH, ARC, HYP, BSA, XPA, Z, QIP, QNT, LIM, HA including all SFX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K, ICE and mo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l output informating can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l supported formats are supported in full manner including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 of packing, minimum version of packer, file flags &amp;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code is avalibale!!! Just mail me and I send you LIB &amp;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brary is written in pure ANSI C/C++ &amp; have been tested un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S all versions (Realmode, ProtMode DPMI 16, DPMI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ndows (all possible versions: 3.1, 3.11, 95, 98, NT 3.51, NT 4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S/2 all versions (Warp 3.0, Merlin 4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reeBSD 2.2.6 and 3.0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/t:xx parameter, xx - is a hex number which bits shows that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is listed i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h - show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02h - packe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04h - real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08h -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h - crc32</w:t>
      </w:r>
    </w:p>
    <w:p>
      <w:pPr>
        <w:pStyle w:val="PreformattedText"/>
        <w:bidi w:val="0"/>
        <w:spacing w:before="0" w:after="0"/>
        <w:jc w:val="left"/>
        <w:rPr/>
      </w:pPr>
      <w:r>
        <w:rPr/>
        <w:t>20h - attributes of file in archive (NOT a DOS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>40h -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80h -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 in version 1.0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w directories in archives are supported! (stupid bug!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