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Mai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-Informationen zum Archivierer A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ACE-Paket enth�lt wenigstens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E.EXE, ACE32.EXE, ACE2.EXE, UNACE.EXE, ACE.DOC,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u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Begriff "ACE" bezieht sich auf solche Programmpakete. ACE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zieht sich auf alle ACE-Pakete, in welchen die Version 1.2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ien enthalten sind. Original-ACE-Pakete werden nu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 oder durch ihn direkt autorisierte Vertreiber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r Autor �bernimmt keine Haftung f�r Daten- oder Zeitverlu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�den anderer Art, weder direkt noch indirekt, di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ung von ACE oder eines anderen Programms des Paket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e Rechte bleiben Marcel Lemke, dem Autor von ACE,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owohl die private als auch die gewerbliche Nutzung des 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fordern eine Registrierung. Sie sind nicht berechtigt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mit einer unregistrierten ACE-Version erstellt wurd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e haben das Recht, die vorliegende Sharewareversion vo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einen Zeitraum von 30 Tagen zu testen. Wollen Sie AC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ieser Testzeit weiter benutzen, so sind Sie gehalten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urch die Registrierung erhalten Sie eine Nutzungslizen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ils registrierte Version. Der Registrierungsschl�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Sie bei der Registrierung erhalten ist nur g�ltig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ungsmethode ge�ndert wird. Eine kleinere Update-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ann dann f�r eine Neuregistrierung gefordert werden. Di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Kopien, die Sie von einem registrierten ACE-Paket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rfen, ist durch die Lizenz, die Sie bei der Registrierung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in registriertes ACE-Paket darf nicht an Dritte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ur unver�nderte und unregistrierte Original-ACE-Pake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 vertrieben werden. Die freie Verbreitung ist nur gestat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ange der Vertreiber au�er den Selbstkosten keine Geb�h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CE-Paket verlangt, und deutlich macht, da� es sich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reffenden ACE-Paket um die unregistrierte Shareware 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ach 30 Tagen registriert werden mu�, wenn sie nach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raum weiter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ie sind nicht befugt, ACE-Pakete zu verkaufen, darin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zu ver�ndern,  Code r�ckzuverfolgen, oder zu di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Akzeptieren Sie diese Vertragsbedingungen nicht, sind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ugt, ACE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or von 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