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ARJFA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RJFAST &amp; ARJFACFG                                 (C) 1995 VeePee Ku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. Just copy -all- files come with 4ARJ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path (like 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configure 4ARJFAS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FACFG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4ARJFAST i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4ARJ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directory you want to pack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RJFAST &lt;packet name&gt; &lt;what you want to 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4ARJFAST DOC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4ARJFAST searches all DOC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input last parameter, the default is 4ARJ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(*.*) found in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RJFAST packs files to the root of the drive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must have enough free space on TMP drive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asks where you want to move files; A:\, C:\AR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where else. 4ARJFAST knows how to work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it asks when new dis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at ARJ has internal command for working 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like 4ARJFAST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4ARJFAST is and my friends lik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like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VeePe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VeePee@rack.improvers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  : http://www.improvers.fi/~veep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