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�����</w:t>
      </w:r>
      <w:r>
        <w:rPr/>
        <w:t>ͻ �����ͻ �ͻ �ͻ �������ͻ ���ͻ 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� �</w:t>
      </w:r>
      <w:r>
        <w:rPr/>
        <w:t xml:space="preserve">Ŀ � �Ŀ �Ľ � � � � � </w:t>
      </w:r>
      <w:r>
        <w:rPr/>
        <w:t>ֿ ֿ � � ֽ ��</w:t>
      </w:r>
      <w:r>
        <w:rPr/>
        <w:t>Ŀ 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� �</w:t>
      </w:r>
      <w:r>
        <w:rPr/>
        <w:t xml:space="preserve">; �   � �   � �; � � �� �� �  � �   �; </w:t>
      </w:r>
      <w:r>
        <w:rPr/>
        <w:t>ֽ � 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� ���</w:t>
      </w:r>
      <w:r>
        <w:rPr/>
        <w:t>Ľ   � �   ���Ŀ � � ��Ľ� �  � �  վ �Ľ  �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;  � � �       � �   ���; � � �   � � վ Ȼ �  ��ͻ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Ľ �Ľ       �Ľ   �����Ľ �Ľ   �Ľ ���Ľ 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ymiz.EXE is very usefull program, writed by my, who crun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, and erase unused colors. In actual version it can opty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MP 320x200 images. So, if u have font32.gif , 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it to BMP and next use OPTYMIZ.EXE font32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ext version, program will optymize CEL,BMP,PCX and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ED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ont02_.gif is font02.gif before optymization. Look at palet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