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teGE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signed to get sprites out of larg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sound strange to you but if you are cod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me grafics, you have to store your own sprit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. In this case you will love both the planewise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320x200x8Bit to show and scroll arou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rts .PCX files of any size ( 256 colors!) as lo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XMS to hold the uncompress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a 386 or compatible processor, as much memor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d the whole system running in realmode. That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(or sumthin') but NO EMM386 / QUEMM /386MAX (or sumthi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a working mouse with it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the whole thing is a DOS-based program (bad times gu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it explicitl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.PCX file you want to procede to the commandlin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you wa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vailable switches are explained in SPRGET.CFG. This i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 You can put the commandline prameters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the first line of SPRGET.CFG in SPRGE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the standard setting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this settings will be overridden by the command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you always want to save your sprites planewise but not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X/Y as header put "/P+" to the .CFG and deci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"/C+"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followed by "+" are enabled "-" disables them any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the option. Any unknown stuff in .CFG file or on command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everyone should have understand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program at nearly anytime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textscreen showing you the process of read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me additional infos and setup options are shown, too. The .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checked. So if you use a wrong file you will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but no error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enter the EditMode where you can select certain area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sprites. This is done by mouse. The handling should b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Autodesk's Animator. You can use the spacebar as mousebutt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interes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keys            : Move the picture pixel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]+Cursorkeys    : Move the picture in 10-pixe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OWN         : Move the picture one screen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]+PGUP / PGDOWN : Go to top / bottom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         : Move the picture one screen left /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]+HOME / END    : Got to left / right bord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            : Undo last corner defin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-key / ENTER       : Save selected are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-key               : UnXOR last area (if /X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about /X: When enabled every area that was saved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mory by XORing it with a certain valu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look strange afterwards. If parts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lected again they will be saved in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f you have things that are marked twice use "U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look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olors   : On startup SPRGET will look for the darkes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test color and use them in the bottom li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ing tools. Most pictures have at leas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white color so the program will find the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really strange picture it might look strang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e program without filename it will parese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present) and show you how the switch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if you select the second corner of a sprite you will see the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size of the area. If one of this values are dividable by 4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there will be shown "4". This is useful when looking f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ut to VGA planes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you know how to use the proggy, now I'll tell you which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the .LOG file must be mentioned. With this file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done afterwards. You cannot disable it by commandl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only way to show runt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 (standard) a .PAL file is created which contains the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of the picture (and therefore the sprites' ones). It is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ong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 (standard) there will be .KOD files. They contain X/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ved sprites in human-readable format. If you use /C+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one contains a table of the sizes of the sprit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ved them. The private on will contain the same but for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: The .BIN files. Here is the data itself. Each sp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one and they are enumerated decimally from 0001 to 9999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abled (not standard) the binary data has a header of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X- and Y-size of the follow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h boy, once started .DOC files become bigger and bi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ware. Do whatever you want with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hange it and always includ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it comercially contact me (see below)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blame me for anything strange that might occu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I am not responsible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n fact nobody really asked me that thus it is version 1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y PCX form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asy and fast to de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l there be any other formats inclu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o, or give me a Pascal-routine that reads input data byte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it using a POKE-procedure that I can put it to large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y doesn't work it with EMM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t uses so called "FLAT REAL MODE" that means computer run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ut can adress 32-Bit. EMM switches computer to "PROTECTED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s all memory accesses virtual. It does not work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need anoth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ontact me! perhaps I'll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else that is 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strang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ctrl]+[left] will have the same result as pressing "s"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itty Pascal thing! Not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rust any decimal number you see! Pascal might have conver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rings in a wrong way. I cannot do very much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.PCX-files are loaded wrong: DO NOT BLAME ME! The format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weared above this masterpiece of high-level-language-co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using Borland Pascal 7.0. There is ASM used for the Flatm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eople are important about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imi of The Fraggles  : main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AbAscO of The Fraggles: PasFlat unit and annoy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lectronic Alien       : It was his idea to code this and he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tart it. (first 5Kbyte of SPRGET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is dedicated to him and his great game "3DEE". An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 but no complaints plea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 (Raimi) E-Mail to: lazyhafg@sp.zrz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me questions and report bugs or give me new id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AIMI in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me functionality as 1.0, but improved speed and 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ull functionality, first interne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