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     ////    /////////  //////////   ////////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   //   //  //   //             //       //        /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   ////////  /////////      //       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 //    //    //         //      //       //        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///  //    //   ////////      //       ////////  /// 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//////    //       //   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         /    //       //     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           //       //   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              //     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         /    //     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//////////    /////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6 By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Clip is a screen clipping utility for programmers.  PCX/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loaded clipped and saved in XGF format which can easil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s using the supplied code.  Additional save formats (SPR/PP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for Fastgrap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, VGA, or 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(creates vector based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) and some of my other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RASTER CLI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you can open, save, clip, change screen m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ave/open format.  The default save/open format is PC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at by selecting save with the &lt;RIGHT&gt; mouse button. 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MP, RAW, and PAL. Raster Clip also contains save only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/PPR (Fastgraph) and XGF. Use the supplied source code to display XG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 option allows you to specify a portion of the scre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import another files or save part of the screen.  The copy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duplicate the clipped area to different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option allows you to switch to different screen mod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opti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Clip also allows you to execute script files. 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RCLIP @FILE.  The @File must contain valid script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achieve most of functions available by Raster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IPT COMMAND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creen_mode                    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PCX filename x y x2 y2                Rea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PCX filename x y x2 y2                Writ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BMP filename x y x2 y2                Rea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BMP filename x y x2 y2                Writ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PAL filename                          Write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PAL filename                          Read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XGF format filename x y x2 y2         Write X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= TP or TC or QB or 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PR filename x y x2 y2                Write S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PPR filename x y x2 y2                Write P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ilename                        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mode can be 320x200x16, 640x200x16, 640x350x16, 640x48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x600x16, 1024x768x16, 320x200x256, 640x4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80x256, 800x600x256,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