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77 Stand 01.03.2000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r Bedienung, Menu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�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�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�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LEO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�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, progressive JPEG, YCCK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PM,PGM,PBM   UNIX portable Bitmap 1,8,24 Bps, Ascii und bin�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keine Alpha-P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oshop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, 160x120x16/24Bit, M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 werden als Grafik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. DEVICE=ANSI.SYS muss in CONFIG.SYS enthalten sei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D OBJ Datei von Marc Cox, die mit dessen freundlicher 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ngebunden wurde. Diese Funktion ist ab V2.75 nur noch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h�lt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Einbinden von anderen Viewern, Play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�r alle Arten von Dateiformaten �ber Batchprozesse andere View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ogramme ausf�hren. So kann man z.B. automatisch AVIs in PV abspie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ilfe einer AVI.BAT Datei oder mit einem entsprechenden Eintra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. Dadurch wird dann der beiliegende AVI4PV.EXE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PV die BAT Datei finden kann sollte die BAT Datei am Besten in de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ein wie PV.EXE oder in dem Verzeichnis in dem die Datei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 eingebundene Viewer 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auch, das die in den BAT Dateien eingetragenen Vie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yerprogramme im gleichen Verzeichnis wie die BAT-Datei sein m�ss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�ber PATH deklaratierten Pfad. Bei Verwendung von PVBAT.LST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klusive ihrem komplettem Pfad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e vor Ausf�hrung eine mit SET deklarierte Umgebungsvariable br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 SET Anweisung in der AUTOEXEC.BAT statt in der von PV aufgeru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an kann sich mit PV das Inhaltsverzeichnis als ZIP gepackter File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ANSI-Sequenzen anzeigen geht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wenn man eine Datei ZIP.BAT im PV-Startverzeichnis speichert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Batchprozesse auch ausgef�hrt werden sollen, wenn PV selb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 k�nnte oder ob generell keine oder immer Batchprozesse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 wird gesteuert durch die Einstellungen unter [A] im PV-Men�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LJ/DJ500C, EPSON LQ/Stylus, Mitsubishi CP200 Termosubl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ostscriptdruckern an LPT1 b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 erfolgt aus Kompatibilit�t zu einfachen Druckern von HP oder Ep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r Aufl�sung (75 bis 180 dpi). Bei HP Laserdrucker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HP DJ500C ebenso funktionieren, wenn vor dem Ausdruck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M" Funktion in ein Monocromes Bild um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LPT Auswahl von "4" wird eine Druckdatei *.PS erzeug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s. So wird z.B. bei Auswahl des PS-Druckers eine echte Postscri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�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oder einer HDR Beschreibungsdatei zu lesen. Dies sind z.B. un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von rasternden Bildgebern, wie Laserscanmikroskope, EDX-Anlagen, Satell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und/oder mit Kommandozeilenparameter oder p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7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�ffentlichte und unver�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�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�r optimale Performance sollte ein XMS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EM.SYS oder QEMM.EXE) installiert sein und mindestens 4MB XMS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PV l�uft ab DOS3.x, unter Win3.xx (Vollbildmodus), Win95, Win98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unter NT4.0 ist nur eingeschr�nkt m�glich, da die Emu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nansteuerung / BIOS f�r DOS-Applikationen unter NT4.0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, es ist daher nur m�glich Standart-VGA 640x480 16 Far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mit 256 Farben zu nutzen. Ebenfalls l�sst NT4 u.U. kein VGA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, PV sollte hier also mit /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optimale Nutzung der Bildebearbeitungs-m�glichkeiten sollte ein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8514/A- Grafikkarte mit hoher Aufl�s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erden Grafikkarten mit ATI-, Paradise-, Ahead-, Video7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, Chip&amp;Technology, ET3000/4000-, VESA, S3 und Trident8900-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allen Aufl�sungen bis 1600x1200. PV erkennt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ls Kommandozeilenparameter oder per Eintrag in einer PV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�nnen Bilder mit bis zu 12800x12800 in einem �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�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�gbar. VGA's nach VESA-Standard 1.2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Falls gen�gend freier XMS Speicher zur Verf�gung steh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m VGA Bildausschnitt komplett gescrollt werden, Sie m�ss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"Bild proportional reduzieren [P] oder Ausschneiden [N]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�ber das AI-Interfac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�s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�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EpsonLQ/Stylus, HP Lj, HP DJ500C und Mitsubishi CP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�r die Bearbeitung von Bil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�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, da� ein in den Farben oder Bildgr��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ttigungs- 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�ngig f�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�ttigung f�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�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�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�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�llendes �bersichtsbild keine R�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�ltnis. Die Bilder k�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�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�glichkeiten sind unabh�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es entweder �ber die "O" Taste oder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lder bis zur Gr��e 12800x12800x256 sowie Truecolorbild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x10240x16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�tigen viel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nicht ausreicht, so verwendet PV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�ren Hilfspuffer. Es ist also daf�r zu sorge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��e ausreichend Platz zur Verf�gung steh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�lt den Namen des Ausgangsbildes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des Ergebnisbildes kann beliebig von 8 bis 1280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und Brei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onvertieren werden Sie gefragt ob Sie das Bild (bzw alle markierten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Zoomfaktor oder auf eine absolute Bildgr�sse konve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oomfaktor wird in Prozent angegeben (100% = 1:1). Wenn Sie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ixelanzahl f�r das Zielbild vorgeben k�nnen Sie bei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ahl der Punkte bzw Anzahl der Zeilen) unabh�ngig vorgeben. Aber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s der Parameter (also den anderen Parameter einfach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schalten) wird der nicht definierte Parameter automatisch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Bilder im gleichen Seitenverh�ltnis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�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�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�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�lt man ein Intensit�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�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�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�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�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�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�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�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�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�ck-Konvertierung in GIF eine deutli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erzielen l��t. Dies ist jedoch eine spezielle Insell�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�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�uchliche Kennung f�r Bilder der LEO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�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�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�ltnis von 1:1.25 und sollten f�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pro Pixel f�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�bliche CAMG-Chunk f�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f�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�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�lt die Farbtabelle. Diese mu� 256 Farben (Filel�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�blichen Formaten keine Formatkennung enth�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�d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�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�ltigen z.T. hardwarespezifischen Defini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�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�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�lt, k�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�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eilen-codierung, sowie 24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�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�verst�ndnissen. PV l�dt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Windows 3.0 und OS/2 BMP mit 1,2,4,8,24 Bit Aufl�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�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Bilder mit 8,16,24 und 32 Bit Aufl�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�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�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�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�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�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�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�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�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�sung enthalten. Viele EPS f�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�dt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LEO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�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�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�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�sung f�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�sung f�r Graubilder und 6 Bit Farbbilder mit HA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�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�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�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�r jedoch erheb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�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�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mit nat�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�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�t das noch lange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�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�berpr�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�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�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�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�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2800 bzw 4096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 der Speicherstruktur entspricht. �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�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fen. �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�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�blicherweise ist 0 schwarz und 255 wei�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�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Bilder von dem selben Format und den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k�nnen Sie sich dazu einen HDR Konfigurationsfil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hat den Namen der Dateierweiterung Ihres Bildforma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rweiterung 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Bilder heissen NASAxxx.IMG und sind unkomprimierte Bil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rmat 512x512 mit 8 Bit, dann erstellen Sie eine Datei IMG.HD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verzeichniss oder im PV- Verzeichniss, mit folgende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            ( Start der Bildda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X-Siz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Y-Siz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 / Pixel 1..8,16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/colorvalue 6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( Start der Farbtabelle, wenn keine Farbtabell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t, diesen einfach Eintrag weglass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die M�glichkeit andere Programme z.B. HPGL-View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z.B. einen PLT.BAT erstellt. Dieser Batchfile ist ein ganz 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file und wird von PV automatis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�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�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�dt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�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�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1024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�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LD Datei darf nicht von Editoren bearbeitet sein, die keine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ateien 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n            Setzt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n            Setzt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:   ohne Funk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�schen mit L�schmodus nn = 0.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l�scht alles, 1..255 l�scht das letzte Bil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chiedenen Rolladenmethoden, 256 bis 511 bl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ld unterschiedlich schnell aus (nicht bei True/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 oder +nn bzw -nn Zeil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nach dem Laden des n�chsten Bildes eine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n            Autodetect VGA Modus bei den n�chsten nnn = 0..1023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zieren n=1 oder beschneiden n=0 gross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 Jjj        Warten auf Tastatureingabe, Bei Taste "N" springe auf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 oder +nn bzw -nn Zeilen, bei Taste "J" entsprec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le jj oder +jj bzw -jj Zeilen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nnnn</w:t>
        <w:tab/>
        <w:t xml:space="preserve">   Tageszeitsteuerung mit nnnn = Stunde*60+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st wenn die so berechnete Tageszeit erreicht is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dem Befehl folgende Zeile bearbeitet bzw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ld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kaufl�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wende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�tigen der &lt;Space&gt; Taste ver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oder haben ein VESA-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k�nnen somit CHIP- unabh�ngig angesteuert werden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uf ihrer VGA-Installations Disk ein Treiber (z.B. 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her aufgeruf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�tzt mindestens folgende Modes, die je nach Bildgr��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SA-Kompatibilitaet werden alle Aufl�sungen und Farbtief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hre Karte anbietet. Siehe dazu auch VES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 Es kann auch sein, dass PV wenn es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ist ob dieses funktioniert in den Konvertiermodus schaltet, so da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onvert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Sonder-Aufl�sungen auch �ber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�r 640x480x16, PV /x $10 f�r 640x350x16 ,PV /x $13 f�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SA kompatible Karten k�nnen Sie mit beiliegendem VESAINFO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ummern Ihrer VGA herausfinden. F�r die meisten VESA-VGA's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16 Farben: --   256 Farben: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     $12              $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     $102             $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     $104             $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     $106             $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ufl�sungen k�nnen mit Hilfe des beiliegenden VESAINFO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zusammen mit dem ModeParameter bestimmt, das dies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wenn 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�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�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n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=6 320x200, n=7 360x512, n=8 640x480x16, n=9 720x512x16, n=10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�sungen 640x480x256 und 1024x768x256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0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eherrschen, so versuchen Sie es mit Kommandozeilen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 Eintrag in der PV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�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�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�tzt. Die Aufl�sung 1600x1200 kann per Menu an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erkennt, das Ihre VGA das unterst�tzt, wird jedoch nicht im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V verwaltet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�tzlich f�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�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�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�rt, kann dies durch den Aufruf  PV /s 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�erdem nicht in 8514/A Mode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�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�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, sofern die Karten noch nich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1.2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�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�tz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ACH64 Karten haben ein VESA kompatibles BIOS, brauch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ch�mt lange um Ihre Konfiguration zu ermitteln. Hier empfehle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PV /h $C0000. Mit /h in dem Zusammenhang mit VESA ($C0000) umg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rkennung und spezifiziert VESA V1.2 Kompatibilit�t mit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/Truecolor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Kommandozeilenparameter zu kombinieren. All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parameter k�nnen auch zeilenweise untereinander geschrieb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PV.CFG eingetragen werden. Diese Datei muss dann im PV.EX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p /d ..] [/x $nn (VGA-Mode)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zum Bildnamen, kann auch eine Filemaske (z.B. *.GIF)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er Destination-path muss am Ende einen Backslash '/' ent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nicht der Fall ist wird dies als Ziel-Datei-Nam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konvertiert oder druckt ohne Bilddarstellung. Wenn keine Graphik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Druckt. Man kann sogar den Druckertyp und die LPT-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p  PV Bild.GIF /cp31 X1280 Y960  druckt das Bild mit 1280x960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em EPSON LQ Drucker an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monochrom; Z.B. bei monochromem EGA-Display. Das Menu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16 color mode; dieser Parameter sagt PV, da�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 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Farben oder Graustufen haben wollen. Eine echte EGA-Kart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telle 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  macht mit 16 Farben ein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1  verwendet 16 Farben ohn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�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�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  PV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die Funktionsnummer (Hexadezimalzahl) des EGA/VGA/XGA.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/oder kombiniert mit der Nummer f�r den VGA-Chipsatz. Bitte 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arauf, da� dies immer der letzte Parameter in der Zeile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n  Unterdr�ckt h�here Aufl�sungen. Verw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 oder ihre VGA Probleme bei hoe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l�sungen flimm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5 unterdr�ckt 1600x1200 und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 unterdr�ckt 1280x1024 und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unterdr�ckt 1280x1024 und h�her sowie Hi/Truecolor ab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unterdr�ckt 1280x1024 und h�her sowie Hi/Truecolor ab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unterdr�ckt 1280x1024 und h�her sowie Hi/Truecolor ab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  definiert den Galeri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et mit der Galerie, n=2 setzt graue statt farbige Ic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 setzt den Bildhintergrund weis. Es sind durch Addition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ierte Vorgaben 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  Startet mit 50 bzw 43 Zeilen Text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  Existierende Dateien �berschreiben  c=J , nicht �berschreiben c=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  Definiert wie grosse Bilder dargestell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ziert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reduzierte Vollbild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rollbar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jedesmal vorher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Markiert alle Dateien beim Start und startet dann die Ab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rkierten Dateien. Z.B.  PV *.gif /cj /t  konvertier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Dateien in JPG, bzw  PV *.gif /t D5000   zeigt alle GIF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t nach 5sec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  definiert die automatische Batch-Ausf�hrung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rweiterung *.EXT �ber EXT.BAT wenn diese im PV Verzeichni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keine BAT-Ausf�hrung, n=1 nur bei Animationsformaten und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, n=2 generell BA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s Definiert eine Zeichenfolge, die vor dem Ausdrucken eines Bilde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 geschickt wird. Dies kann z.B. genutzt werden um den Druck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ieren, das Bild zu positionieren, etc. Beispielsweise Set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n Randes bei HP auf Spalte 30 (ASCII 30 als Zahlenfolge = 51,4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i27,38,97,51,48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  definiert die Kompressionsqualit�t bei JPG Komprimierung (default n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maximale Qualit�t mit geringster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9 minimale Qualit�t mit maximaler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lay in ms nach jedem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gibt beim Konvertieren die Voreinstellung f�r die Anzahl nnn Pix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gibt beim Konvertieren die Voreinstellung f�r die Anzahl nnn Zei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gibt beim Konvertieren die Voreinstellung f�r den Zoomfaktor nn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 nnn ist die Prozentangabe z.B. nnn=50 verkleinert auf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l  gibt beim Drucken den Abstand zum linken Blattrand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   n= 0..8 setzt die Druck-Aufl�sung. 0= Auto. z.B. bei HP: 1,5=75dpi, 2,6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i, 3,7=300dpi, 4,8=600dpi wobei 1..4 bei Farbilder zu verwend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Grund der Farbmusterung einen doppelt so grossen Ausdruck 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 (^ bedeutet folgend die Strg-Ta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Bildfile ausw�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..' steht f�r den �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�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�r das n�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k�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 die Aufl�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�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�rs n�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D"    Alle markierten Files l�s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optimierung auf 256 VGA Farben eine bessere Qualit�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rechnung dauert jedoch etwas l�nger. Falls Ihre Kar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en Aufl�sung Hi-/Truecolor unterst�tzt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nfall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�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R"    Umschalten der Sortierreihenfolge nach Dateinamen oder Dateigr�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Alle markierten Files werden in den SLD-Puffer gespeichert.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die ersten beiden Eintr�ge D:4000 und A:1024 (4 sec W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sch Grafikmodus w�hlen) gesetzt, so dass z.B. bei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�cken der "S" Taste die komplette Liste aller markiert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V.SLD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kann damit z.B. auch eine Slideshow starten ohne eine SL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legen zu m�ssen. Einfach nach dem Markieren und Darstell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es die "A" Taste dr�cken um den automatischen Ablauf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kann damit generell die Eintr�ge D:4000 und A:1024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Z"    Der aktuelle Pfad wird als Zielpfad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Ermittelt selbst alle Bilder im aktuellen Verzeichnis und ze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ildergalerie aus Iconen mit 128x96 Gr��e an. Aus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 k�nnen Bilder selektiert, markiert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 gelten die Bildpfeile zum Bl�ttern sowie die Pfeil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"T" k�nnen einzelne Dateien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nter wird das selektierte oder die markierten Bild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SC wieder zur�ck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Gallerie kann als Bild gespeichert werden (PVGAL???.*).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t m;glich sowie die Wahl von Schwarz oder Weis als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in Ihrer AUTOEXEC.BAT einen Eintra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\path   definieren werden alle Iconen dort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peichert. PV kann auf vorhandene Iconen schneller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Sofern Sie einen Batchfile Namens PVCMD.BAT erstellt hab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gefuehrt. Wenn nicht funktioniert dies wie eine DOS-Shell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mmen mit EXIT wieder in PV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iert wie zu grosse Bilder dar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springt zu der Datei die mit dem selben Buchstaben anf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chaltet zwischen 25 und 43 (EGA) bzw 50 (VGA) Textzeil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   definiert die automatische Batch-Ausf�hrung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erweiterung *.EXT �ber EXT.BAT wenn diese im PV Verzeichni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�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�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�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�ndern der Farbs�ttigung. Sie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�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�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aber auch nur z.B. den Rotanteil �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 "R" eingeben. Die anderen Farbanteile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elbe gilt f�r "G" Gr�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eil-Ta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t Ihr Rechner nicht gen�gend Speicher (XMS)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 auf die F�higkeiten Ihrer Grafikkarte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kein links/rechts-Scrollen und max. 1024 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Die Bildschirmaufl�sung kan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,*X"   Verkleinern/Vergr��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Y,*Y"   Verkleinern/Vergr��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Z,*Z"   Verkleinern/Vergr��ern in 2er St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Naechs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Letz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alls bei "N" oder "L" die Darstellung der Bilder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er bei normalem Darstellen korrekt ist so f�gen Sie bit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ruf von PV den Parameter /s an. Dies bewirkt, dass bei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fehlerhaftem BIOS bei Umschalten zwischen den Grafikmod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modus aktiviert werden mu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�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macht reine schwarz/we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chpa� (sharpen), Tiefpa�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als zweimal "TR". Da bei extremen Seitenverh�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U. nicht vollst�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 gen�gend hohe Display-Aufl�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r ROI. Normal ist die ROI so gro� wie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 Display Aufl�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zt die ROI auf die Display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zt die ROI auf die bei der letzten ROI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schaltet um zwischen Gr��e �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feile"   Verschieben oder Ver�ndern der Gr��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nimmt die urspr�ngliche 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/Histogramm/Pixelmanipulation. Die Funktion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�tswerte an beliebigen Bildpositionen. Ma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fache Manipulationen am Bild machen. Der mit der POS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ittlere Maustaste) aufgenommene Wert wird bei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nke Maustaste) ins Bild eingebaut. Das Helligkeitsprof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 ab dem Bildzeiger wird eingeblendet. Das Hellig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ann mit der Leertast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Dr�cken der "H" Taste wird ein Histogramm (Helligkeitsvertei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ingeben von Text ins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�berblick �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 aller bis dahin gezeigt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n"      F�r n=0..15 wird bei 360x512 die Aspectratio umgeschalt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color und CEG werden unterschiedliche Betriebsmode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D"   L�schen des gezeigten 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C"   Ausf�hren des PVCMD.BAT z.B. zum Umkopieren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�nnen Bilder bis 12800x1280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�r viel Platz.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XMS-Speicher haben, so verwendet PV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einen TIFF File 800x600x24 werden etwa 1.5MB ben�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                       [ ]  DM30,- / EURO 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�r             [ ]  DM15,- / EURO 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auch nach Studenten/Sch�lererm��igungen (Nachweis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�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�hr DM5,- / EURO2,50- 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�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�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w�nsche, Spezialversionen oder Detailfragen beim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de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Versand und Anwendbarkeit f�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bin ich haftbar f�r Fehler in der Soft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�r ingendwelche Sch�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