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OW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5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25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Sumner, ME 0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10   copies        $2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 will only return call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hat the SHARE utility be loaded while using PSH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cause unpredictable results.  If you are using version 1.5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HW files of 2.0 with version 1.5, or you may get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JPG, GIF, PCX, TGA, TIF, BMP, and CMP pi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re supported.  PSHOW will use available DOS memory, 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.  However, the program was designed for 386 computers and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th at least 512K memory.   Therefor, HIMEM.SYS, EMM386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should be installed and 4 MEGS of XMS ram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oard out there comes with a VESA compatible driver (i.e. SVG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.EXE on your SVGA driver disk), so if your's doesn't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new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rom within PSHOW for curr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saved Slideshows (.SHW) files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.E.   PSHOW TEST.SH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program is very simplistic and hopefully you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