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the software programs consisting of all the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ccompanying magnetic disk labeled "EGI" and hereafter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"the product", are licensed to you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copies of the original product diskette for back-up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compilers, the decompiler and the development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n your development computer. This is a single user licens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son may use the development tool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the files "EPLAY.DLL", "EPLAY32.DLL", "MCIEGI.DRV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IEGI32.DLL" as part of a published computer program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published computer program does not directly comp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dify the product provided that you have obtained a source cod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(modified or unmodified) copies of any part of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files "EPLAY.DLL", "EPLAY32.DLL", "MCIEGI.DRV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IEGI32.DLL", except when you have a separate and specific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(modified or unmodified) copies of the files "EPLAY.D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PLAY32.DLL", "MCIEGI.DRV" or "MCIEGI32.DLL" independentl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copies of this manual or any part ther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 or conceal the copyright of the product. The product is and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ty of ITB Compu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B CompuPhase cannot be held liable for any damage or loss of prof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from the use of the product (or part thereof), or from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B CompuPhase cannot provide support for modified versions of the produ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B CompuPha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            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ator" and "Animator Pro" are trademarks of Autode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rland" and "Borland C++" are registered trademarks, and "Delphi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demark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BM" and "OS/2" are registered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soft" and "Microsoft Windows" are registered trademar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sual Basic" and "Visual C/C++" are trademarks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int Shop Pro" is a trademark of JASC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lette Works" is a product of Word 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 Motion" is a product of Cosmi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tcom" is a trademark of Syba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uPhase" and "EGI" are registered trademarks of ITB CompuPh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Sprite" is a trademark of ITB Compu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--1998, ITB CompuPhase, Brinklaan 74-b, 1404 GL Buss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(Pays Bas); tel.: +31 35 693 9261; fax: +31 35 693 929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15,2074; e-mail: CompuPhase@compuserve.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ourworld.compuserve.com/homepages/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is manual may be reproduced or transmitted by any means (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, photocopying or otherwise), without prior written permission by I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and programs in this manual have been include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al value. They have been tested with care, but are not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et with TEX in the "Computer Modern" typeface at 11 poi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 . . .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and tools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. . . . 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viewer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generator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mpiler .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. .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o files 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 .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Znya 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w to create a "compatible" .FLC file 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egments and anchor image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litting and joining segments 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ubtle animations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ransparency 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ame size and origin 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and sound synchronization 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reference 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 and MCI driver 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CI interface  . . . . . . . . . . . . . . . . . . . . . . . . .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DLLs  . . . . . . . . . . . . . . . . . . . . . . . . . .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nd linking  . . . . . . . . . . . . . . . . . . . . . . . 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ther languages than C . . . . . . . . . . . . . . . . . . . .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 . . . . . . . . . . . . . . . . . . . . . . . . . .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ference . . . . . . . . . . . . . . . . . . . . . . . . . 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ference  . . . . . . . . . . . . . . . . . . . . . . . . . 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s . . . . . . . . . . . . . . . . . . . . . . . . . . . . . . . 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alettes  . . . . . . . . . . . . . . . . . . . . . . . . . . . . 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Animations in WinHelp . . . . . . . . . . . . . . . . . . . . . . 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Getting more information  . . . . . . . . . . . . . . . . . . . . 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. . . . . . . . . . . . . . . . . . . . . . . . . . . . . . . . . . 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            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Introduction  --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is a tool to create and play frame based animation sequence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 such sequences into a (multimedia) application. The produc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ompiler, players for different platforms and a de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takes a series of pictures as input plus a scrip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s the pictures to each other. The output consists of a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nimation sequences. The format of the output file is a sup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IC format, which is used by Autodesk Animator, Autodesk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roducts. If desired, the compiler can create FLIC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utodesk Anima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s take a compiled animation file as input and display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ocation and speed that are specified. Both files created by Aut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 or related products and files created by the EGI compil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There are separate players for 16-bit and 32-bit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The players offer a rich API, by means of which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integrated with applications or multimedia development tools.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mes with an MCI driver, which may be more convenient to us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mpiler is provided to aid converting existing FLIC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format used by EGI, in order to take advantage of features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GI that are not provided by other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C file format is a simple format for frame based animation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by Jim Kent for Autodesk Animator. The newer version, Aut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 Pro, extended the file format, while remaining more or less com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e with the previous file format. The FLIC format has been extend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y third parties and individuals to add more powerful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and the colour resolution to more than 25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is designed to create and play standard FLIC files in the new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FLC files, for Autodesk Animator Pro). The EGI players can als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.FLI files, for Autodesk Animator), but the EGI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only the new .FLC format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--  Introduction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feat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s are available for Microsoft Windows 3.1, and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and Windows NT (using threads and DIB sections)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support for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I can be integrated with a sprite library with little effort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make a FLIC animation of a walking puppet, and then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uppet across the screen like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gmented animations, using anchor images (or pedal-point images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llows you to combine several small animations to a si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(and possibly interactive) animation. You can also make "m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s" in which you chain several smaller animation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can be linked at compile time or (dynamically)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chronize animations with sound or other events. Options for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soft" synchronization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ter compression with a last pass using Huffman coding and the Burr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er Transform. The modified (and optimized) algorithm that EGI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little CPU time to expand the data to the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lettes are optionally remapped to an "identity palette",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nimation in Microsoft Windows. The animation can also adap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palette (even dynamically) or to an explici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transparent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password protected anim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 animation file can include digitized audio ("WAVE" files). The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can resample/convert the audio files to a different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r a differen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 animation can be loaded from a separate file, from a compound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. An animation can play from file or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(enriched) FLIC animations in help files in the "Win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either 16-bit or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symbolic constants and shared include files for the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nd C programs (that use the EGI player to play back the 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Introduction  --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mpiler support images in the formats: PCX, BMP (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format) and SPR (an animation file format used in "Pro Motion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"decompiler" allows you to extract images (and a script file)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LIC file (both the .FLI and .FLC types are supported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these images back into the EGI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EGI players support real-time scaling of the image to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, for example, to adjust the aspect ratio of a .FL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olution 320 x 200 with an aspect ratio of 6:5) to display cor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, 800 x 600 and 1024 x 768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aces for: C, C++, Delphi, and Visual Basic, plus MC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source is available (for the players and for the compiler/de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is evaluati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mpiler inserts a banner in the top left corner of every fr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layer displays a banner in the bottom left corner of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consists of several parts. You may want to pri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r parts of it) to keep it at your side for reference. (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mes with a printed manual, including all pictu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part (this part) is a general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econd part covers how to create FLIC animations with the EGI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ols. It covers the script language, the requirements to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and various options, and the operation of the various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hird part discusses the FLIC player engine. It contain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C language and the API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ourth part is a set of appendices. It consists of material that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y not, be important to you in using EG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--  Animation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has many faces, as it covers any change of appearanc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effect that is time-based. It includes motion (change of posi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varying changes in shape, colour (palette), transparency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f the rendering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ical computer animation methods are "frame" animation a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Frame animation is animation inside a rectangular fram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artoon movies: a sequence of frames that follow each oth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rate, fast enough to convey fluent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animation is an "internal" animation method. It is typically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and non-interactive. The frame is typically rectangular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Frame animation with transparency information is also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"cel" animation. In traditional animation, a cel is a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cetate on which a single object (or character)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animation, in its simplest form, is a two-dimensional graphic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ves across the display. Sprites often can have transpa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a mask or a transparent colour, sprites are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animation lends itself well to be interactive: the posi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is controlled by the user or by an application program (or by 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alled "external"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id, nearly all sprite animation libraries and toolkits allo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internal animation. That is, in addition to moving a sprit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allows you to change the appearance of the sprite, us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ing a new image to th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the CompuPhase products: EGI is a frame animation eng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 with some extensions towards sprite animation, and AniSp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rite animation library with (the common) support for multipl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rite. We think that by combining both products, you can achiev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sprites, or synchronized cartoon-like anim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The compiler  --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is a script driven FLIC compiler. Although it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atible" FLIC files that can be used with any FLIC play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intended to be used with the EGI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creates a superset of the FLIC format (it uses some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s of the newer .FLC format, .FLI files are not created). I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re not used, a plain .FLC file is produced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isting FLIC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version of the compiler contains an integrated scrip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face with the EGI animation viewer. Its operation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DOS version of the EGI compil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mp &lt;filename[.scr]&gt; [&lt;output[.flc]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a FLIC file from a series of pictures under the contro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Unless an explicit output file name is given, the FLIC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input (script) file with the extension ".FLC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the input file is 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following command will create ZONYA1.FLC from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YA1.SCR (and the pictures that are referenced in ZONYA1.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mp zonya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---  The animation viewer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: User interface of the EGI compil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requires XMS memory to hold two images in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example, if the size of the pictures is 320 x 200,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kBytes of extended memory is required. As the compiler process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line by scan line, having a disk cache (like SMARTDRV.EXE)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eed up the compiler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er is a Microsoft Windows utility to view and test anima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uses the player DLLs (explained in the third part of the manu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it a good example for the features and capabilitie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players and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ndering or drawing programs can write a series of imag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ilenames includes a sequence number. The script generator,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can generate an appropriate script for this series of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optionally, call the EGI compiler to compile the script directly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script generato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script [options] [filename[.flc]] &lt;file 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kscript utility has a few options, use "mkscript /?" to li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ample of its use, change to the "EXAMPLES\CLEF" directo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where EGI was installed) and give the command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The decompiler  --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script /c /speed=100 /ping clef*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CLEF.SCR from the eight pictures in the directory 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to create CLEF.FLC (the "/c" option).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is set to 100 milliseconds per frame and the animatio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 (the "/ping"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decompiler is provided so that you can enhance your existing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y recompiling them with the EGI compiler. The EGI compile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file and a series of pictures as input. The decompiler ca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from a standard FLIC file and create a match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FLIC decompil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 [options] &lt;filename[.flc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a series of pictures, whose name is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FLIC file and a sequen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operating system supports long filenames,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he name of the FLIC file without the .FLC or .FLI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ot (".") and a sequence number, and final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operating system does not support long filenames, or if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/sfn" (force "short filenames") on the command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names consist of up to 6 characters of the name of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without the .FLC or .FLI extension) plus a sequence number of 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will create ZONYA1.SCR and a series of pic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ZONYA1-0.PCX, ZONYA1-1.PCX and ZONYA1-2.PCX from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YA1.FLC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---  The decompiler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 /sfn zony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mpiler can handle both FLC and FLI type files, but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n extension it will look for a file with the .FLC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mpiler has several options, use "decomp /?" to get an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tions. The "/sfn" option was already mentioned, a few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t a little explanation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a summary of the FLIC file (how many frames and seg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options), use the "/info" option (which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n the screen). The "/dump" option gives detailed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 file. If you use either option, the decompiler will not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mages or create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 default, the decompiler does not extract a frame when an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was extracted earlier. For example, decompiling ZONYA1.FLC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ly three pictures for the 9-frame FLIC file. The decompiler is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detect that the FLIC file contains many duplicate imag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stent with the original script for ZONYA1.FLC in figure 2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dup" option disables this optimization and writes out an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extract only a few specific pictures from the FLIC fil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mes=" option and list the frame numbers that you want to re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rame numbers with commas and indicate a range with a dash.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the frame lis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ames=2-5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rames 2, 3, 4, 5 and 7 and converts them to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rame number is zero. The /frames= option implies the "/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" (do not write a script file) and the "/dup"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The audio files  --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ictures must be in the PCX or BMP formats. They may be either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pictures or 256 colours pictures with 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ference, 256 colour pictures have an "identity palette"(1)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"Palettes" for more on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ictures are taken from scanned images or from a video sour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want to clean the pictures up (remove noise, sharpen ed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st be done with a different application, the EGI compil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image processing filters (except for an interframe "delta 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 filter). If the pictures are generated by morphing or by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when textures used by the rendering process origin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), you may also want to reduce (digital) noise before f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to the compiler. There are a few graphic utilities that can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and effects on a batch of images, for example "Palette Work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pictures to compile an animation file. You do no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to play a compiled animation file. In other words,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e picture files with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di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ound files must be digitized audio files in the "RIFF"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IBM OS/2 (the files with the ".WAV" extens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files can be 8-bit or 16-bit, mono or stereo. Compressed audi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can be synchronous or asynchronous with the animation.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is for short sound effects: the sound of footsteps, o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he EGI compiler can remap the colours of an image to create an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 in this process, it may need to adapt individual col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, and the images in the animation may not look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images. So for best results, the images should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entity pal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---  The script file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ing and hitting the ground. Synchronous audio is for lip-synch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ng audio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dio synchronization works together with the extensions for key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you must specify a key frame interval when you set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extension. The EGI compiler cuts the digitiz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blocks; each block contains enough audio to play up to the nex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uses a script file as the input. This is a plain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CII). The script has a simple syntax with a free format. FLIC fi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chunks, and the script syntax reflects this. The script is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; it gives you a good grip on what items are stored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you have more typing to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development of EGI, I had to decide whether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or a dialog-based user interface. I opted for the script fil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ch, because I felt this would give me a faster start and, if I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et of list boxes and radio buttons in a Microsoft Window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 would still generate some sort of script file (albeit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to save every option that you selected. Now that I have used EG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few larger animations with many segments, I am confident that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decision. Creating fluent transitions between several seg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ion requires much planning. Thus, you probably fill in a dop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uilt a script anyway. Dialog-based interfaces have the name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user-friendly, but they also take up much space on the screen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less information in the same space. This makes it more diffic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an overview of the complete animation. Finally, scrip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ed (for me, this is the single most important advantage)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inted and (by virtue of being plain ASCII files) they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vision Control Systems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The script file  ---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consists of a list of instructions separated b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Several instructions may appear on the same line, or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ines anywhere a space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instructions take parameters. If an instruction has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pear between parentheses after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is case sensitive. All keywords must appear i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Numbers may be in decimal format or in hexadecimal format. The hex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format follows the C syntax (e.g. 0x89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comments between the /* and */ tokens. Comment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(so you can add a comment everywhere a space is allow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even between a instruction and the "(" that starts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). Comments may not be nested. Alternatively, a single 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the token // and is closed automatically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e C or C++ programming languages, these comment syntax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amilia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overview of all instructions and the relation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ymbol value            /* create a symbolic defini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lename"             /* include a (header)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depth( value )        /* preset the colour resol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( value )             /* height of the anim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( value )              /* width of the anim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( value )               /* left margin (for cropping or panning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( value )                /* top margin (for cropping or panning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 /* set speed in milliseconds per fr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s( value )            /* set speed in frames per seco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---  The script file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                 /* add a Huffman compression st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t                     /* Burrows-Wheeler Transform &amp; Huffma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_level( value )        /* ignore small changes in the im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_region                  /* store region of frame differen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kes                  /* Burkes di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_steinberg         /* Floyd=Steinberg di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rra                  /* Sierra 2 dith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_color( value )         /* fill colour for uncovered are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           /* generate identity palet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( name )             /* set an explicit palet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frames( value )         /* generate "synchronization" im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(                      /* generate masks for transparent im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                 /* generate bitmap mas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evel              /* generate multilevel mas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( value )    /* the transparent colour for mas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( name )            /* protect (lock)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_forma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( value )      /* set a fixed sampling frequenc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( value )           /* set 8-bit or 16-bit monaural form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( value )         /* set 8-bit or 16-bit stereo form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lename"         /* include a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makescript "pattern"       /* generate an embedded scrip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value )     /* indicates a link between seg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_segment( value )       /* next segment label in linked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value )              /* user defined sequence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                /* this segment may start the anim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( value )               /* left margin (segment relativ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 value )              /* playback speed (segment relativ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( value )                /* top margin (segment relativ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_sync                   /* cut wave files in chun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value )              /* skip one or more frames (add a dela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( name )           /* image data in a frame 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The script file  ---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pal( name )       /* image and palette data in a fr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value )          /* user defined sequence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( value )           /* left margin (frame relativ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( value )            /* top margin (frame relativ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tring( string )    /* add custom text to a fr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( name )            /* digitized audio da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                 /* instruction prefix: skip in ring fr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( value )             /* loop back to the start of the seg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hierarchy of the instructions. Many instructions ar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and they are only valid inside that grou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ting( color_depth(8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ame( color_depth(8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because the color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y only appear in the context of a setting instruc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ppear inside a fram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or_depth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as well, because color_dep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pecified at a global leve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like segment may only appear at the highest level;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context of any other instruction. This is called the "glob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If you know C or Pascal, the global level of the script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"global" scope of these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instructions that can appear at different leve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label is an example of this: it may appear inside a segm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ide a frame list. The speed instruction is another example: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side both the setting and the segm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continued_from, next_segment and label take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Although you can use a literal value, like in "label(5)"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more convenient to use a symbolic consta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     WHOOPY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---  Introducing Znya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WHO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rest of the segment omitt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"whoopy" was explicitly defined. In some cases, it would b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use symbolic names without having to "#define"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The EGI compiler adds an implicit definition for a symbol nam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explicit definition exists for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ymbol is inside one of the instructions next_segment, continued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bels for segments can be implicitly defined, but labels for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 the following snippet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WHOOPY)              /* automatically defin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_segment(Ladida)       /* refers to the segment bel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rest of the segment omitt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Ladida)              /* another implicit defini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rest of the segment omitt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chooses a value between 0x7000 and 0xffff for each im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No two implicit definitions will have the sa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Z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s been troubling me more than any other aspect of this produ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. Obviously, I had to make a few demos to show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GI. Equally obvious was that the manual should provide exampl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(although this ASCII version cannot contain them). But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not an artist. So I was worried about were to obtain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could use (both technically and legally). I was lost in the wo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n't eaten for da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Example: How to create a "compatible" .FLC file  ---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Znya popped by! Znya is a charming little creature that l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of fantasies(2). Znya needed only one word-and-a-half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orries, and, with a few giggles, she immediately volunteered to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 splendid idea! Although that was easier said than done... you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ya never stands still for over a second. She is constantly wi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isting and bending that flexible body of her in any imaginabl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lso makes her an ideal heroine for this kind of animation)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few hours work, I guess I had her proportions and appearan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ya's sparse comments on the fruits of my work were that I probabl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ent programmer, but definitely not an artist. Well,... I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rarely look as good when you pull them out of the fantasy worl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How to create a "compatible" .FL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extends the FLIC format in several ways. To make sure that a .FL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ully compatible with a standard FLIC player adhere to the point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the mask, dif_region, key_frames or compres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segments, add frame instructions directly at the glob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dd a repeat instruction, a ring frame is automatically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a "compatible" .FL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labels or wave instructions in a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delay instruction creates chunks that conform to the FLIC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LIC player should therefore be able to 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restrictions, the following example creates .FLC file with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nd a ring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n the world of my fantasies, anyw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---  Example: How to create a "compatible" .FLC file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: Znya blinks (only Znya's left eye is anim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( speed( 100 ) )         /* 10 images per seco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( identity_palette )     /* create an identity palet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(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3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: ZONYA1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ictures used for this sequence are in figure 3. From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Znya stands motionless for five frames (the first fram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ion plus a delay of four frames), then blinks her left ey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does not use segments, there is an automatic ring fr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frame instruction (where Znya has her eye half open again)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displays in its "status" line whether you are using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If the prompt indicates that a "standard" animation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, the resulting FLIC file is compatible with other FLIC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you can make a FLIC file that uses the extended features of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segments), but that plays only the first segment if it is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sing a standard FLIC player. To do this, you have to restri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you use, especially in the first seg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itly add a ring frame to the firs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the mask, dif_region or key_frames settings,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FLIC player will skip unknown chunks (most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label the segment, but do not label the frames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(again, unless the FLIC player ignores unknown chunk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Example: Segments and anchor images  ---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: Znya wi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compression; EGI adds non-standard compression schem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 file format that only the EGI player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sure that the first segment is a launch point and tha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 from another segment (see instructions launch_point and con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d_from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gments and anch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of EGI with other FLIC compilers/players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"segments" of animations. Segments are small, related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nt is that you can move from one animation to anoth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fashion. Most of the effort goes with the graphic artist, who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and draw the animations in a way that they have a common "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". The simplest way to create an animation that consists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is to use "anchor" images. An anchor image is an i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pivot point for one animati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4 we present another set of images of Znya, where she s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... er, hips. As is apparent, the first image of this serie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image of figure 3. With ZONYA1.PCX as the anchor image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ink the two animations of Znya, blinking and wiggling, together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since we now use segments, there is no automatic ring fram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one explicitly to each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 100 )                  /* 10 images per seco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             /* create an identity palet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                       /* the "blink" sequence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B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WIG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( 5 )                   /* segment loops 5 times *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---  Example: Segments and anchor images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3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                       /* the "wiggle" sequ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WIG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B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                 /* segment loops (without limit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6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7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6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: ZONYA2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labeled "wiggle" follows the segment named "blink".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continued_from instruction, the EGI compiler creates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image from the last frame of segment "blink" to the first fr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ggle" and a full image (key image) that is displayed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"wiggle" without proceeding from segment "blin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e recursion: "blink" follows "wiggle", just as "wigg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"blink". This provides a smooth animation from one to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cript, a full (key) image is only decoded once, for 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of the ani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Example: Splitting and joining segments  ---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: Znya 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: Znya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plitting and joining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going to be slightly more complex than the previous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with us, however. Your patience will pay off: segments allow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 between pre-recorded and interactive animations, and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ow to use them to their maximum 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ve to another animation of Znya, where she is se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and jumps up and down. The pictures in this animation are in figur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imation starts with a picture that is radically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ictures of figures 3 and 4. So, although we technically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animation a continued_from segment from the segments "blin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ggle" in ZONYA2.SCR, this would not be a good idea. The anima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jerky at the cross-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do instead is to create another segment with the sing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rom segment "wiggle" to the start image of figure 6.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animation are in figure 7. As you can see, the first and las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gure are very different. Hence, a ring frame would not mak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 And hence, the segment (segment "turn" in ZONYA3.SCR)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eat instruction. Segments that link two other segments together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ring frame) are called "transi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back from the segment "hop" to segments "blink" or "wigg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nverse transition "back". It basically uses the sam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figure 7, but in the opposite direction (there are two extra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gment "hop" to make the motion more fluid). But how can we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blink" (if we would wish to do so) when coming from "back"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---  Example: Splitting and joining segments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at "blink" is already continued_from "wiggle"?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s that the continued_from instruction creates a delta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ther than a complete full image) from the last frame o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pecified in the continued_from instruction and the fir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w segment. This also gives us the solution to the problem: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"back" uses the same image in the last frame as "wigg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link" can continue from both "wiggle" and "back". That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ggle" ends with ZONYA4.PCX, we just make ZONYA4.PCX the last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" too. Notice that the "blink" segment in ZONYA3.SCR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 100 )                  /* 10 images per seco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             /* create an identity palet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                       /* the "blink" sequence"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B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WIG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BA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3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                       /* the "wiggle" sequ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WIG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B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6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7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6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Example: Splitting and joining segments  ---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TUR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WIGG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8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9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HO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TUR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1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 BA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( HO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1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9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8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 zonya4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8: ZONYA3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mmarize the techniques in ZONYA3.S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imple rule of thumb: if segment A has a ring frame, then segme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"continued_from" segment A if it starts with the same im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---  Creating subtle animations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llowing from this rule of thumb, if two segments both have a ring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th start with the same image, one segment can be contin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and vice versa). This was the simplified rule used in figur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t in fact, not the first image of a segment is important for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uing of two segments, it is the last image of the segment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ecked. The "rule of thumb" relies on the fact that when a 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has a ring frame the last image of a segment will be "clos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rame (otherwise the segment would not be continuous in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ring frame only makes sense for segments that are continu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). That is why the rule of thumb does not work for tran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segment follows a transition (a segment without ring frame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tinuous if the last image of the transition is sufficient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image of the new segment to convey fluid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segment must be continued from two or more other segment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must have the same picture in their last frame. This is e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EGI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ubtle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you were a little disappointed when you read that I us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f Znya for the transition from front to profile as for the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from profile to front (segments "turn" and "back" in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. This is an unnatural motion. With fast head turns, the ey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. In slow head turns (as in these examples) the eyeballs prece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of the head. That is, the eyes turn to their new point of focu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even though the head itself turns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ware of the "incorrectness" and simplicity of the exampl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xample scripts in this manual. The purpose of this manua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techniques to build and to display animations. The art and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the pictures for an animation is a topic for a differen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only mentions computers on the very last page, I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, Tony; "The Animator's Workbook"; Phaidon Press Ltd.; 198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7148-256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book to teach traditional animation, from idea to a film reel.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Setting the frame size and origin  ---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9: Size and offset of the animatio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focuses on making the key drawings and the inbetweens,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pters on lip synchronization, and realism in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ranspa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YA4.SCR is the same animation as ZONYA3.SCR, except for two detai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that a mask instruction is added in the setting list. This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gives the type of mask (bitmap) and the palette index (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seen as the transpa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ange is that ZONYA4.SCR uses a single, explicit launc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ll segments are launch points. See the launch_poin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se modifications are only minor, no complete listing of ZONYA4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oduced here. You can look at ZONYA4.SCR by installing the EGI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ing the script file in the editor of the Windows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rame size and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rocessing images, the EGI compiler can change the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urce images. The primary purpose of this feature is to cr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frames to a part of the destinatio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nd height instructions give the size of the animation fr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top instructions offset the animation frame from the lef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s from the image (see figure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ft and/or top values are negative, or if the animatio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size of the input image, the "uncovered"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have the colour of the fill_color value (see figure 10). F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---  Setting the frame size and origin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0: Hatched area is set to fil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with transparency masks, fill_color should be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rame is fixed; it can only be set once. The lef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 may change from segment to segment or even from frame to frame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left and top instructions may appear inside a segment or a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feature, you can draw the animations as if they move in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the EGI compiler adjust their position. For example, the "h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Znya in figure 7 only has vertical motion. To make Znya 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, we could add left instructions with steadily increasing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s of the "hop"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alues of the left and the top instructions in a setting li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. These are the global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alues of the left and the top instructions inside a seg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global margins. The values are valid for all fr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pecific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alues of the left and the top instructions inside a frame ar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ve to those of the segment. The values are only valid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ing and film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obvious use to crop or expand the source pic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 two other uses are panning and filmstr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mstrip, all images for an animation are contained in on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. The pictures are usually neatly aligned on a grid.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set the origin and size of the source pic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every frame from the large bitmap one by 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Sound effects and sound synchronization  ---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n animation that pans, in any direction, over a larg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ften convenient to create one single picture over which the "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" moves. Here you add the same picture in a series of frames,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ext frame, you adjust the left and/or top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and sound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design of the FLIC file format, a wave file in the first fr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gment is copied into the ring frame. That is, the wave fil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in the FLIC file. To reduce the file size, you may want to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he wave file to the second frame. (If a segment has no ring 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of course, no copy of the wave file is m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ore the wave file in the first frame and specif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repeated. See the instruction prefix "once"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vents the wave file from being duplicated in the ring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with sound synchronization is that audio cards may not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 at exactly the required sampling frequency. For example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mitations in the timer circuitry, 8-bit audio cards sometimes pl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,111 Hz when they are asked to play at 11,025 Hz (and 22,222 Hz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2,050 Hz, and 44,444 Hz instead of 44,100 Hz). To make matters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t position", that a sound driver function returns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cise. As a result, synchronizing animation and digitized sou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ption is to play a lengthy tune (for example, while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s) and measuring how long that takes. You can the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speed with the same ratio as the measured playback spe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sampl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be able to cut the long wave file into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with silence between those segments. The "silence" p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able. Cutting wave files this way is usually feasible with vo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hort music seg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---  Instruction reference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ight of a function header shows the context at which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ppear. For example, the "#define" instruction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level and the "bitmap" instruction is a parameter of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ds between parentheses in an instruction header indica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must be replaced by a value (or a symbol). For example,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lay is "delay( value )", but in your script you would wri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"delay(3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ame value                                           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define instruction allows to use symbolic constants instead of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Its use is similar to the #define statement of the C langu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re lim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placement value must be a number or a simple expression that eva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s to a number. The EGI compiler does not support parameterize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tants used in a definition must have been defined earlier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lines cannot be swa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RST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SECOND       FIRS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compiler's parser works on a token-by-token basis (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 language), and not on a line-basis like the C preprocessor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compiler does not care whether the definition is contain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or whether it is split across multip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define instruction is made compatible with the C language with the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make a single header file to be used in both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 language program that uses the EGI player to play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 contains the values of the labels that are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and the fram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burkes  ---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lename"                                        global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include instruction includes a file and processes it.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intended to contain only definitions (see #define)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may not be enclosed between "angle brackets" as in C (the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"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akescript "pattern"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makescript instruction generates a script file from a series of p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s, similar to the operation of the mkscript utility, and then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is convenient when you want to create a multi-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from series of pictures. The "pattern" par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cript instruction holds a file match pattern (for example "*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c:\images\plane??.bmp") or the name of a file in the "sprite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Cosmigo's "Pro Mo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                                                                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bitmap mask chunks to each frame. A bitmap mask is conven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libraries or animation programs that use the Microsoft Windows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ecifically the BitBlt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with bitmap masks cannot be scaled, as opposed to anim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evel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mask, multilevel,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kes                                                               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rkes dither is one of the supported dither methods. See the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---  bwt   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t                                                                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using the Burrows-Wheeler Transform with a final Huffman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ratios are usually comparable with those of LZW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T compression requires two passes and it is very slow. BWT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fast. Since BWT compression uses Huffman coding as the final st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T decompression is necessarily slower than Huffman decompression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depth( value )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currently only supports pictures with 256 colours, but nex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RGB images (and create a non-standard FLIC file with an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). This setting gives the colour resolution in bits per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8 for 256 colou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explicitly set the colour resolution, the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t from the first image it adds to the FLIC file. All pic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hould have the same colou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keywords (like color_depth) are in the American spe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manual uses the British spelling for the m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( ... )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 files are always compressed with a combination of frame dif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length encoding (RLE). The compress setting allows to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 file further with an additional compression stage. Us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non-standard FLIC file, that can only be played ba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supports two compression schemes (in addition to the default "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encoding" compression of the standard FLIC format): huffman and bw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ffman compression is a lossless, statistical compression method,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ariable length codes. EGI uses highly optimized decompression routines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continued_from ( label )  ---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ke use of the special properties of the code tables that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Burrows-Wheeler Transform" (bwt) is an encoding techniqu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ersible sorting transformation to reduce the entropy of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Compression with the Burrows-Wheeler Transform is slow, but the d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on is quite fast (it is always slower than using Huffman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bwt,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 ( label )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segment is continued from another segment (whos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). The EGI compiler creates a delta image from the last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evious" segment to the first frame of the new segment. It also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image and a key palette, so that the animation can also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(without playing the previous segment first). If desired, the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and key palettes can be removed from the animation file by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launch points (see instruction launch_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argument may be a literal value (e.g. "15"), a "#defi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or a symbol name that is implicitly defined. See page 13 for im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of the segment from which to continue may be a forwar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references are allow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inued_from instruction should appear in the segment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launch_poi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---  delay( value )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( value )                                             global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creates one or more empty frames. Since a FLIC play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ion at a fixed speed (usually measured in "frames per second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frame leads to a delay: the previous frame remains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rame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struction is more efficient than the obvious altern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same image in the next frame. Firstly, delay create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act code. Secondly, delay tells the FLIC player very ear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phase that no image data is present in the frame (and henc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is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parameter is the number of frames to delay. A negative valu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_level( value )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ixel in the current frame changes from the previous frame, thi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(by default) written to the output (FLIC) file. However, if the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 is smaller than the given "delta level", the compiler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in the pixel and skips it in the output file. This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ixels that are written to the output file. Using the delta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requires a fair amount of calculation, and therefore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delta_level instruction, you may loose data between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spect it differs from usual lossy compression metho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_level instruction does not result in "blocky" or "grainy"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s, nor does it result in a "soft-focus" effect or "false colou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sharp edges. What delta_level does is to set a threshol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one frame to the next. A change is only accounted for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asses this threshold. The value 0, the default, results in the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 change. A value higher than 20 may let the previous frame "s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" to the next frame (this is not "translucency", although it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chieves a similar effect). The upper limit is 765, which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loss of frame changes (every frame will be encoded as "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rame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dither  ---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_region     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writes the region of differences between two fram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C file format minimizes disk storage by storing only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. This speeds up loading the frame and, if the play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ccess to the video memory, it minimizes the access to the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shields your program from directly accessing video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. Therefore, a frame is decoded in system memory, which is t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tBltd" to the display. The BitBlt copies a rectangular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A FLIC player may BitBlt the entire frame, but a more optimal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ch (taken by the EGI player) is to calculate the bounding box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fferences and to BitBlt only that bounding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reduce the area that is copied from system memory t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frame differences can be subdivided into a number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rectangular areas. This "region of frame differences"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d to the display, one rectang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division of the frame differences into a region is too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utationally) to do it in the player. Instead, the FLIC compiler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region and stores it. The dif_region instruction enabl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omputation. By default, no regions of frame differenc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either need the EGI player, or create a player of your 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region of fram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         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ur (RGB) images are converted to palette colour. By default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of the source image is simply mapped to the closest palette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ing can improve the visual appearance of the picture, and it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nding". The current implementation of EGI supports 3 dither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which are of the "error diffusion" class of algorithm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---  fill_color( value )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yd_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error diffusion matrix. It gives a good bal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ness and fluency of the dither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rkes dither has an implicit sharpening effect. Thi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"blurring" effect that dithering normally has o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ing, however, is more visible with Burkes than with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err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-2 matrix creates more subtle gradations and has less 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s than the Floyd-Steinberg or Burkes di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delta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color( value )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ize of the animation is bigger than that of the source imag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nd height settings), or if the source images are pann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fill the "canvas" for the animation (see the lef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, the remainder of the animation canvas is filled with this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an animation with transparency masks, set the fill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value as the transpa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keywords (like fill_color) are in the American spe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manual uses the British spelling for the ma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height, left, setting, top, transparent,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yd_steinberg                                                      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yd-Steinberg dither is one of the supported dither method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 instruction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huffman  --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( ... )                                               global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 new frame. A frame contains an image and (optionally) a pal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bel. The items that can appear in a fra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repeat,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( value )                                              sound_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instruction sets the fixed sampling frequency to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udio files are converted. Several sound mixing libraries on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ing when all audio data has the sam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mono, sound_format,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( value )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the animation. The EGI compiler crops or enlarges eve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width. If you do not give this value, the compiler takes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 first image as the height of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ill_color, left, setting, top,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ffman                                                            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, zero-order Huffman compression. Since Huffman compress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compression method, the compiler needs to perform two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images. Therefore, adding Huffman compression roughly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compiler needs to produce a 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bwt, compres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---  identity_palette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 the palette in the images to contain the 20 "static colours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in the first 10 and the last 10 entries in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lette of the image contains the static colours, but a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han Microsoft Windows requires, the palette is only re-orde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's palette does not contain (all) static colours, the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nearest colour in the palette with the static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option also toggles a bit in the FLIC file header that in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s that the FLIC file has an identity palette. This allows a FLIC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lternative (faster) display routines under Microsoft Windows. Th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, it is useful to set this option even if all input pictur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dentity palette (the compiler will not change or re-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of a picture that already complies with an identity pal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( filename )                               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the image in the frame. If the image is the first image of a se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tores the palette (more precisely, the palette is stor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a "launch point", but by default, the first image of a se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unch poin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given for the filename, the compiler trie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.PCX, .BMP or .SPR (in that order). Under Windows 95, the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support long filenames. The dot character (".") that sepa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from the base name may appear multiple times in a lo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making the concept of file extensions ambiguous. If you us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with dots as part of the base name, it is sometime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explicit extension to the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way that the lexical analyzer of the compiler works,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start with a digit. If you want to work with filenames that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, or that start with a digit, you must enclose the complet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uble quo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key_frames( value )  ---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 are also needed when the name of the file is a reserv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mpiler. For example, you cannot say "image( frame )".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are optional if there is no ambig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image_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_pal( filename )                           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image, but it always stores the palette of the imag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is different from the previous image. Each frame has ei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_pal or an image instruction (not 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pictures are mapped to an explicit palette, using the palette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, the image_pal instruction is no longer valid. Use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image,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frames( value )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 "full" image in addition to the delta for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This is useful for synchronization (e.g. with a sound file)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size of the resulting 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frames(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animation speed to 50 millisecond per frame---20 frames per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ert a key image for every 40 frames. This means that there is o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per two-secon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setting, speed, wave_syn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---  label( value )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( value )                                              segment or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label for the frame or sets the number of a segment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may be any positive numeric value that you choose, with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ion that no two segments should have the sa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rame or segment should not have more than one label. A segmen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mplici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#define, continued_from, frame, next_segment,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         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animation can start with any segment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gain, by default) every segment starts with a full image. If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inued_from another segment, it also contains a delta im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egment. If a frame contains both a delta image and a full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ta image is used by preference (because it loads and decodes qui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ull image (called a "key image") is used when the delta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these full images are redundant: the animation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specific segment. All other segments contain continued_from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ions. Therefore, key images are not used, and only take sp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_point instruction allows you to set a specific launch poi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. The segments that contain the launch_point instru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key image in their first frame (possibly in addition to a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). Any other segment that contains a continued_from instruction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 instruction, will only contain a delta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by default, all segments are "launch points". As soon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s contains a launch_point instruction, the default is swit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gment is a launch point, unless it is explicitly set a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gment with a launch_point instruction should also hav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 instruction(s). A segment that lacks a continued_from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ion always starts with a full image, regardless of whether it has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mono( value )  ---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 instruction. (Obviously, because a segment that is not con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d from another segment cannot start with a delta. So it must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im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continued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( value )                                      setting, segment or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that is cut off from each image. This setting allows to 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s while writing the animation file. When you give a negativ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space is added on the left edg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ill_color, height, setting, top,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( ... )    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 list of mask options. The currently defined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s require an extended FLIC player (like the EGI player) that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( value )                                                   sound_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ll source audio files to a single channel with the dynamic 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ution (in bits) that is specified as the parameter. The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8 or 16, for 8-bit and 16-bit digitized audio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ound mixing libraries only support mixing when all audio dat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requency, sound_format, stere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---  multilevel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evel                                                             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multilevel (8 bpp) mask chunks to each frame. Some sprite libr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iSprite, require multilevel masks for optimum performance. Mult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s are also required if you want to scale an animation with transpa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bitmap, mask,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segment( value )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specifies the label of the segment at which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after the current segment finishes. The current segment can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urrent segment has no repeat instruction, so it ends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repeat count for the current segment has ru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pplication that controls the animation disables looping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I function FlicSetParam with the code FLIC_PARAM_LOOP an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continued_from,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                                          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egment contains a repeat instruction, the animation in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. The audio chunks and other data that can appear in a fra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as well. The once instruction allows you to keep the audio,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r string from repeating,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nce instruction must be in the first frame of 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nce instruction must be followed by one of the instructions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tring or wa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palette( name )  ---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once instruction is incompatible with synchronized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use of o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              /* endless repe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(zony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ave(giggle)      /* sound plays only o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zonya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zonya3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( image(zonya2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label, userstring, wave, wave_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( name )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all images to the specified palette. The compiler accepts palet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JASC", used by Paint Shop Pro and a few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Microsoft RIFF", used by the "Paint" applet that comes with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in binary files with 256 RGB triplets, without a header; Cosmigo'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and a few other products use these palet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can also read the palette from an image (in the BMP, PCX and 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disables palette animation (pictures having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) and thereby makes the image_pal instruction invalid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nstruc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example palette files are in the EGI distribution.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lettes" subdirectory of where you installed E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image_pal, identity_palet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---  password( name )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( name )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s the file with the indicated password. Password protected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played back with the EGI players, and only if you pas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the function FlicOpen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always work in combination with compress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selected a different compression method, the password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 Huffman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compress, huffman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( value )      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 ring frame that loops back from the last image of the seg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segment. You only use this for continuous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LIC file with segments. The "compatible" .FLC files always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ring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is a switch that indicates that the segmen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frame. The instruction may appear anywhere in the segmen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ut it somewhere at the beginning or at the end of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peat without parameters specifies an endless repeat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how many loops the segment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      /* endless repe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rest of the segment omitt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( 3 )        /* repeat three tim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rest of the segment omitte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rame, next_segment, segme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setting( ... )  ---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_frame           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ng_frame instruction is superseded by the repeat instru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s still supported for compatibili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( ... )                                               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 new segment. Segments have an optional name and contain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Optionally, a ring frame makes the animation continuous (wrap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segment to the 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gment contains a series of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or ring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_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( ... )                                                      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a list of settings, all of which are optional. The current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_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---  sierra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_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                                                               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erra-2 dither is one of the supported dither methods. See the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_format( ... )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settings to control how digitized audio is stored in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By default, the compiler stores the input files (in the .WAV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block without resampling. The sound_format settings can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s to the requested sampling frequency and dynam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( value )                                            setting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n milliseconds between two frames. The default value is 71 m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conds. A value of zero plays back the file as fast as possibl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in the animation can have a differ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may also be specified in frames per second,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( fps( 20 ) )       /* 20 frames per seco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transparent( value )  ---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ps instruction converts the "frames per second" value to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rame. Due to rounding errors that may occur in this conver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n fps is less precise than the speed 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( value )                                                 sound_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ll source audio files to a two channels with the dynamic re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on (in bits) that is specified as the parameter. The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8 or 16, for 8-bit and 16-bit digitized audio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ound mixing libraries only support mixing when all audio dat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requency, mono, sound_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( value )                                       setting, segment or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margin that is cut off from each image. This setting allows to 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s while writing the animation file. When you give a negativ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space is added on the top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ill_color, height, left, setting,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( value )                                                   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ransparent colour for the masks that are generated pe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that you pass is the palette index of the transparent colou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alette index for the transparent colour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identity_palette setting and your input images do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dentity palette, the palette may be re-ordered. Th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follows this palette adaption; i.e. the colour value you pas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refers to the colour in the original palette of an im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---  userstring( string )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a palette index, you may give the transparent colo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specification. Use the following syntax to set the transparent colou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=128, Green=0 and Blue=2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( rgb( 128 0 25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      /* specify bitmap or multilevel mas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rguments of the rgb function are separated by a space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, not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bitmap,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tring( string )                            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tring can be added to any frame of the animation. An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it user string to extend the FLIC file format. Only an extended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can read user string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of the userstring keyword must be a single string (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rame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( filename )                                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digitized audio to the current frame. The source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RIFF format (.WAV files) and it may not be in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compiler and players support both synchronized audio and unsynch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ed audio (sound effects), see page 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rame, once, sound_format, wave_syn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width( value )  ---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_sync                                                       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igitized audio is stored as one single block in the fr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wave instruction, even though the wave file itself ma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time of a single frame. The wave_sync option cuts an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chunks and stores just enough audio to get to the next key im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mage, the compiler stores the next chunk of audio data, which 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ke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_sync setting works in combination with the key_frame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ynchronization only works when the animation is played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ign" speed. The EGI player engine allows an application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. If the playback speed is altered, the audio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rrectly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key_frames, sound_format,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( value )                                                     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animation. The EGI compiler crops or enlarges eve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width. If you do no give this value, the compiler takes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 first image as the width of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ill_color, height, left, setting, to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---  The EGI player and MCI driver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 and MC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I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CI drivers for E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IEGI.DRV is a 16-bit driver for Microsoft Windows 3.1, Microsoft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s 95 and for 16-bit programs running under Microsoft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IEGI32.DLL is a 32-bit driver for 32-bit programs running under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oft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I drivers require the libraries EPLAY.DLL and EPLAY32.DLL, s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also be present on the system in order to use the MC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I interface supports the "animation" command set, plus a few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 that were copied from the "digitalvideo" command set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CI documentation for the standard command set for animation devi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 command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 command has been extended to support the repeat option.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s often loop back from the mast frame to the firs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name window a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name window client at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t command has been extended so it can positi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You can specify the position and size of the window fr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and size of the client rectangl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ideo name palette handle t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animation adapt to a specific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ideo name frame rate t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nimation speed. (Note that you can also set the playba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CI play command on animation devi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udio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udio na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sound output on or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The MCI interface  ---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MC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I driver is less powerful than the DLL interface, mostly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MCI comman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ed FLIC files cannot be played. This is an int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: it would be too easy to intercept a password by monitoring the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to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parent animations are played back, but using a fixed (usually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That is, they are played back without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gmented animations are currently not supported. Only the first (lau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) segment 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MCI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I drivers must be installed in Microsoft Windows befor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Under Windows 3.1 and Windows 95, the drivers should be added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 section [mc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Animation=$path$\mciegi.drv" where $path$ stands for the dis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both driver itself and EPLAY.DLL can be fou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both files in the Windows system directory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to "Animation=mciegi.dr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 section [mci extens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=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=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INI section [drivers.d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mciegi.drv=[MCI]  EGI  FLIC  Animation" to have the EG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listed in the "Media Devices" list of the control pan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ill work fine without this line, but it will be listed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nstead of with it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NT, the MCI drivers should be added to the regis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EY_LOCAL_MACHINE\SOFTWARE\Microsoft\Windows NT\CurrentVersion\MCI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string "flc=Animation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 ---  The player DLLs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EY_LOCAL_MACHINE\SOFTWAREnMicrosoft\Windows NT\CurrentVersion\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string "Animation=$path$\mciegi.drv", where $path$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/directory where the both driver itself and EPLAY32.DL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EY_LOCAL_MACHINE\SOFTWARE\Microsoft\Windows NT\CurrentVersion\MCI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string "Animation=$path$\mciegi32.dll"; again replace $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thname were the driver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s of the EGI player: a 16-bit DLL for Microsoft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s 3.1 and Microsoft Windows 95 and a 32-bit DLL for Microsoft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soft Windows NT. When designing EGI, we anticipated that DO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s (in either real mode or protected mode) might be added.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availabl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play a FLIC file with the EGI player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pen the animation file with FlicOpe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tart playing: 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top playing with a call to Flic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lean up the resources with Flic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OpenEx creates a structure and returns you a pointer to that struc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Close deletes it. After closing a FLIC file, any operation on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is invalid (which means that FlicClose is the la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for a particular FLIC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more functions in the player. Notable ones are Flic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 and FlicSetParam. FlicGetParam returns various bits of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icSetParam is able to set the coordinates or speed of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ongst 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unction fails, it returns 0, or FALSE, or NULL. In those cases Fli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 returns the last error code. FlicError is special in the sen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Flic parameter (the pointer to the structure that holds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LIC file) may be NULL. If NULL, FlicError returns the lates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hat it stored in a global variable. This is necessary, bec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OpenEx fails, you do not get a valid lpFlic pointer. If you hav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Flic pointer, it is better to pass it to FlicError, because in that ca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Compiling and linking  ---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Error will return the last error code for that particular animation (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several animations concurr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ly the timing yourself (for example for ultima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nchronization of events), you cannot use the "fire and forg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licPlay. Instead, you use some lower level functions of the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PI. FlicNextFrame reads and decodes the next frame of the an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display it. A subsequent call to FlicPaint displays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romise between the two options above is sometimes convenien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f you want to display animations with a transparent backgrou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is to let the EGI player handle all the decoding and timing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perform the drawing. This is accomp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opening the FLIC file, call function FlicSetParam with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t to FLIC_PARAM_DRAWFRAME and parameter value set to 0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kip the displaying of each frame it de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licSetParam again with code FLIC_PARAM_FRNOTIFY and valu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message for every frame that is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licPlay to start playing your animation. Instead of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, FlicPlay will now send you a FLIC_NOTIFY message wi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FRAME for every frame, and at the correct time interval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receive FLIC_NOTIFY messages with other codes than FN_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response to the FLIC_NOTIFY message, request from the play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at you need to draw the frame: the palette, the bitmap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data. You can get these items either as arrays of raw data or as G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handles (functions FlicGetData and FlicGetHand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ample of these separate steps, see function DrawMas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 EGIRU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and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urce file that calls the EGI player functions should include EPLAY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universal for 16-bit and 32-bit programs and (it is hoped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 compil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is less straightforward, due to incompatibilities between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iler vendors. 16-Bit programs should link with EPLAY.LIB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iler brand. Some compiler vendors may provide a utility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MPLIB") that creates a .LIB file for their linker from a DLL. For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re is a library file per supported compiler brand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---  Using other languages than C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LAY32M.LIB for Microsoft Visual C/C++ version 4.0 or high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s that are compatible with the COFF object librar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LAY32B.LIB for Borland C++ 4.5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LAY32W.LIB for Watcom C/C++ 10.6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ther languages tha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nguage or Multi-Media tool that can call a DLL probably can use EG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API uses pointers for the lpFlic parameter that is passed to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functions. If the language of your choice does not support point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eclare the lpFlic parameters as 32-bit integer types (a "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"dword"). For 32-bit programs, all integer types usually are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sual Basic you would declare the function FlicOpe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FlicOpen&amp; Lib "EPLAY32.DLL" (ByVal 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EPLAY.BAS and EPLAY32.BAS contain the complete list of dec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ons for Visual Basic, 16-bit and 32-bit respectively. Th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"INCLUDE" directory (a sub-directory of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wa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FLIC_NOTIFY message, you also need an extra 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that translates Windows 'messages to Visual Basic "ev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BX or OCX is distributed as on CompuServe and the Internet as "MS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Del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PLAY.PAS contain the declarations and the interface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for the Delphi environment. The file is installed in the "IN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a sub-directory of the directory where EGI was installed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for both 16-bit and 32-bit applic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Sample programs  ---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ample programs in this release: a very short one tha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w to get started and a more serious utility. The latter, EGIRUN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emo program that shows the features of EGI and, cons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re complex than you would like a first example to be. Ther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ceded (in this manual) by the smallest program using EGI that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up with: TINY.C. The TINY program is not on disk, as it is much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stic to serve any other purpose than the presentation of several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ir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s are currently available as DLLs fo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writing a program that uses EGI necessarily means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crosoft Windows application. And writing a Windows application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window classes, creating windows, writing message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allback functions), writing a message loop, dealing with re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definition files,... those few calls to the EGI player would b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ot between those nearly 100 lines of Windows API bal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t out to cut off this weight by making creative use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user interface of TINY is restricted to a message box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no message loop is needed). The FLIC file is played back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re-registered by the EGI player. This window is palette-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rrectly repaints the FLIC file if one is attached to it.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, a complete program that plays a FLIC file is now less than 4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r compiler requires a .DEF file, use a dummy one; TIN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any fun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its simplicity, TINY shows the most important EGI fun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o straightforward that the source cod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orth mentioning is that TINY adds two pixels to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ight of the animation, so that the playback window can have a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pixel wide) around the ani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 ---  Sample programs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eplay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PASCAL WinMain(HINSTANCE hInstance, HINSTANCE hPrev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TR lpCmdLine, int nCmdSh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FLIC lpF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width, 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lpFlic=FlicOpenEx("zonya1.flc", 0, NULL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= FlicGetParam(lpFlic, FLIC_PARAM_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= FlicGetParam(lpFlic, FLIC_PARAM_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= FlicCreateWindow("", WS_POPUP | WS_BORDER | WS_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width + 2, height + 2, NULL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lay(lpFlic, hw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NULL,"FLIC file now playing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ick \"OK\" to stop.", NULL, MB_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Close(lpFli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Window(hw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NULL, "Unable to open FLIC file", NULL, MB_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* i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1: The tinie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limitation of TINY.C is that the window that it crea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a child window, nor the "active" window. The activ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ox that pops up to tell that you the FLIC file is playin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explained better in appendix "Palettes", only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alize its palette as a foreground palette. Palettes of windows t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Sample programs  ---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the foreground window are always realized in the background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s that the animation that TINY.C plays uses the palet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ssageBox", until you activate the animation window with a mous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c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in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.C cuts away much of the overhead that Microsoft Windows impos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. By reducing the overhead of the (rather low level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you can make the program smaller still. The example in C++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 by letting the constructor and destructor open and close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eplay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PASCAL WinMain(HINSTANCE, HINSTANCE, LPSTR,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Anim anim("zonya1.flc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nim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width = anim.GetParam(FLIC_PARAM_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eight = anim.GetParam(FLIC_PARAM_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Window wnd("", WS_POPUP | WS_BORDER | WS_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width + 2, height + 2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.Play(w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NULL,"FLIC file now playing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ick \"OK\" to stop.", NULL, MB_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NULL, "Unable to open FLIC file", NULL, MB_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* i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2: Tiny in C++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---  Sample programs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++ interface is defined in the file EPLAY.H.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a thin wrapper around the API (which already was design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stract data typ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or of the FlicAnim call takes three optional argume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which is the filename of the FLIC file to open. The 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lass closes the FLIC file. You can also open and 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with the ::Open and ::Clo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assignment and passing a FlicAnim instance variable by valu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Always pass FlicAnim variables by reference t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RU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ource code of EGIRUN (the .C, .H, .RC and .DEF files)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(it is not reprinted here). EGIRUN has been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Borland C++ 3.1 (16-bit version), and with Borland C++ 5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om C/C++ 11.0 (32-bi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RUN show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 playing, using Flic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ep by step decoding (with FlicNextFrame) and redrawing the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ing your own display routine (by means of which you can integrate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graphics libraries) and using it instead of Fli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bining FlicPlay with FlicPaint or your own drawing routine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asked in EGIRUN) so that you do not have to perform the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witching between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ting information from a 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ing a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ward and backward stepp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FlicCreateWindow  ---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 few global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C functions (except FlicOpenEx and FlicCreateWindow) tak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 the pointer to a FLIC animation structure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cated by FlicOpenEx and destroyed by FlicClose. I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is parameter is not discussed further (as this woul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eedless repet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 the C++ class is just a thin layer on top of the C function s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cussed on the same pages. There are two classes, but the bul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icAnim class. In fact, the FlicWindow class is not ver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programs. You can play FLIC animations in any window, not jus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licWindow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a function fails, you can use FlicError to get the reason for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alling convention is not shown in the function prototype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s between the 16-bit and 32-bit DLLs. For the 16-bit DLL it is "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". For the 32-bit DLL it is "__declspec(dllimport) __stdc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Close                                                Clos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Close(LPFLIC lpF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and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After calling this function, any reference to lpFlic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Close frees all memory allocated for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CreateWindow                                Create a window for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HWND FlicCreateWindow(LPCSTR szCaption, DWORD dw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 int y, int width, int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hwndParent, int reserv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 ---  FlicCreateWindow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Window variable(LPCSTR szCaption, DWORD dw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x, int y, int width, int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Pa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Caption   The caption (title) to put abov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Style     The window style. This must be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from the CreateWindow function of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y        The position of the window. This posi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parent window, depending on the dw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The siz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Parent  The handle of the parent window. This value is 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 when the playback window must always be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, or when the dwStyle parameter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S_CHILD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he handle of the newly creat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is function is a small shell around the CreateWindo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ndard Microsoft Windows API. The message hand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embedded in the EGI player. The advantage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are that you do not have to write a window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the window is already palette-aware. However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ore than only a straightforward playback of a FLIC an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function does not give you enough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multiple windows to play several animations con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ly. A single window created with this function cannot pla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animatio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must be deleted with the DestroyWindow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Windows API. By default, the animation is also clo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troy the window (see the FLIC_COMMAND message to over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reated by FlicCreateWindow forwards the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it receives to its parent 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FlicError  ---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window (parameters x and y) is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horizontal and vertical offset of the anim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th FlicSetParam. This function determines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the frame within which the animation is bound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relative to the parent window or, if you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verlapped" or non-owned window, relative to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. The FLIC_PARAM_XPOS and FLIC_PARAM_YPO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position of the animation relative 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igures 11 and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Error                                       Return the latest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int FlicError(LPFLIC lpF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Flic      If NULL, this function returns the last globa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t returns the last error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licAnim::Err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NONE   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FOPEN       File ope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FORMAT      Wrong format (not a valid FLIC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FREAD       File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INVALID     The call to the function was invali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FLIC file can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LOCKED      Wrong password (for a FLIC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MEMORY      In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MUTEX       Could not acquire the mutex sema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PARAM       An incorrect parameter was passed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or the value of the parame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UNSUPPORTED The system or FLIC file does 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r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ERR_WAVEOPEN    Cannot open the wave output dev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 ---  FlicGetData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option to pass NULL is there, so that you can query why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icOpenEx failed. If that function fails,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lpFlic pointer that nearly every other function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Error) uses. If you have a valid lpFlic pointer, it is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s that pointer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GetData                          Return pointers to inter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LPVOID FlicGetData(LPFLIC lpFlic, 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VOID FlicAnim::GetData(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data to return. It must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pixel data in DI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BITMAP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BITMAPINFO struc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may be useful when perform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mask bitmap.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turned data depends on the kind of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imation file. A bitmap masks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onochrome device dependent bitmap (DD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packed with 8 pixels per byte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rounded up to a multiple of tw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evel masks use the 256 level DIB format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per pixel and every scan line is roun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ultiple of fou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array with the 256 RGB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hat contain the palette d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FlicGetData  ---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WAV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the digitized audio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are already converted to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ompatible with the PCM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WAVE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an information blo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data. The structure is in the SEQWAV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USE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hat was set with FlicSe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all other pointers that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FLIC_DATA_USERDATA does not point t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allocated by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pointer to a zero terminated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cluded in the FLIC file by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user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A pointer to the requested data, or NULL on failure.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points to internal data in the player DLL. That 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change it, unless you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For Win32 programs (Windows 95 and Windows NT) that use Flic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acquire the mutex that FlicPlay uses to s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ze access to the data. Through the mutex protection, 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oncurrently modify the data while you are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py data that you wish to process. The FlicGe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pointers to internal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ssible, the EGI player operates in indexed palette mode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DIB_PAL_COLORS to GDI) to avoid any colour matching by G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display driver. Hence, the colour table in the BITMAP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s usually set to a table of palette indices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ur table. To access the colour table in the anima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IC_DATA_PALET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quenced audio blocks (see the compiler instruction wave_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  25), the audio data is retrieved in blocks from key fra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 ---  FlicGetHandle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y frame. Each next block must be played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lock. To improve synchronization, the compile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lap between the audio blocks. That is, each audi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samples than strictly needed to get to the nex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When playing a "next" block of audio data, you should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s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LIC_DATA_WAVEHDR returns a pointer to a privat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ll standard wave information (a WAVEFORMATEX 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) and plus the overlap in bytes (not in samples).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TEX w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ORD        dwOverl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SEQWAVE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GetHandle, FlicSe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GetHandle                                        Return internal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HANDLE FlicGetHandle(LPFLIC lpFlic, HDC hdc, 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licAnim::GetHandle(HDC hdc, 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         The Display Context handle. It is requi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FLIC_HANDLE_BITMAP or FLIC_HANDLE_MASK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the oth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handle to return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A handle for the requested object, or NULL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value of parameter code must be one of the following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FlicGetHandle  ---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andle to a device dependent bitmap (DDB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mage. The device dependent bitmap handle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lette that is selected in the Display Context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passed in the hd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display mode is FLIC_MODE_DIBSECTION,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vice dependent bitmap handle created for the D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HW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ndow handle that was passed to Flic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andle to the bitmap of the mask. This is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MU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andle of the "mutex" semaphore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ynchronize access to shared resources (e.g.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). The 16-bit player returns NULL for this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de, but no error information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andle to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handle to the output wave device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during audi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WING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 is no longer supported. This code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WIN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 is no longer supported. This code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 always creates a palette object, unless th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FLIC_PARAM_PALMODE is FLIC_PAL_SPECIFIC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lay or FlicPaint, palette realization is implicit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ot using either of these functions, it has to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based sprite libraries (such as WANIM from 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Systems) typically use device dependent bitmaps. The EGI play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 ---  FlicG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ovide these device dependent bitmaps. This way,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ed sprites across the screen, where each sprite i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uses the 32-bit player under Windows 95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and it replaces the FlicPaint routine with a custom routin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o play transparent animations), you must acquire the mu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e before retrieving all bitmap handles. The player D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res and releases this semaphore, so that it won't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s (or other data) while your program is accessing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utex=FlicGetHandle(lpFlic,NULL,FLIC_HANDLE_MUT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SingleObject(hmutex,INFIN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code, e.g. acquiring bitmap and mask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Mutex(hmut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use the 16-bit player DLL never need to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with semaphores; the 16-bit player does not spa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liced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GetParam                                     Return anim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int FlicGetParam(LPFLIC lpFlic, 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licAnim::GetParam(in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parameter to return. See below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he value of the requested parameter, or 0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explanations for some of the values of parameter code is t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cases, the companion function FlicSetParam may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the parameter code must be one of the following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FlicGetParam  ---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HG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superseded by FLIC_PARAM_PALMODE; it is sup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only for backward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 if the EGI player adapts the ani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ystem palette. Returns 1 if the player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the animation or an explici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OLOR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lour depth in bits per pixel for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most common value is 8 --- for 256 colour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the current segment is continuous (i.e. 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fr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rame number. This is the sequenc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gment, not a label number. Frame numbers start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urrent frame number" is the index of the fr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y to be decoded (by FlicNextFrame). If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no frame has been decoded yet; the animation is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. If this value is 3 (for example), then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 and 2 have been decoded, and possibly display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ready to decode frame numb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gment number. This is the sequ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ative to the file). Segment numbers start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DESIGN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height of the animation; i.e. the heigh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DESIGN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 speed in milliseconds between two fra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speed is stored in the FLIC file and can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back speed can be altered, see FLIC_PARAM_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DESIG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idth of the animation; i.e. the width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is compil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 ---  FlicG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DRA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FlicPlay displays the frames after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this is the default). It returns 0 if function 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s the frames but does not 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FR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a FLIC_NOTIFY message is sent for ever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coded. This code is supers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ENDNO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the animation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zero, unless the user set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FlicSetParam)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IDENT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1 if the the "logical palette" that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uses for it "BitBlt" function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table in the FLIC file. See appendix "Palett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the animation is currently playing, or 0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stopped"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KEY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terval of "key images" in the FLIC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ains no key images (not counting the key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rt each segment), the function returns 0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_frames instruction of the EGI script langu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sound synchroniz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of the current frame (-1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AST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number where playback stops (-1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the animation loops (the segment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frame to be able to loop). See FlicSetPara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FlicGetParam  ---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zero if the FLIC file does not contain masks, 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masks are present and 2 for multilevel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layback (BitBlt) mode. The default mod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hooses depends on the availability and the capabil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s of the installed graphics drivers. The player choos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p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DIBSECTION  Windows 95 or Windows NT (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32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WING       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STRETCHDIB  If it is provided by the display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DIBTODEV    If it is provided by the display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BITBLT      If direct DIB to screen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by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(but not all) cases, the default mode tha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s is the fastest mode tha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notification message that 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o the parent window. The default value is FLIC_NOT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be altered with FlicSet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EXT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egment number that follows the current se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-1 if no segment automatically starts aft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See the script instruction next_segme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UM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rames in the current segment, ex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 ring frame. Use the code FLIC_PARAM_CONTINU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e whether the current segment has a ring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UMRGN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"region tiles" for the curren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zero if the animation file does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region information. See the dif_region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UM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gments in the FLI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  ---  FlicG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P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DAPT      The EGI player adapts the im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o the current system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NIM       The EGI player creates a logi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ur table in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SPECIFIC   The EGI player use the palett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 by FlicSet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 FLIC_PAL_A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PLAY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audio segments in the FLIC file are 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Windows wave audio device. Returns 0 when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s are decoded but not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REAL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playback speed (in milliseconds between two 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for benchmarking or synchro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peat count for the current segmen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ount is 0, the segment repeats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EG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of the current segment (not of the current fr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segment has no label, the function return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END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bit mask of the messages that FlicPlay sends. 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FRAME   If FN_FRAME is enabled. Cleared b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LABEL   If FN_LABEL is enabled. Set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LAST    If FN_LASTFRAME is enabled. Set b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N_USERSTRING is enabled.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WAVE    If FN_WAVE is enabled. Cleared b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FlicGetRect  ---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KIPDE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function FlicPlay is skipping all fr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elta images up to the next "key" frame (for synch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purposes). A key frame is a frame that contains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image and a full (key)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layback in milliseconds between two fram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initially the same as FLIC_PARAM_DESIGNSPEED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djusted with FlicSet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if FlicPlay attempts to play precise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speed, dropping frames when needed.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lay displays every frame, possibly slower than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the EGI player in BCD encoding.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in the high byte, the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w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animation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offset (in pixels) of the ani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offset (in pixels) of the ani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Play, FlicSetParam, FLIC_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GetRect                                 Return frame specific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GetRect(LPFLIC lpFlic, int code, LPRECT lp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GetRect(int code, LPRECT lpRec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 ---  FlicGetRect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parameter to return. See below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ect      If the function is successful, this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rectangle that wa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value for the parameter code must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RECT_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 rectangle off all changes between two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RECT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 rectangle of the mask of the current fram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outside this rectangle are transparent. If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es not contain transparency masks, the rectang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is the bounding rectangle of the complet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he width and height of the rectangle ar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and height of the FLIC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RECT_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tangle in the region of frame differenc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was stored in the FLIC file, this call return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as the code FLIC_RECT_BOUNDING. See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_reg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REC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tangle in the region of frame differenc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) rectangle is present in the file, the functi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rectangles include the right and bottom edges. That is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ft" field of the RECT structure contains 20 and the "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ains 29, the rectangle specifies a box that is 1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(coordinates 20 up to, and including, 29). Sev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crosoft Windows API (like Rectangle) exclude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stores the region of frame differences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_region instruction of the compiler's script language)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rid. Tiles in the grid that are flagged as "modified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d and combined into rectangles. As a result, the ed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FlicNextFrame  ---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sulting rectangles are always snapped to the gri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each rectangle in a region of frame differences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close the object at pixel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NextFrame                                          Decode the nex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WORD FlicNextFrame(LPFLIC lpF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FlicAnim::NextFr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A bit mask of the data and items that are present in the new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was decoded correctly. If this bit is not set,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licNextFrame encountered an error during the deco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(use FlicError for more detailed erro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ew imag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rame h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rame of the current segment was decoded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before the ring frame (if the segment has a ring fr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physical last frame when the segmen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alett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 frame was just decoded, the animation is re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rame of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rame contains a user string. Use FlicGet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user st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 ---  FlicOpen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RAM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digitized audio is ready/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return values are somewhat related to the notificati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licPlay sends. The two should not be mixed up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Open                                    Open and initialize a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LPFLIC FlicOpen(LPCSTR sz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Filename  The full path and filename (including the extension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A pointer to a newly created structure for the animation, o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is function has been superseded by FlicOpenEx. Function Flic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password protected FLIC files and it canno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nimation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Close, FlicOpe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OpenEx                                  Open and initialize a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LPFLIC FlicOpenEx(LPCSTR szFilename, WORD wFlags, LPSTR lp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Open(LPCSTR szFilename, WORD wFlags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TR lpPassword=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Filename  The full path and filename (including the extension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IC file, except when the flag FLIC_FLAG_FILE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FLIC_FLAG_RESOURC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Flags      A combination of the following flag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FlicOpenEx  ---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LAG_FILE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szFilename as a handle to a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in that file must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FLIC file. This techniq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lay FLIC animations that are em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LAG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FLIC file from disk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LAG_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password protected file. This flag is 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d if the FLIC file is not password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LAG_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szFilename as a pointer to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here the FLIC animation has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FLAG_UNI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szFilename and lpPassword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Unicode format, rather that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Password  The password to unlock a password protected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if no passwor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A pointer to a newly created structure for the animation, o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ailure. The C++ member function returns TRUE o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Unless you set the FLIC_FLAG_MEMORY flag, the file remains ope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you call FlicClose. During playback, portions of the FL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 into memory on an "as needed" basis. Note that lim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that an application can keep open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limits the number of animations that an application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LIC_FLAG_MEMORY flag is present, FlicOpenEx clos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Clo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---  FlicPaint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Paint                                          Display the curren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void FlicPaint(LPFLIC lpFlic, HDC hdc, BOOL bPaint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licAnim::Paint(HDC hdc, BOOL bPaint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         The display context in which to draw the current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aintAll   If set to TRUE, the entire frame is dra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text. If FALSE, only the bounding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changes is BitBltd to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position of the animation (relative to the orig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text) is set with FlicSet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ses for this function. The first is that you 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lly call this function when receiving a WM_PAINT messag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aintAll should be set to TRUE. The second purpose is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hat was decoded with FlicNextFrame. You will usual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PaintAll to FALSE in order to reduce the number of pix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itBltd (and, hence, to reduce the time spent in doing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LIC_PARAM_PALMODE setting is FLIC_PAL_ADAPT, FlicPain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currently realized in the hdc parameter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aint selects and "realizes" the palette in the FLIC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set with FlicSetHandle before "BitBltng".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case, the palette is also deselected before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ai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dc parameter specifies a memory DC, you shoul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t mode that is compatible with memory DCs. Specifically,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s FLIC_MODE_DIBTODEV and FLIC_MODE_STRETCHDIB. These 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map directly can to functions in the displa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not do memory to memory BitBl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NextFrame, FlicSet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Play                                                       Start play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FlicPlay  ---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Play(LPFLIC lpFlic, HWND hw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Play(HWND hw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        The handle of the parent window, in which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yed. If you stopped the playback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and want to restart it in the sam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is parameter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During playback, the player sends notification messages fo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ring frames (and other events) to the window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nd. The notification message is sent after displaying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the label i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also sends a notification message after play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of a segment. If the segment has a ring frame,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with the ring frame and thereafter procee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rame of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gment does not have a ring frame, or if the repeat c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run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nother segment is linked to the current segment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instruction next_segment), the player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cking a next segment, the animation stops. Before cleaning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icPlay function keeps internal variables set;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tarts very quickly when the application calls FlicPla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it receives the FN_LASTFRAME notific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animation in the parent window can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SetParam with codes FLIC_PARAM_XPOS and FLIC_PARAM_Y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2-bit Microsoft Windows environments (except Win32s), 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separate thread for playing the FLIC file. In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FlicPlay creates an "MMTASK" process (a "substitu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-threading that is used by several multi-media play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FlicPlay does not work on Win32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NextFrame, FlicStop, FLIC_NOTIF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  ---  FlicSetCallback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SetCallback                              Install a notific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SetCallback(LPFLIC lpF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CALLBACK lpfnCall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SetCallback(FLIC_CALLBACK lpfnCall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fn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new callback function. You can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to uninstall a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By installing a callback function, all notification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directly to that function, instead of being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 which the animation plays. Like all other set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 must be separately installed for every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 must be decla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ORD CallbackProc(LPFLIC lpFlic, int code, DWORD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 is called by MMTASK, which mean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a different task than the one that called Flic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has a a few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s that were opened in the application are inaccessi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allback function must be exported. If the function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pass an instance data stub (see MakeProcIn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Windows SDK documentation) to FlicSetCallba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FlicSetData  ---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callback function resides in a .EXE file (as oppo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), make sure that it uses a memory model that does no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S equals DS. Compiler brands use different option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memory model, so please look up the document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hat you are using. (A DLL is always compi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S not equal to DS" 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2-bit mode, FlicPlay creates a separate thread for the 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If no callback is installed, FlicPlay sends the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 window handle using SendMessage. The Win32 desig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s that a window message is handled by the thread tha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which means that the animation thread must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 thread" to pick up the message with a call to Ge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eekMessage. So instead of smooth, pre-emptive multitas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back at relying on others to call GetMessag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callback function avoids this thread synchro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function is called in the context of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. Hence, transparent animations ---which require a not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or every frame that is decoded--- often run smooth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functions that you call from the callback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t. Compile the application or DLL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function with the compiler supplied "thread sa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Avoid calls to malloc or free, which are almos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callback function does a SendMessage, thread synchron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still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_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SetData                                                Set data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SetData(LPFLIC lpFlic, int code, LPVOID lp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SetData(int code, LPVOID lp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parameter to change, see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 ---  FlicSetHandle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Data      The new value for the specifi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parameter code must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DATA_USE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general purpose "user data" field.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this field in any way. The function FlicGe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set with FlicSe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ata is convenient to store extra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For example, when the animation move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s a sprite, the user data field could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or the handle to the sprite. This way, a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y the EGI player can be passed on to the sprit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Ge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SetHandle                           Set handles to use for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SetHandle(LPFLIC lpFlic, int code, HANDLE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SetHandle(int code, HANDLE 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parameter to change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The new value for the specifi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parameter code must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HANDLE_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rce a palette for the animation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mode to FLIC_PAL_SPECIFIC (see function FlicSet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de FLIC_PARAM_PALMODE). Then, use thi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the animation to a logical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hat sets an explicit palette is also resp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le for cleaning it up. Before you can delete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(using the Microsoft Windows function DeleteObjec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ither close the animation, or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FlicSetParam  ---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SetParam                                        Set anim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SetParam(LPFLIC lpFlic, int code, 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SetParam(int code, 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The type of parameter to change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The new value for the specifi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parameter code must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HG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has been superseded by FLIC_PARAM_PALMOD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for compatibility reasons only. A non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quivalent to FLIC_PAL_ANIM, a zero value ma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DA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s to the indicated frame number. You can seek to an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imation file (both forward and backward skip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fast if the animation file contains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LIC_PARAM_LASTFRAME to define the last fr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value is the new segment number.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et to the first frame of the indicated segme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was playing, it continues to play (at i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switch to a segment if it is either a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r if the new segment is continued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gment switch resets the following setting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  ---  FlicS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UM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EXT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he FLIC_PARAM_SEGLABEL cod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DRA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is value to 0, function FlicPlay deco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of a FLIC file (at the correct speed)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play them. In combination with the FLIC_PARAM_FR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this option allows you to put your own 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ace of the standard routine in the EGI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1 (the default), FlicPlay displays each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 it. See also FLIC_PARAM_SKIPDEL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FR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1, the window whose handle is passed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Play will receive a FLIC_NOTIFY message for ever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coded. This setting is useful for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drawing transparent animations. The defaul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superseded by FLIC_PARAM_SENDNO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to which the animation will be scaled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frame (see FlicNextFrame for advancing a fr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LIC_PARAM_DESIGNHEIGHT to get the original he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LIC files were made for the resolution 320x200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of 5:6. To play these animations in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pect ratio of 1:1 (640x480, 800x600 or 1024x76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must be scaled from 200 to 24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specified value. The EGI player passes this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lParam field when it sends a FLIC_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(to the window that was passed in the call to Fl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FlicSetParam  ---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AST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me number at which FlicPlay stops playing.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looping (see FLIC_PARAM_LOOP) off. To set the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rame, see FLIC_PARAM_CUR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LIC_PARAM_LASTFRAME is reset to its default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switches to a new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1, the animation loops from the last fr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rame of the current segment. If set to 0,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playing after the last frame. If the segmen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ring frame, this function has no effect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lso depends on the presence of the ring frame: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ring frame, the segment will loop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LIC_PARAM_LOOP is reset to its default val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switches to a new segment. If the segmen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ount (see FLIC_PARAM_REPEATS), the FLIC_PARAM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set to zero when the repeat count 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layback (BitBlt) mode. There currently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DI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STRETCHD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DIBTO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MODE_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list, the higher mode is usually more optimal 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next mode. Since the player choose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rom this list on startup (depending on what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), there is usually no need to set a different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 ---  FlicS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the message that FlicPlay us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messages to the parent window.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is the constant FLIC_NOTIFY (which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(WM_USER+98)), but this may conflict with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set the value of the notification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u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notification message is stored per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f you open two or more FLIC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set the notification message for every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It also means that you can set diffe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each individual FLIC animation. (The FLIC_PARAM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another method to distinguish two or more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lay at the same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NEXT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of the segment that follows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cript instruction next_segment for detail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, you can dynamically change or creat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P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DAPT      Adapts the images in the ani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ystem palett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palette will almo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palette of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See the appendix on pal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lications of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NIM       Creates a logical palette from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n the animation. The player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 identity palette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SPECIFIC   Use the palette that is pass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Set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 FLIC_PAL_A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PLAY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1 to play audio segments in the FLIC file.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 audio streams are not played, but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d and accessible through FlicGetD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FlicSetParam  ---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 count for the current segment (used by Flic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p repeating, see FLIC_PARAM_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EG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value is the label of the new segment.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set to the first frame of the indicated segme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was playing, it continues to play (at i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). The new segment must either be contin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gment, or it must be a launc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see the FLIC_PARAM_CURSEGMENT cod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END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which notification messages you wish to rece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hoose to ignore. The value for this code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with a combination of the following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FRAME   Enable the FN_FRAME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LABEL   Enable the FN_LABEL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LAST    Enable the FN_LASTFRAME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FN_USERSTRING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WAVE    Enable the FN_WAVE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at all messages are sent, except FN_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WAVE. The FN_FRAME notification is useful for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KIPDE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on which you play the animation is not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play back at the required speed, this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f you must synchronize the animation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(sound, user interaction). One option is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 images" (full images) at a regular interval in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ee instruction key_frames of the EGI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hen the deviation between the animation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(s) becomes too large, you can instruct the EGI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all frames until it encounters a frame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mage (the player skips both the decoding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frames that only contain delta images). Labe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are still decoded and a FLIC_NOTIFY message is s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by FlicPla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  ---  FlicSetParam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 (in milliseconds) between two frames. To pl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aximum speed (e.g. for benchmarking), set this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The default value for this parameter is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FLIC_PARAM_DESIGNSPEED, which is read from the F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the "design speed" of a FLIC file can be s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nstruction of the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SYNCHR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1, FlicPlay attempts to play precise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speed, dropping frames when needed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synchronize with audio or with other time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When set to 0, FlicPlay will never drop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1 if the current segment contains dig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ed audio that is cut into blocks from key frame to ke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compiler's instruction wave_sync)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to which the animation will be scaled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frame (see FlicNextFrame for advancing a fr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LIC_PARAM_DESIGNWIDTH to get the original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offset (in pixels) of the ani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offset (in pixels) of the ani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ve the animation (using the codes FLIC_PARAM_XPO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RAM_YPOS), you have to call FlicPaint to redraw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of the animation. It is also up to your program to to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here the animation previously played (i.e.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nimation has moved away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caling an animation with transparency inform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should have "multilevel" masks. Bitmap masks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FlicStop  ---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GetParam, FlicPlay, FLIC_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Stop                                                  Stop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BOOL FlicStop(LPFLIC lpF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FlicAnim::S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TRUE on success or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is function only stops the playback of the animation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palettes, bitmaps and other objects that wer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layback (use FlicClose to clean up an animation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is not reset to the first frame or the first 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When calling FlicPlay, the animation continues wher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Close, Flic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  ---  Message reference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COMMAND                            Control message for FlicCreat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created with FlicCreateWindow handles this messag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Currently there is only a single setting. Th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must be passed in the wParam parameter of the SendMessag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essag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aram:  Holds the code of setting to adj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_AUTO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aram contains a boolean value. If set to a non-zero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loses the animation file when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If this code is set to zero, the animation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and it must be closed explicitly). The defaul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aram:  The value of lParam depends on the setting (in wPa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value of the FLIC_COMMAND message is WM_USER+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Creat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NOTIFY                                         EGI notificati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a FLIC file via FlicPlay, the FlicPlay function sends not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messages (of important events) to the window whose handle was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Flic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aram:  Holds the type of not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bel is reached. The value of the label is in the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Pa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FLIC_NOTIFY  ---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LAST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rame of the animation is decoded (this is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ring frame---if a ring frame is present).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lParam indicates whether there is an automatic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see the next_segment instruction of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ame is decoded and ready. By default, the FN_FRAME n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ation is disabled. To receive this notification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FlicSetParam with either code FLIC_PARAM_FR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lue 1, or with code FLIC_PARAM_SENDNOTIFY and th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NOTIFY_FRAME. See FlicSetParam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US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with a user string (general purpose data) is a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le with a call to FlicGet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digitized audio is ready. Use FlicSetPa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LIC_PARAM_SENDNOTIFY and the flag FLIC_NOTIFY_W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aram:  The low word of lParam depends on the value of wParam.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contains the "id" of the animation. This value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licSetParam with code FLIC_PARAM_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The "id" feature is intended to make a distin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(or more) animations that run concurrently. If you giv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its own (unique) id, you can verify who pos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default id for every animation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otification message that FlicPlay sends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ymbolic constant "FLIC_NOTIFY" (defined as WM_USER+9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message number it can be set to any other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licSet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FlicPlay, FlicSetPa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  ---  Palettes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                       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LIC animations use a colour resolution of 8 bits. This allow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urs. The "Red-Green-Blue" tristimulus values (RGB)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colours is stored in a palette. This appendix describes how 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palettes. More information on the Microsoft Windows palett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an be found on our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 and F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C file format supports palette animation in addition to frame 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With palette animation, the pixel values of an image remain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RGB values of one or more (usually more) palette entries are m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ed. The result is that the pixels in the image that mapped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entries get a different colour... without touching the im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get a very fast and fluent animation, for exampl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w of liquid through tubes (or of electricity through a circuit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f information through a network, for tha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alette creation and updating is slow in Microsoft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due to the extremely complex interaction of the palette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and display drivers (with many internal caches and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ed to be rebuilt) and partly because Microsoft Windows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M_PALETTECHANGED message to all existing windows when a new pal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Microsoft Windows also allows (fast) palette animation with the Anim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function after creating an initial palette with the PC_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This looks ideal for playing FLIC files, but it is limit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it does not work if the display adapter is in HiColor or RGB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maps all colors to black if another palette-awar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ctive. Note that in Microsoft Windows, your program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what mode the display is in or which application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. Due to these limitations, EGI does not use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ni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Palettes  ---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3: Palette m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void palette animation and, if at all possible, us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for the entire animation. This palette is stored in the fir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segment. If an image has a different palette tha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alette, you can use the script instruction image_pal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n image and a palette. The instruction image only stores the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sues an error if the palette of the input image i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lette. Of course, you can change all imag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_pal, but this is rather careless if you expect the animation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nd smoo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uses 20 system colours (also referred to as "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"). These colours occupy the first 10 and the last 10 slo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(so, in a palette with 256 colours the system colours are 0--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--255). If you include those system colours in your palette (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Microsoft Windows puts them), a FLIC player can create a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identity palette". Microsoft Windows draws bitmaps much fa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dentity palet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peline from animation frame (or DIB) to the computer displa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palettes and two mappings from one palette to the next (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A frame in an animation consists of a bitmap and a palette,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ternally as a DIB. At some point, before an appli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DIB, it must convert the DIB to a "hardware"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unction CreateDIBitmap creates a device dependent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DB) from a DIB. A DDB does not contain colour information, s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the colours in the DIB are mapped to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gical palet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  ---  Palettes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he logical palette may contains the colours that the application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Whether the application really gets hose colours depends o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s in the palett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The logical palette is mapped to the system palette when you re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lette. The system palette holds the colours that actuall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ppings cost time. However, you can usually avoid one of these m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s. The goal in fast animation is to avoid both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palet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apping, the mapping from the logical palette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, disappears if the logical palette contains the 20 static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icrosoft Windows reserves. To remove the first mapping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palette to the logical palette), you should add the 20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to the animation palette as well. The script compiler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 forces these colours in the animatio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palet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function FlicSetParam sets, amongst others, the palette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LIC_PARAM_PALMODE. By default, this setting is FLIC_PAL_ANI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determines how the EGI player maps the animation palet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FLIC_PARAM_PALMODE is FLIC_PAL_ANIM, the animation palet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lette are the same (figure 14). If the animation palett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the 20 static colours, the logical palette also becomes an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---which means that all three palette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FLIC_PARAM_PALMODE is FLIC_PAL_ADAPT, the EGI player copi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nto the logical palette (figure 15). This way,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maps directly to the system palette. The EGI player does an af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-fact check to verify whether the system palette is, by chance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identical to the animation palette. If so, all three palette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 same and the player can select a faster "BitBlt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 installs a palette "spy" to detect changes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This way, the player can dynamically adapt the ani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al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Palettes  ---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4: Palette mappings if FLIC_PARAM_PALMODE is set to FLIC_PAL_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this picture is missing from the ASCII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5: Palette mappings if FLIC_PARAM_PALMODE is set to FLIC_PAL_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set FLIC_PARAM_PALMODE to FLIC_PAL_ADAPT if the video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GB or Hi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FLIC_PARAM_PALMODE is set to FLIC_PAL_SPECIFIC, the EGI player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that is passed in to FlicSetHandle. This can be any palett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ifferent from both the animation palette and the system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gure 13). Again the player does an after-the-fact check the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palette set with FlicSetHandle is identical to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within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building an application that contains an anima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handle two palettes: the one of the animation and th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re are several ways to deal with this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sure the application and the animation have the same palet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very feasible in a game or a multimedia presentatio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ictures have the same palette. Note that the EGI player cre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 palette if the FLIC_PARAM_PALMODE setting is FLIC_PAL_ANIM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was with the identity_palette option.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ormal palette, both palettes may have arranged the colou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order. The result is that the two palettes are not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y contain the same colours. The moral: create an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for your application if you let the EGI player create an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s we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 ---  Palettes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t the animation adapt (dynamically) to whatever palette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. To do this, call FlicSetParam with code FLIC_PARAM_PALMODE a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_PAL_ADAPT. The disadvantage of this approach is tha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look less good and that it may be a little slowe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the palette mode to FLIC_PAL_SPECIFIC and pa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handle to the EGI player with FlicSet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t the application adapt to the palette of the animation. For this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you will need to know the palette of the animation. You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data with FlicGetData and the palette handle with FlicGet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ing the palette handle is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veat in this procedure is that both the palette data arra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handle are only created after the first frame has been decod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 that you can use to get the palette without playing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ll FlicOpen to open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ll FlicNextFrame to decode the first frame of the anim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always contains 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ow use FlicGetData or FlicGetHandle to get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ll FlicGetParam with code FLIC_PARAM_CURSEGMENT to quer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number (if not all segments in the FLIC file were set as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this may not be segment 0), and reset the animation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SetParam to switch to the same segment. This last step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o the first frame in the current seg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Animations in WinHelp  ---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s in WinHelp                 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vides several help compilers and several help view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distinction is between "16-bit" versions and "32-bit"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elp viewer of Windows 3.1 can only use 16-bit DLLs and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ompiled with the 16-bi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32-bit help viewer of Windows 95 can use 16-bit DLLs through thunk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unking sometimes crashes WinHelp. A better approach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LLs in 16-bit help files and 32-bit DLLs in 32-bit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ws NT is stricter: a 32-bit help file cannot use a 16-bit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ndows NT starts the 16-bit viewer when a 16-bit program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Help API function. For that reason, 16-bit programs should use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ile that calls 16-bit DLLs, and 32-bit programs should use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ile that calls 32-bit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bed an animation in a Microsoft Windows help file, you must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mbedded window" command in the text of the help file.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 which the help text can be written. This appendix assu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hat uses or supports the "Rich Text Format" (RTF)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format that the diverse help compilers from Microsof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command to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n embedded windo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wc eplay, EGI_Player,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bit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wc eplay32, EGI_Player,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2-bit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of the animation file, including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luding the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wc command is not the only command that creates an embedded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et of commands i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 ---  Animations in WinHelp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c   WinHelp aligns the window on the baseline of the type in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lace in the paragraph where the command occurs.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treated as a character, and paragraph formatting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paragraph also apply to the window. Text com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fter the window does not wrap around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l   The left edge of the embedded window aligns with the lef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and the paragraph text wraps to the right of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r   The right edge of the embedded window aligns with the righ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and the paragraph text wraps to the left of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se formatting commands is to add the embedde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ells of a table. The table formatting options support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embedded windows, especially if several animat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 s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ing the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s to compile the animation file(s) with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I player DLLs load and play the animations directly from the 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nternally, the .HLP file format functions as a kind of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that contains several subfiles for the topics and variou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your own files to a .HLP file by adding the filename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ggage] section in the help project file (the .HPJ file)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duct that automatically generates a project file, refer to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to add files to the [baggage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projec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EGI Animatio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OG = err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UILDTA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IDEMO.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TMA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I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FI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Buttons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Animations in WinHelp  ---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N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GG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ya3.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  ---  Getting more information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more information              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on FLIC files and EGI, please visit our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top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LIC file format, including the extension by EGI an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mpression schemes used by E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tails on Windows 'Palette Manager (highly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bedding FLIC animations in Windows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, we can also send you this information by e-mail (in 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) or by fax. Our address is on the inside title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 Index  ---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of persons (not products) are in ital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names, constants and compiler reserved words are in type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, 11, 26                          BorlandC++, 49, 5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, 11, 27                           Delphi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akescript, 11, 27                      burkes, 11, 27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rows-Wheeler Transform, See B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Data Type, 53                   bwt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, 52                        BWT compression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pelling, 2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mage, 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                               C language, 11, 26, 27, 49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, 4                            C++ language, 5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, 4                            Case sensitive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, See Autodesk Animator          Cel animation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Sprite, 4, 38                         Class assignment (C++)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10                                color_depth, 11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, See Digitized audio               Colour models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Animator, 1                     Colour resolution, 28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1, 5, 15                Comments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ring frame, 15, 16, 40, 41     Compatible FLICs, 1, 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, 11, 15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2, 28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alette, 52, 61, 72             BWT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Transfer, See BitBlt             Huffman, 2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, 31                                 lossless, 2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, 11, 27                             lossy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INFO, 59                             RLE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files, 9, 34                         Constructor (C++),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 ---  Index 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_from, 11, 17-19, 21, 29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, 19, 21                          FLIC_PARAM_PALMODE, 72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structor (C++), 54               FlicClose, 48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IBSection, See DIB section        FlicCreateWindow, 55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ping, 23, 37, 43                     FlicError, 48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GetData, 49, 58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GetHandle, 49, 60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iler, 1, 3, 7                      FlicGetParam, 48, 62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, 30                                FlicGetRect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, 11, 15, 30                        FlicNextFrame, 49, 69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phi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level, 30                          FlicOpen, 70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_level, 11, 30                      FlicOpenEx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 (C++), 54                     FlicPaint, 49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, 65                                  FlicPlay, 48, 72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 section, 2, 61, 65, 79               FlicSetCallback, 54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_PAL_COLORS, 59                       FlicSetData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_region, 11, 15, 16, 31, 68           FlicSetHandle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audio, 2, 9, 44                FlicSetParam, 48, 49, 77, 85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mple, 33, 37, 43                   FlicStop, 48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ache, 5                            floyd_steinberg, 11, 31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, 11, 31                           FN_FRAME, 49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ing, 31                            FN_LABEL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_LASTFRAME, 73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palette, 2, 52, 61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RUN, 54                            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animations, 71, 91                FLIC file, 5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opy, 29                                pictures, 9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5                  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_AUTOCLOSE, 84                           origin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color, 11, 32                         size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strip, 24                            frame, 11, 15, 16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 format, 5, 94                       Frame animation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COMMAND, 84                         Frame rate, see also Speed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MODE_DIBTODEV, 72                   free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MODE_STRETCHDIB, 72                 frequency, 11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NOTIFY, 49, 50, 64--66, 74, 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, 81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_PARAM_CURSEGMENT, 90                Global level,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 Index  ---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ITMAP, 61, 79                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, 11, 33                             Visual Basic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numbers, 11                    Windows (general), 2, 34, 86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, 5                               Windows (tools)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ffman, 11, 33                            Windows 3.1, 48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ffman compression, 28, 33                Windows 95, 48, 59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48, 59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script, 6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_palette, 11, 34, 43, 89         MMTASK, 2, 73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See Picture                       mono, 11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11, 34, 86                        multilevel, 1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_pal, 11, 35, 86                    Mutex, 59, 61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, Jim, 1                             next_segment, 11, 38, 73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rames, 77                           Noise reduction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mage, see also Synchronization,     Notification message, 65, 66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18, 35, 36, 45, 64, 67             Number forma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frames, 10, 11, 15, 16, 35, 64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(of the animation)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11, 13, 36, 38                    once, 11, 25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point, 17, 23, 29, 34, 36, 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                                    Paint Shop Pro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_point, 11, 17, 23, 29, 36         Palette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11, 37                               background, 52, 61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N support, See Long filenames            data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ilenames, 7, 34                      foreground, 2, 52, 61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ty, 2, 9, 34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, 75                                 JASC format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able, See Translation table       Manager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, 37, 43, 65                           mode, 59, 66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, 27, 65                           plain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58                                 RIFF format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evel, 38, 65, 82                   spy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, 11, 15, 16, 23, 37                 palette, 11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driver, 1                            Palette Works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I interface, 46                        Panning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c (colour), 94                      Partitions, See Reg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  ---  Index                                                ITB Compu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11, 40                         setting, 11, 23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, 2, 40               sierra, 11, 3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files, 9, 34                         SMARTDRV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al-point image, See Anchor image      Sound, See Digitized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                                 sound_format, 11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9, 34                          Speed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(of the animation), 82            actual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Motion, 3, 27, 34, 39                  design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, 67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11, 35, 42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(string syntax), 34               Spelling, American, 2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 files, 3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animation, 2, 4, 61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, See Rendering               Sprite format, 3, 27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S, 10                                  Spy (palette)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entrancy, 75                          Static colours, 34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rame differences, 31, 65,     stereo, 11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                                    String syntax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, 9, 30                         Synchronization, 25, 49, 64, 66, 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, 11, 15, 40                         78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37, 43                       Synchronized audio, 9, 25, 35, 39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Control Systems, 10             System colours, See Static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frame, 17, 19, 21, 40, 41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, 15, 16, 40, 41              Text fil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_frame, 41                           Thread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ion, 28                      Thread-save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of thumb, 21                       Thresholding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ength Encoding, See RLE             Timing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, 11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, 19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frequency, 33                   Translucency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nimations, 3                      Transparency, see also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animations, 27, 38, 78, 82         colour, 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, 10                               transparent, 11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2, 17                           Transparent colour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63                             Tristimulus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11, 13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bel, 81                           Unicode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quence number, 77                 User data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phore, 59, 61, 62                    userstring, 11, 38, 44, 59, 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                                                           Index  ---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, See Microsoft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C/C++, See Microsoft Visual       White, Tony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C++                                  width, 11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2, 2, 59, 61, 62, 65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2s (limited support)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om C/C++, 49, 54, 55           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, 11, 38, 44                           active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_sync, 11, 45                          palette-aware, 51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FORMATEX, 59                         WinHelp, 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