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 data sources.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rainBase/ETOPO5, from the NOAA National Data Center/NGDC (18 MB uncom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ngdc.noaa.gov/seg/fliers/se-1104.s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rainBase Global 5-min DTM Ver 1.0 (NGDC).  little_endian. 2160 rows x 4320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 may be thought of as having a logical record size of 8640 bytes. The data start at the North Pole (90 deg N, 0 deg 0' E) and are arranged in bands of 360 degrees x 12 points/degree = 4320 values (8640 bytes) ranging eastward from 0 deg 0' East longitude to 359 deg 55' East longitude (since it represents the North Pole, all possible longitudes still refer to a single point, thus the first band has 4320 identical values of -4290 m). The 8641st starts the latitude band for 89 deg 55' N, and so on. There is NO record for the South Pole (elevation 2810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OPO2, Smith, W. H. F. and D. T. Sandwell, NOAA/NGDC (133 MB uncom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topex.ucsd.edu/marine_topo/mar_topo.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ngdc.noaa.gov/mgg/fliers/01mgg04.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minute (latitude-longitude) re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inute of latitude = 1 nautical mile, or 1.852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350 x (4)1350 =10800 x 5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6336 by 10800 grid of 2-byte integers = 136,857,600 bytes(16-bit signed integ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order is big_endian. The Mercator projected image spans longitudes from 0 E to 360 E and latitudes from 72.006 N to -72.006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OPO2.dos" is in little-endian format for Intel (PC) and DEC (Vax) computers. The data are cell-centered, with an array size of 10800 columns x 5400 rows; coverage is from 180 West to 179 58' East and 90 North to 89 58' South. A data record for the South Pole is not in these files -- assume 2810m as the elev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PO30 are regularly spaced at 30-arc seconds (approximately 1 kilometer). 33 smaller pieces, or tiles. Total size = 21,600 rows and 43,200 columns. Motorola byte order (most significant byte first) The global 16-bit DEM (21,600 rows by 43,200 columns) has a size of 1.74 giga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PO30 is a global data set covering the full extent of latitude from 90 degrees south to 90 degrees north, and the full extent of longitude from 180 degrees west to 180 degrees east.  The horizontal grid spacing is 30-arc seconds (0.008333333333333 degrees), resulting in a DEM having dimensions of 21,600 rows and 43,200 columns.  The horizontal coordinate system is decimal degrees of latitude and longitude referenced to WGS84. The vertical units represent elevation in meters above mean sea level. The elevation values range from -407 to 8,752 meters.  In the DEM, ocean areas have been masked as "no data" and have been assigned a value of -99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OBE, "Global Land One-km Base Elevation" project (287 MB, expands to 1.7GB). http://www.ngdc.noaa.gov/seg/topo/globe.s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thymetry is not included in GLOBE Version 1.0. (See NGDC's TerrainBase or ETOPO5 for lower-resolution bathymetric data. GLOBE Version 2.0 may include bathymetric data.) Every tile contains values of -500 for oc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00 rows x 43200 columns  little-endian (Intel) byte order. Datum WGS8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MA Level 0 elevation post spacing is 30 arc second (nominally one kilome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ui_1k, BT file from the "Virtual Terrain Project" (4MB uncom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vterrain.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vterrain.org/BT/index.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GS 1/250,000 DEMs: Map size not dem Re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minute, : 10 or 30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arc-second (also known as 30-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1-degree units. The 7.5- and 15-minute DEMs are included in the large scale category while 2-arc-second DEMs fall within the intermediate scale category and 1-degree DEMs fall within the small scale category - (Source: US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minute (1:24,000-scale) DEMs; 7.5-minute tiles; resolution: 30 meters; some at 10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minute (1:63,360-scale) DEMs; 15-minute tiles; resolution: 2 by 3 arc seconds (approximately 60 meters); coverage: Alask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degree (1:250,000-scale) DEMs; 1-degree tiles; resolution: 3 arc seconds (approximately 90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0k: http://edc.usgs.gov/glis/hyper/guide/1_dgr_demfig/states.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k: http://gisdatadepot.com/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dts2dem to convert 24k sdts files to a dem file for import by D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0k dems imported by DT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RTM demo dems:The NIMA-MOU stipulates that full resolution (1-arc-second) terrain and radar image data over the United States will be releasable without restrictions to all users.  For non -U.S. areas, reduced resolution (3-arc-second) terrain data will be fully releasable without restrictions. Motorola 16-bit signed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RTM-3 files contain 1201 lines and 1201 samples (1 point overlap){90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RTM-1 files contain 3601 lines and 3601 samples ("")){30 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al Elevation Dataset (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D: NED has a resolution of one arc-second (approximately 30 meters). The NED will be delivered in the Spatial Data Transfer Standard (SDTS) raster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o dems: BIL format in Motorola bytes.16-bit signed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01x1201 (3-arc-seco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Grid or Surfer .g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YZ asc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N : import as m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file fan or strip.. as m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s / planeteary 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actal 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put X,Y size and type of data: Shortint, Integer, Float, Dou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Meter  (360x180x64= 4147200 cells x ~10meg = ?41 terra ; x~3meg = 12.4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456000 x 1728000 = 5,971,968,000,000 points  [24k 10M 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Meter: 1 Arc Second (= 4147200x ~1meg = ?4 terra)     [24k 30M 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AS SRTM 1 degree cells 3601x3601= ~25 meg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Meter: 3 AS (360x180x ~10meg = 648 gig  x~3meg= 194G) [250k 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0(1) x 120(1) per degree = 432000 x 216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are wrong as land only covers ~30 per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the poles make cells sma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version from Ascii to binary = ~10 to ~3 me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 M: 30 AS [43,200 columns x 21,600 rows] (1.7G)      [Gl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52 M: 1 minute of latitude = 1 nautical mile, or 1.852 km [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704 M: 2-minute (latitude-longitude) resolution [10800 columns x 5400 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 M: 5 Minute [4320 columns x 2160 rows] (18meg)    [Etop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gt;68 degrees 15x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2..68 15x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9..62 15x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59 15x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degree Dems &gt; 70 degrees every 9" = 401 points  (all are 1201 ver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70 6" = 6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50 3" = 1201x1201 po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ee of DEM 5', 30AS, 3AS, 10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um Differences : WGS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Centroid: Offset to Ze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n location: (360 x 180 degrees = 64800 1* cells (x64 24k cells= 4147200 c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24k else If 1* else If Global else Etopo: then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S of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vation T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ope t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dro Basins: Stream - flow - Val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S: Point A to B, A Circled, Profile A to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 TIN- Ro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tating Globe &lt;-&gt; Projected global map displays (Mercator, Robinson,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lay Point, Line, Area .shp files (2D &amp; 3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Patterns for Areal fill (multiple objects or texture bi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s for Points and Lines (Trees for 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D Geology (dep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vement &lt;&gt; Temporal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es (Flood, Route, Areal selection, Boolean - Solid +,-,bo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 to tpcfg lo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 LR coord id &lt;&gt; Gtopo UL coords id map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Coords: Map ID- Map name - 4 corners determine b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ID to determine map - Coords are double: hard to check 'actual' location...round to inte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Box of data required to make grid ar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ze selected area (Add maps together)(Crop off bou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cale Trim % of Rows-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of area-&gt; Full cropped area, Rescaled ful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play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lay Adjustment of Datum Fit / Center C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ing dems to HT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d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pack from .g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Extensions to .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original dems (for poste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 .gz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 dems to b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 bins to HT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conversions (b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 d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TEXTURES  &lt;&gt; World is ~ Meters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ather images            10K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HRR  Global Imagery     ~ 1K pixels     ~200 M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dsat 1..3  Path / Row   90M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dsat 4..7  Path / Row   30M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HAP photos              ~ 10M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Res satellites         ~ 1 Meter Pix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3D Map comprised of layers of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les of data enable moving from 1 area to another while reducing the amount of data required to be held in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 layer of elevation data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30AS, 3AS, (30)10 meter file formats. (cell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pare by doing a Search of disks for Dems.. process into Htf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xture defaults to a color-range from blue to orange based on Terrain elev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ry of the area. If not at the same scale, then scaled to fit the elevation layer. (Registered/rect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pe files may contain polygons representing "ground cover", transportation (roads-railways), hydrology, etc. Shape files may be translated into "flat" texture or be represented by 3D objects: Vegetation, roads with embankments-guard rails, flowing rivers w/waves, canal-locks, river banks, telephone poles with wir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form 2D into 3D .shp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Edit files as a 2D overlay on a D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Get elevation for shape point lo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ave file as a 3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Convert Dem into .shp file f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Dem into a TIN w/shape file fan im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tab/>
        <w:t xml:space="preserve">(added resolution to the grid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rance to a tile would require flags that data was available and from the data available which "texture" was applied, and from there the representation of the layers of shape files. A shape file may contain 2D or 3D polygons, lines, points; 3d fans-or-strips; however, only 1 type of shape pertaining to 1 type of object it represents per file. (1 layer each for vegetation, roads, railways, structur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ea tiles : 1 Elevation, 0..1 Image, 0..1..n layers of shap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e to further complicate things the shape files might cover many tiles of elevation-image. There might be various "scales" of elevation-images covering the same area. Selection of the Scale would determine which of the available layers was actually accessed... Zooming in would change the elevation-image tile selection while the shape coverage might remain the same.  Actually to get real complicated the selection could determine nothing and the availability of the data would determine what was used, even mixing elevation-image-shape coverage from different "suggested" scale ranges. (a representation of availability could be a 3x3 of "led's". the center is always where you are, Green is &gt;1 scale range, yellow is 1, red is no data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ion of objects representing the shape file data could range from basic geometric shapes (default-minimum) to high polygon mod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gend selection of a file per object type-layer to actual files per each object in that layer. The Roam-distance-movement-speed could be used to select from a shape to a shape/w/texture (decals..imposters) to a low-rez model to a high-rez model to a fully detailed high resolutio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ides placing 3D objects upon the terrain the shape file objects would also have to be linked to a database so their attributes could be displayed (pop up window or a status bar), used in analysis of the ?scenario? physical geographical relationships, or determine the actual representation of the object in a changing time aware scenario. Annotation of objects would not be a default capability, although it could be accomplished... with another lay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360x180 array (64800) x4 'layers' =259200  Layers: Topo, Photo, Shape, Data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array 'degree' has 4 bytes coded: Each byte has 8 bits On/Off :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Z:   [1]              [2]      [3]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0AS  Topo  10,000M   Weather   Global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AS  Globe  1,000M   AVHRR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AS  Dems      90M   MSS       ?  {Latitude changes density... data points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1AS  ....      30M   TM        ?  {because it is there and Landsat fit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3AS  ....      10M   T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3AS  ....       1M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3AS  ....      .1M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03AS  ....    0.01M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Ge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mplete cove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io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ior Pho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rior Panoramic Pho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xterior Pho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xterior Panoramic Pho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data.. Sundry information ..Computed-Interpolated/Measured Accur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as for to do Stu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Files  md2, HL, obj, 3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SE Export to POV, VRML 1&amp;2, VDO,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omka Tutor: D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erragen Terrain file specification, DEM,Fractals... a Glscene format: ascii header and a .bin file of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vation/Image/Object pla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EM base; Utilities Tiler, Various 'Roam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xture/Image Over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ilding/Object Pla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ctor Movement</w:t>
        <w:tab/>
        <w:t xml:space="preserve">Actor -bone/flesh/skin editing Morphing Animal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oute-Behavior-phys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Object movement Car-Plane-Train.. floods, volcanic flow, torna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l - Maze Generator.. Black box- press 'button' and a door opens.. use as a passage through a 'wall'... regen maze when out of this t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board - Mouse - Joystick control (Object selection for editing/Morph/ Link to attributes) (warping &lt;&gt; Morph sticky-stay there, linear pu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mpfont &lt;&gt; Fonts (Nehe outline &amp; 3D fonts; Delphi3D text3d.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eworks -type selection/Placement/Duration-Direction / Timeline-Script /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eworks, particles, metab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 Rotation/Generation(fracta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