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READ - Read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ebruar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LIPREAD.EXE is a DOS utility that read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lipboard and prints it to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CLIPREAD is run from with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rom the Windows command line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LIPREAD [/q] [&g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The /q option suppresse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LIPREAD &gt; CL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Windows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LI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contents of the clipboar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CLIPREAD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to be available to DOS program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is shared among other Window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asionally get a message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reads only text from the clipboard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.  To run CLIPREA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/C CLIPREAD &gt; CL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to the file CLIP.TXT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a CLIPREAD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CLIPREAD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bsawert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