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IFRAC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6 by Zeljko Nik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is author of this program liable for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ardware damage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use,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, please send $10 (or 15 DEM)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release the next (much improoved) version after I collect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 that'll be soon - studying is expensive).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IFRACT, as long as it remains complete (all it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st below) and unmodified. You may not charge the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pying/distribu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ANIFR100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IFRACT.EXE.........ANIFRAC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IFRACT.DOC.........ANIFRA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DIZ..........ANIFRACT description, for BBS and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UM.EXE............Program for easier handling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and thei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 with 386 or better processor (numeric coprocesso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version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20 KB of fre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 KB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 K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create and save animations, you require a few more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NIFR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FRACT is a fractal generation program with ability to zoom and color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 images. The only supported fractal type, for now, 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elbrot 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created by zooming can be saved in BMP (Windows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F (ANIFRACT Animation Fil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format is made for instant animations that may be viewed/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IFRACT, in interactive or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 format makes easy importing of animations into popular movi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im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nobody reads manuals (and my English is not very well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make it easier for both of us, and give you on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s with short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IFRACT in two ways: interactive and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FRACT command lin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play an animation type:   ANIFRACT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lay animation ZOOM.AF continuously,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 convert AF animation into BMP images type:  ANIFRACT ZOOM/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vert ZOOM.AF (or any name you type) int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MP images, ready to import into some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sequence starts at 0000 and all images have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name. You can use small program RENUM.EXE to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mode is entered after running ANIFRACT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st type ANIFRACT and press [Enter]). When base fractal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ed you can start any of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y pressing the corresponding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..........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......Move zoom box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......Magnify part of the fractal inside the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..........Undo previous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......Display unzoomed fractal (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..........Regenerate fra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after changing the number of iteration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-.........Change number of iterations per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number means more accurate fractal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also takes more tim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...Same as previous, but with larg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..........Genera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..........Play las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.......Exit program (no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th arrows pick a part of the fractal to zoom. Mos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are boundaries around the black "l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 image lacks of details increment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gUp and press "R" to regener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peat steps 1 and 2 until desired zoom-depth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"A" to open animation paramete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/Down, PgUp/PgDn to set the number of frames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/O to select zoom-in or zoom-ou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/N to answer the question "Save images to disk (Yes/No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/B to select image type (AF animation or BMP imag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Enter to generate animation (or press Esc to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ile generating animation, info bar i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showing the current frame number, total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tion time of the previous frame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ss Esc any time to sto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ogram will inform you that animation is finish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and few beeps on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 the case of AF animation you can view it by pressing the "P"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atisfied, exit the program and rename it from ZOOM.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me other name to prevent ANIFRACT to rewrite it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 (because default animation name is always ZOOM.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play i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and screen resolution is 320x200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images from the same animation have the s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ages are remapped so that looks as palette cyc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import the images into your program, 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from the first BMP image, no need for palett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 animation format is non-standard format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with HAV, FLI, AVI, MPEG or some other movi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ture. AF format has been developed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nd playing of fractal animations inside ANIF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EOF&gt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n't forget $1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