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C2V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 Shuttle state vector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sion of Space Shuttle stat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from sts##.vec file on GSFC OIG RBB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 readable by VEC2TLE / V2KE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4 by Curtis Ha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and Distribute Freely; No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ccompanying software (VEC2VIF.EXE) was created to autom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of Space Shuttle state vectors from the NASA Godd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ight Center Orbital Information Group (GSFC OIG) bulletin boa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ormat that can be read directly by Ken Ernandes' VEC2TLE or V2K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s.  See the VEC2TLE documentation for information on ac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SFC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pace Shuttle state vectors posted on the GSFC bullet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updated hourly during a mission, so they are often the mos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of Shuttle tracking information.  These state vector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file named sts##.vec (where ## is the mission designat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, sts66.vec for vectors during the STS-66 mission).  Th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converted into standard two-line Keplerian elements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by most satellite tracking software.  The easiest wa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by using Ken Ernandes' VEC2TLE (or V2KEP)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fortunately, the state vectors in the sts##.vec file are no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mat directly readable by VEC2TLE or V2KEP.  This meant that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ditor had to be used to re-format the file each time, or the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manually entered into VEC2TLE.  The VEC2VIF program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erform this tedious conversion task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at the default sts.vec file is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VEC2VIF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C2VIF can be operated in either of two modes: an interactiv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batch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 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ve mode is the usual mode of operation, whe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rogram operation are entered via the keyboard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tarted by entering "VEC2VIF" at the operating system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is then prompted for four in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) "Name of state vector file to read (default = sts.vec)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spond with the name of the GSFC OIG Shuttle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le that needs to be converted.  If you simply press 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C2VIF will look for a file named "sts.vec" and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the vector input file is not altered by VEC2V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) "Convert all vectors in file, or latest one on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wo allow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Convert latest vector only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= Convert all vectors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latest vector only" option has been chos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so that VEC2TLE can have immedia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est state vector.  Because of the order of th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GSFC sts##.vec file, selecting "all vectors"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 the latest one being at the end of the VIF (requ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peated VEC2TLE conversion cycles to get to it, and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unavailable to V2KEP).  When "latest vector"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C2VIF will save the latest one, even if the sts##.ve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ctors happen to be out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) "Select format for VIF outpu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wo allow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Single data item per line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= Two-line space de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the documentation with VEC2TLE for a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VIF (vector information file) formats.  The "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item per line" format has been chosen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cause it supplies more information to VEC2TL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format required by V2KE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 The GSFC sts##.vec file does not conta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formation required for a complete "single data item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" VIF file.  In particular, the drag parameters (ndo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ddt/6, and Bstar), elset #, and Rev @ Epoch are not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C2VIF places "-1" in these fields, which signals VEC2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estimate the value of the parameter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t#, which is set equal to the count in the vector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ince a launch time/date is required in order to es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orbit count, VEC2TLE will prompt the user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alues if a launch time/date (LTD) file entry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ent.  This needs to be done only once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uttl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) "Name for VIF output file (default = sts.vif)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the name of the file you want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-formated state vectors.  If you simply press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utput is written to the file "sts.vi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ING: VEC2VIF will overwrite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new VIF data.  Any existing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erased (rather than appended to) by the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done so that outdated vectors do not cl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the VIF files.  VEC2VIF will issue a warn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does this (allowing the user to selec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F output filename if desired).  In addition,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sions .exe, .com, .bat, .sys, .ini, and .do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allowed.  This restriction on the VIF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s ensure that critical files will not be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ally, it is suggested that you always give the VI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a ".vif" extension since this makes it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C2TLE to loc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all the inputs have been supplied, this message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ress any key to begin processing vector file... (or ESC to quit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a key, and VEC2VIF will convert the vectors (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epoch of each) and write the new VIF file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hen automatically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Suggestion for easiest operation:  Make a copy of the current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sts##.vec file and name it "sts.vec".  Make sure it is in the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same directory as VEC2VIF.  Start up VEC2VIF and accept defaul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values for all the inputs, i.e., just keep pressing ENTER.  Th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latest Shuttle state vector will then automatically be written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to the file "sts.vif" (replacing any previous sts.vif entries)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 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mode is used when it is desired to completely auto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of VEC2VIF by running it from a batch file. 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cessary inputs are obtained from the command line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keyboard.  There are four command line parameters,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four input prompt responses in interactive mode. 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C2VIF attempts to start up in batch mode any time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     VEC2VIF inputfile [allvectors?] [format?] [outp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putfile = Name of file with GSFC OIG sts##.vec format requ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sion.  This is the first item on the command line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cannot be omitted.  The default vector input file (sts.v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n be specified by an asterisk (*) for this parameter. 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valid filename is supplied, VEC2VIF will revert to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and prompt the user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llvectors?] = same as second input prompt i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wo allow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= Convert latest vector only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= Convert all vectors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sterisk (*) (or any non-allowed value) signal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ormat?] = same as third input prompt i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wo allow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= Single data item per line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= Two-line space de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sterisk (*) (or any non-allowed value) signal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outputfile] = Name for VIF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this parameter is omitted, or if an asterisk (*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invalid filename is used, VEC2VIF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"sts.vif" as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ember that VEC2VIF will overwrite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IF output file names with the extensions .exe, 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bat, .sys, .ini, and .doc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command line parameter (other than the first one) i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values will be us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C2VIF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command VEC2VIF to start up in batch mode using al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ad sts.vec and write latest vector in single-line format to sts.vi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C2VIF sts66.vec 2 1 sts66.v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VEC2VIF to start up in batch mode and conver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ctors in the sts66.vec file into single-line format and wri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file sts66.v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USING CONVERT.BAT TO RUN VEC2VIF AND V2K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users who have V2KEP (a command-line version of VEC2TL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registering as a user of Ken Ernandes' VEC2TLE software)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ly automate the sts##.vec --&gt; sts.vif --&gt; two-lin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version process.  CONVERT.BAT is a batch file included with VEC2V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runs both VEC2VIF and V2KEP, producing two-line Kepleria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sts##.vec file.  CONVERT.BAT accepts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 [vecfile] [kepfile] [ltd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      vecfile = name of the GSFC OIG sts##.ve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converted.  The default is "sts.ve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kepfile = name of the file that V2KEP will 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o-line Keplerian elements to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V2KEP default, i.e., "NNNNN.TLE", where 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the Shuttle's satellite cata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tdfile = launch time/date file containing an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ts## mission.  The default is STSPLUS.L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is the same as the V2KEP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command line parameters are optional.  I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lank ("CONVERT") then the default values indicated above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n this case it is assumed that you have already copied the sts##.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o "sts.vec").  Note that the third command line paramet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tdfile) defaults to STSPLUS.LTD, and so will rarely (if ever)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the usage of CONVERT.BA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 sts66.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s VEC2VIF to convert the sts66.vec file to VIF forma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s V2KEP to convert the VIF into two-line element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in the default output file (in this case 23340.TLE for STS-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 * shuttle.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s VEC2VIF to convert the default shuttle vector file (sts.v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ve V2KEP put the two-line elements in the file "shuttle.t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tis Ha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01 Hudnall #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llas, Texas  75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address: 73007,20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