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 TRAINSE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some of the modifications I inten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rainset in the near future. Any feedback on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appreciated, and any requests will be not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. Even if you do not register the program, write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V.T. does not run under Window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MS-DOS prompt window. The reason for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vestigated, and future releases w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hines seem to display the colours used by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nd white. I am currently investigating why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 two minds whether to increase the number of sou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the current single 'crash' sound.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seem to enjoy causing all sorts of sounds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, whereas on the other hand, it can be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 sound ON/OFF switch could be included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wo-Ax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have points which operated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as well as the horizontal. I am currently thinking abou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 whilst retaining the simplicity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system in use just now. An increase i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investigated, though I personally find it har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existing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 M. Middleto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