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TS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nfiguration. Other methods are possible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RBIT PLUS is a DOS-based program. For use with Windows 95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" button, then select "Programs" and click on "MS-DO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OS prompt like "C:\WINDOWS"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may be used. DOS programs ru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ways perform properly when multitasking is activ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do not run any other programs or tasks while STS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DOS prompt may also be obtained by clicking on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ing on "Shut Down", and finally clicking on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MS-DOS mode"; this may prove more reli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abl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names like SOP9748A.EXE and/or SOP9748B.EXE), create the 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SOP97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ing from a prior version of STS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SPLUS, Version 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Sedona, Arizo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MARY Location:      Sedon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tude:     34.9153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itude:  -111.788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vation:  1311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or Summer time! However, political "adjustments" hav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TC Offset (hours) [ -7.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light Flag (0=OFF, 1=ON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responses shown above are for Arizona which always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ndard Time. Most US users must take Daylight Savings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uring April through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on Elappsed Time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