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a x F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Me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. Sara Ba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MaxFlow, be sure that you me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have successfully installed MaxFl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(Refer to the System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ckly review the README.DOC and MaxFl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do this, change directories to the MaxFl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MAXFLOW) if you are not already ther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yping "CD C:\MAXFLOW" from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README.DOC file, type "VIEW README.DOC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MaxFlow HyperText Help file, type "HYPER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OS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xFlow, type "MAXFLOW" from the DOS promp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MaxFlow accepts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age:   maxflow [Options]  source [target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   -h     help (this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e    enhanced (high)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v    verbose (simulate maxf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rce  =  filename containing graphic data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 =  filename used to save changes made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arget is omitted, source is upd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target and source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xflow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MaxFlow  examp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 of solving for the maximum flow in a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using the verbose (i.e., -v)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electing RUN from the MaxFlow menu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enter key to ste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from the MaxFlow menu will create fou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A graphics file containing the objects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fine the network.  The name of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the name of the fil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An adjacency Matrix file containing the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 network.  The file nam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(1) but with a *.adj extension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input to mf.exe - a text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A Capacity Matrix file containing the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 network.  This is similar to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that the file name has a *.ca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trix is formatted with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A Flow Matrix file containing the calculat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network.  If the RUN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efore the SAVE option, all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zero.  This file is similar to (3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hat the file name has a *.fl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 items are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 Star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Flow Algorith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Flo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and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(which includes all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related files), you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ies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the author or any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development of this program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alleged or actual damages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 and its associated files.  If you do no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part of this agreement or your state does not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mplied warranties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which includes all executables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ed files) is placed into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for non-commercial use provided that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unmodified; any copyright notices remain i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(s) of the program agrees to abide by the warran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charge for this program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duplication and/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has the following 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PC/XT/AT/386/486 or compatible with a minimum o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(386 system or better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DOS version 3.X or higher (5.X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At least one floppy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500K free disk spac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EGA/VGA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xFlow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-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to the DOS prompt (i.e., C:\&gt;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MaxFlow distribution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A:INSTALL"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suggest a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i.e., C:\MAXFLOW).  Press the enter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r replace it with another destin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then promp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ource code.  If you select yes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talled in the INSTALL_DIRECTORY\SOUR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INSTALL_DIRECTORY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selected MaxFlow to be install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MaxFlow is installed, the README.DOC fi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ME.DOC contains additional documentation for Max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exit back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prompt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the MaxFlow installation direct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yes or no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Flow installation should now prompt th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been successfully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is a graphical implementation of the Ford and Fu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maximum-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provides a graphical environment for creating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networks.  In addition, Maxflow calcul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in the network using the Ford and Fulkers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ted, the Ford and Fulkerson method of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flow probl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_Fulkerson_Method(G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e flow f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there exist an augmenting pat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 augment flow f alo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G is a directed graph, s is the source, and 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 and Fulkerson method depends on three importa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evant to many flow algorithms which include: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ugmenting paths, and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the Ford and Fulkerson method is the obser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augmenting path can be found in the grap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s maximal.  Likewise, if every path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in a network has a full forward edge or an empt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the flow is max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ntain a list of files used by Ma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scription of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Flo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files are included with Max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flow.exe   -   graphical implementation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fl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: MaxFlow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.exe        -   Text mode version of maxf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: MF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hlp.exe  -   HyperText program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ile maxflo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HyperHelp (uses maxflow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      -   Utility to view tex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and maxfl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age: View [filename]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tain the documentation for Max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low.doc  -    Text file containing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Flow.  Can be view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low.hlp  -    HyperText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hyperhl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-    Installation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  Can be view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iew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ample data files for Max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1  -  Example of a simple network containing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2  -  Example of a well known flow networ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3  -  Example of a flow network mode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cking problem containing 7 nodes/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4  -  Example of a flow network mode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sink and super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5  -  Example of a flow network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partit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6  -  Enhanced resolution version of ex3. 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e option (i.e., maxflow -e ex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tain the icons use by Max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.icn    -   icon used for creating a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.icn  -   icon used for duplicating a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icn      -   icon used for moving a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icn      -   icon used for creating an ed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icn    -   icon used for creating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.icn   -   icon used for selec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ssor.icn   -   icon used for dele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graphic drivers used by Max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.bgi     -   Graphics driver fo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vga.bgi  -  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provides a graphical environment for creat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solving the maximum flow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unctions used in the MaxFlo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Icon.  Menu functions are used for non-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the toggle grid, clear display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.  Icon functions are used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reating objects.  Objects in Max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de, circle, or text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unc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-   Used to toggle a grid which aids i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-   Clears and deletes all object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  -   Runs the maximum flow algorithm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 -   Save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-  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   -   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      -   mo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ssors   -   dele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 -   add/duplicate a no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      -   add a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-   add a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-   add an ed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the MaxFlow Menu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-   Used to toggle a grid which aids i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-   Clears and deletes all object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  -   Runs the maximum flow algorithm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 -   Save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-  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Grid Menu function will allow the us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on and off which aids in plac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lear Menu function will delete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graphics screen.  This func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networks which, when saved, will repla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un Menu function will run the maximu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currently defined network.  The maximu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be displayed below the network.  A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the maximum flow in a network can be ob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erbose (i.e., -v) option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UN from the MaxFlow menu. 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er key to ste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enu function allows the user to save th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network.  Selecting SAVE from the MaxFlo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u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A graphics file containing the objects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fine the network.  The name of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the name of the fil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An adjacency Matrix file containing the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 network.  The file nam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(1) but with a *.adj extension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input to mf.exe - a text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  A Capacity Matrix file containing the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 network.  This is similar to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that the file name has a *.ca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trix is formatted with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  A Flow Matrix file containing the calculat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network.  If the RUN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efore the SAVE option, all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zero.  This file is similar to (3)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has a *.fl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Quit Menu function allows the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Quit function will prompt to se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.  Press the enter key to accept the default (N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and press the enter key to exit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Icon Functions in MaxF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   -   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      -   mo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ssors   -   dele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  -   add/duplicate a no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      -   add a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-   add a n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-   add an ed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con function allows the user to select and ma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select an object by position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and pressing the left mouse button. 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will be marked by dashed-lined rectang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elected, it can be moved to another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using the Hand or Scissor Icon fun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con function is also referred to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Pointer Icon function to select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Hand Icon function allows the user to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 different location.  Only nodes and Text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If moving a node, any edges connected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ssor Icon function is used to cut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se the Select Object Icon function to selec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object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 Pointer Icon function to select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cissors Icon function allows the us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Icon function allows the user to add/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rked node. The duplicate node will b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node.  Use the Select Object Icon func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ode.  Once marked, select the Duplic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uplicate the node and add i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ext Icon function allows the user to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screen.  Note that the Backspace key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.  If this characteristic is no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issor Icon function to delete the text string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ext Icon function again to re-enter any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ode Icon function allows the user to ad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network.  B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con, you can interactively create a n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desired starting position, then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.  While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drag the mouse to increase and de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Once the desired size of the node is established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When the mouse button is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prompting for the label of the node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accept the default or enter the desi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lick on the Duplicate Icon fun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 which will be of the same size as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Icon function allows the user to place an ed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odes in the network.  Edges can only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s. If you try to place an edge outside of a n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nceled, and you must select the Edge Ic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y clicking the left mouse button on the Ed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can then draw an edge to connect two nod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starting node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While pressing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cursor to the desired ending node and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en the mouse button is released, an edge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des in the order they were connected.  In add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drawn at the end of the edge to displa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.  Once the mouse button is released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the capacity of the edge appear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pacity valu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ntain a description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, modify, and print a flow network in Max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and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objects which are used to crea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xFlow: nodes and edges.  Nodes are cre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de function and edges are created by selecting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.  Multiple nodes can be cre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object can be selected, the Select Object Icon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 must be invoked by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inter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bject is accomplished by moving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and clicking the left mouse butt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dashed rectangle will appear arou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object can be moved, it must first be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Object function. The Select Object Icon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object with a dashed rectangle. Then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bject is selected, activate the Move Obj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clicking the left mouse button on the h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is accomplished by pressing and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selected object and moving the mou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released, the object is moved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nodes can be moved.  And if a node is mov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connected to that node will also be moved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ne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object can be deleted, it must firs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Object Icon function. The Select Obj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mark the current object with a dash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Object Icon function is activ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con as described in the Selecting an Objec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rked object is not the object to be delet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he desired object and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ce the desired object is selected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Scissors Icon.  Note that there is no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cissors icon will cause the current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If the current object is a node, all edg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de will also be deleted.  If the current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only that ed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uses both the mouse and keyboard for input. 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preferred over using the keyboar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.  That is, using a mouse ten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Text input for dialog boxes or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quires input from the keyboard.  Dialog box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ext for input can be removed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by pressing a key (i.e., the enter ke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low supports a Microsoft compatible mouse or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cursor keys if a mouse is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nd DEL keys are used to emulate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respectively.  The arrow keys on the numeric keyp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ositioning and moving the emulated mouse curs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-" keys on the numeric keypa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' incre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hard copy of the graphics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must first be loaded.  Once loade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int_Screen key combination will print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is a DOS program which, when installed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current graphics screen display. 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from the DOS prompt (i.e., C:\&gt; 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[type] [[drive:][path] filename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specifies the one of the following prin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1               IBM Personal Computer Colo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4               IBM Personal Computer Color Printer wit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default            Any Hewlett-Packard PC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              A Hewlett-Packard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           An IBM Personal Graphics Printer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rinter, or IBM Quitwri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            A Hewlett-Packard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ii           A Hewlett-Packard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jet             A Hewlett-Packard Pain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jet             A Hewlett-Packard Quiet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jetplus         A Hewlett-Packard QuietJet Pl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al              An IBM PC-convertible Therm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jet             A Hewlett-Packard Th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location and name of the printer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information about the supported prin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omitted, DOS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PRO in the current directory a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the GRAPHICS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image using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.  The default uses a black character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install a printer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laserje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or operating system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 The DOS on-line help syste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yping "help graphics"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Cormen, C. Leiserson, R. Rivest, "Introduction to Algorith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, sixth printing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nenbaum, Y. Langsam, M. Augenstein, "Data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" Prentice H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Weiskamp, L. Heiny, N. Shammas, "Power Graphics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" John Wiley &amp; Sons,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