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Dokumentation zum Programm MatheHP</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1. Systemvoraussetzungen</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Programm benötigt als Betriebssystem Windows 95, Windows 98 oder Windows NT und mindestens einen  486DX33-Prozess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2. Start des Program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Programm kann ohne weitere Installation gestartet werden, indem Sie z. B. mit Hilfe des Windows-Explorers das Verzeichnis anzeigen lassen, in dem das Programm MatheHP gespeichert ist. Anschließend muss auf das Icon von ‘MatheHP.exe’ ein Doppelklick durchführt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m ersten Start werden Sie nach der gewünschten Sprache (deutsch oder englisch) gefragt, in der das Programm ausgeführt werden soll. Nach dieser Auswahl wird eine Konfigurationsdatei angelegt, in der diese Einstellung gespeichert wird. Falls der Datenträger schreibgeschützt ist (z. B. CD-ROM), erfolgt eine Fehlermeldung. Das Programm kann jedoch trotzdem gestartet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3. Installation auf der Festplat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Um das Programm auf der Festplatte zu installieren, kopieren Sie alle zum Programm gehörenden Dateien in ein beliebiges Verzeichnis auf der Festplatte. Danach wählen Sie mit Hilfe des Windows-Explorers das Verzeichnis an, in dem sich die kopierten Dateien befinden und klicken das Programmicon von ‘MatheHP.exe’ </w:t>
      </w:r>
      <w:r>
        <w:rPr>
          <w:b w:val="false"/>
          <w:bCs w:val="false"/>
          <w:i/>
          <w:iCs w:val="false"/>
          <w:caps w:val="false"/>
          <w:smallCaps w:val="false"/>
          <w:strike w:val="false"/>
          <w:dstrike w:val="false"/>
          <w:outline w:val="false"/>
          <w:vanish w:val="false"/>
        </w:rPr>
        <w:t>einmal</w:t>
      </w:r>
      <w:r>
        <w:rPr>
          <w:b w:val="false"/>
          <w:bCs w:val="false"/>
          <w:i w:val="false"/>
          <w:iCs w:val="false"/>
          <w:caps w:val="false"/>
          <w:smallCaps w:val="false"/>
          <w:strike w:val="false"/>
          <w:dstrike w:val="false"/>
          <w:outline w:val="false"/>
          <w:vanish w:val="false"/>
        </w:rPr>
        <w:t xml:space="preserve"> mit der linken Maustaste an, wobei Sie die Maustaste gedrückt halten. Ziehen Sie dann das Programmicon bei gedrückter Maustaste an eine freie Stelle des Bildschrim und lassen Sie die Maustaste wieder los. Dadurch wird das Icon auf dem Bildschirmhintergrund abgeladen und das Programm kann durch einen Doppelklick darauf gestartet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4. Registrierung und Nutzung des Programms</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e Informationen zur Registrierung und Nutzung des Programms können Sie nach dem Programmstart un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m Menüpunkt ‘Einstellungen/Registrierung’ bzw. ‘Einstellungen/Nutzungsvertrag’ fin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5. Taschenrechner</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 Wissenschaftlicher Taschenrech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 wissenschaftlicher Taschenrechner wird wie ein normaler Taschenrechner bedient und er rechnet ‘Punkt vor Strich’. Der Zahlentyp, mit dem der Taschenrechner rechnet, kann auf verschiedene Werte gesetzt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 der Einstellung ‘Glkom’ wird immer mit Gleitkommazahlen gerechnet. Wenn der entsprechende Schiebeschalter auf ‘Rat’ gestellt, kann zusätzlich mit rationalen Zahlen gerechnt werden. Diese werden in der Form ‘Zähler/Nenner’ eingegeben. Bei der Einstellung ‘QWu’ sind Berechnungen mit Quadratwurzelzahlen möglich. Diese werden z. B. als ‘2/3+5/7*q(7)’ dargestellt, wobei ‘q(7)’ die Quadratwurzel von 7 bedeutet. Von der Zahl innerhalb der Quadratwurzel wird immer so weit wie möglich die Wurzel gezogen, d. h. wenn Sie z. B. ‘q(8)’ eingeben wird dies zu ‘2*q(2)’ ausgewert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m mit komplexen Zahlen zu rechnen muss der entsprechende Schiebeschalter auf ‘kplx’ gestellt werden. Der Real- und Imaginärteil kann dann je nach Einstellung eine Gleitkommazahl, eine rationale Zahl oder eine Quadratwurzelzahl sein. Die imaginäre Einheit ‘i’ muss das letzte Zeichen im Imaginärteil sein, z. B. sind ‘2/3+5/3i’ oder ‘2,75+3,78i’ korrekte, komplexe Zahl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usätzlich kann die gewünschte Genauigkeit eingestellt werden, die in folgender Tabelle dargestellt 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008" w:type="dxa"/>
        <w:jc w:val="left"/>
        <w:tblInd w:w="-77" w:type="dxa"/>
        <w:tblLayout w:type="fixed"/>
        <w:tblCellMar>
          <w:top w:w="0" w:type="dxa"/>
          <w:left w:w="70" w:type="dxa"/>
          <w:bottom w:w="0" w:type="dxa"/>
          <w:right w:w="70" w:type="dxa"/>
        </w:tblCellMar>
      </w:tblPr>
      <w:tblGrid>
        <w:gridCol w:w="1488"/>
        <w:gridCol w:w="2410"/>
        <w:gridCol w:w="4110"/>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auigke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zahl der Stellen für Gleitkommazahl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zahl der Stellen für ganze Zahlen (innerhalb von rationalen Zahl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bis 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 bis 1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 bis 2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 bis 3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 bis 4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 bis 5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 bis 6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 bis 7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 den Quadratwurzelzahlen beträgt die maximale Genauigkeit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rechnung von komplexen Wurzeln:</w:t>
      </w:r>
    </w:p>
    <w:p>
      <w:pPr>
        <w:pStyle w:val="Normal"/>
        <w:bidi w:val="0"/>
        <w:jc w:val="left"/>
        <w:rPr/>
      </w:pPr>
      <w:r>
        <w:rPr>
          <w:b w:val="false"/>
          <w:bCs w:val="false"/>
          <w:i w:val="false"/>
          <w:iCs w:val="false"/>
          <w:caps w:val="false"/>
          <w:smallCaps w:val="false"/>
          <w:strike w:val="false"/>
          <w:dstrike w:val="false"/>
          <w:outline w:val="false"/>
          <w:vanish w:val="false"/>
        </w:rPr>
        <w:t xml:space="preserve">Das Programm ‘MatheHP’ kann im Unterschied zu vielen anderen Programmen </w:t>
      </w:r>
      <w:r>
        <w:rPr>
          <w:b w:val="false"/>
          <w:bCs w:val="false"/>
          <w:i/>
          <w:iCs w:val="false"/>
          <w:caps w:val="false"/>
          <w:smallCaps w:val="false"/>
          <w:strike w:val="false"/>
          <w:dstrike w:val="false"/>
          <w:outline w:val="false"/>
          <w:vanish w:val="false"/>
        </w:rPr>
        <w:t>alle</w:t>
      </w:r>
      <w:r>
        <w:rPr>
          <w:b w:val="false"/>
          <w:bCs w:val="false"/>
          <w:i w:val="false"/>
          <w:iCs w:val="false"/>
          <w:caps w:val="false"/>
          <w:smallCaps w:val="false"/>
          <w:strike w:val="false"/>
          <w:dstrike w:val="false"/>
          <w:outline w:val="false"/>
          <w:vanish w:val="false"/>
        </w:rPr>
        <w:t xml:space="preserve"> komplexen Wurzeln einer Zahl berechnen. Wenn Sie z. B. die 7. Wurzel mit Hilfe der ‘x^1/y’-Taste berechnen, wird zunächst eine der sieben möglichen Wurzeln angezeigt. Um die übrigen sechs Wurzeln zu berechnen, drücken Sie einfach nacheinander die ‘rt+’-Taste. Mit der ‘rt-‘-Taste können Sie die vorangehende Wurzel wieder anzeig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ngabe und Ausgabe des Dezimalpunk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 Eingabe für den Dezimalpunkt wird immer ein Komma und ein Punkt akzeptiert. Bei der deutschen Programmversion wird der Dezimalpunkt als Komma ausgegeben. Unter dem Menüpunkt ‘Einstellungen/Optionen’ können Sie dies änder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ngabe und Ausgabe des Tausendertrennzeiche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 Tausendertrennzeichen wird immer ein Apostroph verwendet, um Verwechslungen mit dem Dezimalpunkt zu vermeiden. Allerdings darf das Tausendertrennzeichen nur bei rationalen Zahlen verwendet werden und nicht bei Gleitkommazahlen. Beispiele für zulässige Eingaben beim Typ ‘Rat’ und ‘QWu’ sind  235'400'500 , 45'678/1'7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 das Tausendertrennzeichen auch bei der Ausgabe verwendet wird, hängt von den Einstellungen im Menü ‘Optionen’ a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 Ganzzahliger Taschenrechner</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Der ganzzahlige Taschenrechner kann mit sehr großen ganzen Zahlen rechnen, die bis zu 616 Dezimalstellen haben können. Im wesentlichen funktioniert er wie der wissenschaftliche Taschenrechner. Falls jedoch das Ergebnis einer Berechnung nicht ganzzahlig ist, werden die Nachkommastellen abgeschnitten und es erscheint der Label ‚int‘ im Taschenrechners. Bei allen Berechnungen sind die Ergebnisse immer absolut korrekt, d. h. Rundungsfehler sind ausgeschlossen, da hier </w:t>
      </w:r>
      <w:r>
        <w:rPr>
          <w:b w:val="false"/>
          <w:bCs w:val="false"/>
          <w:i/>
          <w:iCs w:val="false"/>
          <w:caps w:val="false"/>
          <w:smallCaps w:val="false"/>
          <w:strike w:val="false"/>
          <w:dstrike w:val="false"/>
          <w:outline w:val="false"/>
          <w:vanish w:val="false"/>
        </w:rPr>
        <w:t>keine</w:t>
      </w:r>
      <w:r>
        <w:rPr>
          <w:b w:val="false"/>
          <w:bCs w:val="false"/>
          <w:i w:val="false"/>
          <w:iCs w:val="false"/>
          <w:caps w:val="false"/>
          <w:smallCaps w:val="false"/>
          <w:strike w:val="false"/>
          <w:dstrike w:val="false"/>
          <w:outline w:val="false"/>
          <w:vanish w:val="false"/>
        </w:rPr>
        <w:t xml:space="preserve"> Gleitkommaarithmetik verwendet wi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der folgenden Tabelle sind die komplizierteren Funktionen des Taschenrechners erklä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851" w:type="dxa"/>
        <w:jc w:val="left"/>
        <w:tblInd w:w="-77" w:type="dxa"/>
        <w:tblLayout w:type="fixed"/>
        <w:tblCellMar>
          <w:top w:w="0" w:type="dxa"/>
          <w:left w:w="70" w:type="dxa"/>
          <w:bottom w:w="0" w:type="dxa"/>
          <w:right w:w="70" w:type="dxa"/>
        </w:tblCellMar>
      </w:tblPr>
      <w:tblGrid>
        <w:gridCol w:w="1063"/>
        <w:gridCol w:w="8788"/>
      </w:tblGrid>
      <w:tr>
        <w:trPr/>
        <w:tc>
          <w:tcPr>
            <w:tcW w:w="1063" w:type="dxa"/>
            <w:tcBorders>
              <w:top w:val="single" w:sz="6" w:space="0" w:color="000000"/>
              <w:left w:val="single" w:sz="6" w:space="0" w:color="000000"/>
              <w:bottom w:val="single" w:sz="6" w:space="0" w:color="000000"/>
              <w:right w:val="single" w:sz="6" w:space="0" w:color="000000"/>
            </w:tcBorders>
          </w:tcPr>
          <w:p>
            <w:pPr>
              <w:pStyle w:val="Heading1"/>
              <w:bidi w:val="0"/>
              <w:spacing w:before="24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unktion</w:t>
            </w:r>
          </w:p>
          <w:p>
            <w:pPr>
              <w:pStyle w:val="Heading1"/>
              <w:bidi w:val="0"/>
              <w:spacing w:before="24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8788" w:type="dxa"/>
            <w:tcBorders>
              <w:top w:val="single" w:sz="6" w:space="0" w:color="000000"/>
              <w:left w:val="single" w:sz="6" w:space="0" w:color="000000"/>
              <w:bottom w:val="single" w:sz="6" w:space="0" w:color="000000"/>
              <w:right w:val="single" w:sz="6" w:space="0" w:color="000000"/>
            </w:tcBorders>
          </w:tcPr>
          <w:p>
            <w:pPr>
              <w:pStyle w:val="Heading1"/>
              <w:bidi w:val="0"/>
              <w:spacing w:before="24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eschreibung</w:t>
            </w:r>
          </w:p>
          <w:p>
            <w:pPr>
              <w:pStyle w:val="Heading1"/>
              <w:bidi w:val="0"/>
              <w:spacing w:before="24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ulo-Funktion, die auch bei negativen Zahlen das korrekte Ergebnis liefert. Der Divisior muss positiv s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sp.: 15 mod 7=1, -15 mod 7=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t-Funktion, die den Divisionsrest mit Vorzeichen liefe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sp.: 15 rem 7=1, -15 rem 7=-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zielle ‚mod‘-Taste, um bei einer modularen Potenzierung einen Überlauf zu vermeiden, indem die Potenz als Zwischenergebnis nicht berechnet wird.</w:t>
            </w:r>
          </w:p>
          <w:p>
            <w:pPr>
              <w:pStyle w:val="Normal"/>
              <w:bidi w:val="0"/>
              <w:jc w:val="left"/>
              <w:rPr/>
            </w:pPr>
            <w:r>
              <w:rPr>
                <w:b w:val="false"/>
                <w:bCs w:val="false"/>
                <w:i w:val="false"/>
                <w:iCs w:val="false"/>
                <w:caps w:val="false"/>
                <w:smallCaps w:val="false"/>
                <w:strike w:val="false"/>
                <w:dstrike w:val="false"/>
                <w:outline w:val="false"/>
                <w:vanish w:val="false"/>
              </w:rPr>
              <w:t>Bsp.: Um 565</w:t>
            </w:r>
            <w:r>
              <w:rPr>
                <w:b w:val="false"/>
                <w:bCs w:val="false"/>
                <w:i w:val="false"/>
                <w:iCs w:val="false"/>
                <w:caps w:val="false"/>
                <w:smallCaps w:val="false"/>
                <w:strike w:val="false"/>
                <w:dstrike w:val="false"/>
                <w:outline w:val="false"/>
                <w:vanish w:val="false"/>
                <w:position w:val="10"/>
                <w:sz w:val="16"/>
                <w:szCs w:val="16"/>
              </w:rPr>
              <w:t>677</w:t>
            </w:r>
            <w:r>
              <w:rPr>
                <w:b w:val="false"/>
                <w:bCs w:val="false"/>
                <w:i w:val="false"/>
                <w:iCs w:val="false"/>
                <w:caps w:val="false"/>
                <w:smallCaps w:val="false"/>
                <w:strike w:val="false"/>
                <w:dstrike w:val="false"/>
                <w:outline w:val="false"/>
                <w:vanish w:val="false"/>
              </w:rPr>
              <w:t xml:space="preserve"> mod 264 auszurechnen ohne die sehr große Potenz 565</w:t>
            </w:r>
            <w:r>
              <w:rPr>
                <w:b w:val="false"/>
                <w:bCs w:val="false"/>
                <w:i w:val="false"/>
                <w:iCs w:val="false"/>
                <w:caps w:val="false"/>
                <w:smallCaps w:val="false"/>
                <w:strike w:val="false"/>
                <w:dstrike w:val="false"/>
                <w:outline w:val="false"/>
                <w:vanish w:val="false"/>
                <w:position w:val="10"/>
                <w:sz w:val="16"/>
                <w:szCs w:val="16"/>
              </w:rPr>
              <w:t>677</w:t>
            </w:r>
            <w:r>
              <w:rPr>
                <w:b w:val="false"/>
                <w:bCs w:val="false"/>
                <w:i w:val="false"/>
                <w:iCs w:val="false"/>
                <w:caps w:val="false"/>
                <w:smallCaps w:val="false"/>
                <w:strike w:val="false"/>
                <w:dstrike w:val="false"/>
                <w:outline w:val="false"/>
                <w:vanish w:val="false"/>
              </w:rPr>
              <w:t xml:space="preserve"> zu berechnen, geben Sie folgende Tastenfolge ein:  5   6   5   ^   6   7   7   ^mod   2   6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e Operanden dürfen hier maximal 308 Dezimalstellen haben! Außerdem kann diese Berechnung bei großen Zahlen mehere Sekunden dauer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d 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arithmus zur Basis 2. Die Nachkommastellen werden abgeschnit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g 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arithmus zur Basis 10. Die Nachkommastellen werden abgeschnit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 log 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aritmusberechnung zu einer beliebigen, positiven Basis y. Die Nachkommastellen werden abgeschnit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diesem Eingabefeld können Sie eine beliebige Basis zwischen 2 und 16 eingeben. Sobald Sie die ‚=‘-Taste drücken, wird die aktuell eingegebene Zahl in das neue Zahlensystem umgerechnet und alle weiteren Berechnungen werden in dem neuen Zahlensystem durchgefüh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c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ößten gemeinsamen Teiler (=ggT) berechn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sp.: Um ggT(10,35) zu berechnen, geben Sie folgende Tastenfolge ein: 1  0  Shift  -  3  5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leinstes gemeinsames Vielfaches (=kgV) berechn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6. Lösen bzw. Erstellen von Gleichungen</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Programm ‘MatheHP’ kann Gleichungen mit bis zu vierten Grad lösen und erstellen. Dabei können komplexe Lösungen berechnet werden und die Koeffizienten können komplex s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ür die Einstellungen beim Zahlentyp gilt das gleiche wie beim wissenschaftlichen Taschenrechner, nur dass die Genauigkeit für die Lösungen reduziert wir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i einer Gleichung 2. Grades mit rationalen Koeffizienten ist es möglich, die Lösungen immer als exakte Zahlen darzustellen, wenn der Zahlentyp ‘QWu’ angewählt i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spiel G1:</w:t>
      </w:r>
    </w:p>
    <w:p>
      <w:pPr>
        <w:pStyle w:val="Normal"/>
        <w:bidi w:val="0"/>
        <w:jc w:val="left"/>
        <w:rPr/>
      </w:pPr>
      <w:r>
        <w:rPr>
          <w:b w:val="false"/>
          <w:bCs w:val="false"/>
          <w:i w:val="false"/>
          <w:iCs w:val="false"/>
          <w:caps w:val="false"/>
          <w:smallCaps w:val="false"/>
          <w:strike w:val="false"/>
          <w:dstrike w:val="false"/>
          <w:outline w:val="false"/>
          <w:vanish w:val="false"/>
        </w:rPr>
        <w:t>Die Gleichung 5x</w:t>
      </w:r>
      <w:r>
        <w:rPr>
          <w:b w:val="false"/>
          <w:bCs w:val="false"/>
          <w:i w:val="false"/>
          <w:iCs w:val="false"/>
          <w:caps w:val="false"/>
          <w:smallCaps w:val="false"/>
          <w:strike w:val="false"/>
          <w:dstrike w:val="false"/>
          <w:outline w:val="false"/>
          <w:vanish w:val="false"/>
          <w:position w:val="10"/>
          <w:sz w:val="16"/>
          <w:szCs w:val="16"/>
        </w:rPr>
        <w:t>2</w:t>
      </w:r>
      <w:r>
        <w:rPr>
          <w:b w:val="false"/>
          <w:bCs w:val="false"/>
          <w:i w:val="false"/>
          <w:iCs w:val="false"/>
          <w:caps w:val="false"/>
          <w:smallCaps w:val="false"/>
          <w:strike w:val="false"/>
          <w:dstrike w:val="false"/>
          <w:outline w:val="false"/>
          <w:vanish w:val="false"/>
        </w:rPr>
        <w:t>+4x+2=0 soll exakt gelöst werden. Geben Sie als Koeffizienten a</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5, a</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4 und a</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2 ein lassen Sie die übrigen Koeffizienten a</w:t>
      </w:r>
      <w:r>
        <w:rPr>
          <w:b w:val="false"/>
          <w:bCs w:val="false"/>
          <w:i w:val="false"/>
          <w:iCs w:val="false"/>
          <w:caps w:val="false"/>
          <w:smallCaps w:val="false"/>
          <w:strike w:val="false"/>
          <w:dstrike w:val="false"/>
          <w:outline w:val="false"/>
          <w:vanish w:val="false"/>
          <w:position w:val="-4"/>
          <w:sz w:val="16"/>
          <w:szCs w:val="16"/>
        </w:rPr>
        <w:t>3</w:t>
      </w:r>
      <w:r>
        <w:rPr>
          <w:b w:val="false"/>
          <w:bCs w:val="false"/>
          <w:i w:val="false"/>
          <w:iCs w:val="false"/>
          <w:caps w:val="false"/>
          <w:smallCaps w:val="false"/>
          <w:strike w:val="false"/>
          <w:dstrike w:val="false"/>
          <w:outline w:val="false"/>
          <w:vanish w:val="false"/>
        </w:rPr>
        <w:t xml:space="preserve"> und a</w:t>
      </w:r>
      <w:r>
        <w:rPr>
          <w:b w:val="false"/>
          <w:bCs w:val="false"/>
          <w:i w:val="false"/>
          <w:iCs w:val="false"/>
          <w:caps w:val="false"/>
          <w:smallCaps w:val="false"/>
          <w:strike w:val="false"/>
          <w:dstrike w:val="false"/>
          <w:outline w:val="false"/>
          <w:vanish w:val="false"/>
          <w:position w:val="-4"/>
          <w:sz w:val="16"/>
          <w:szCs w:val="16"/>
        </w:rPr>
        <w:t>4</w:t>
      </w:r>
      <w:r>
        <w:rPr>
          <w:b w:val="false"/>
          <w:bCs w:val="false"/>
          <w:i w:val="false"/>
          <w:iCs w:val="false"/>
          <w:caps w:val="false"/>
          <w:smallCaps w:val="false"/>
          <w:strike w:val="false"/>
          <w:dstrike w:val="false"/>
          <w:outline w:val="false"/>
          <w:vanish w:val="false"/>
        </w:rPr>
        <w:t xml:space="preserve"> leer. Stellen Sie als Zahlentyp ‘QWu’ ein und drücken Sie die OK-Taste. Danach ergeben sich die folgenden Lösung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1=-2/5+(1/5)*q(14)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2=-2/5-(1/5)*q(14)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 Schreibweise ‘q(14)’ bedeutet die Quadratwurzel von 14. Die Zahl in eckigen Klammern, die hinter der Lösung steht, gibt die Vielfachheit der jeweiligen Lösung 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Nach dem Hauptsatz der Algebra muss bei einer Gleichung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Grades die Summe der Vielfachheiten von allen komplexen Lösungen genau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betragen. Wenn diese Summe kleiner als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ist, existieren noch weitere, nicht reelle Lösungen. Diese können durch Umschalten in den komplexen Modus (Schiebeschalterposition ‘kplx’) ebenfalls berechnet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spiel G2:</w:t>
      </w:r>
    </w:p>
    <w:p>
      <w:pPr>
        <w:pStyle w:val="Normal"/>
        <w:bidi w:val="0"/>
        <w:jc w:val="left"/>
        <w:rPr/>
      </w:pPr>
      <w:r>
        <w:rPr>
          <w:b w:val="false"/>
          <w:bCs w:val="false"/>
          <w:i w:val="false"/>
          <w:iCs w:val="false"/>
          <w:caps w:val="false"/>
          <w:smallCaps w:val="false"/>
          <w:strike w:val="false"/>
          <w:dstrike w:val="false"/>
          <w:outline w:val="false"/>
          <w:vanish w:val="false"/>
        </w:rPr>
        <w:t>Die Lösungen der Gleichung -3x</w:t>
      </w:r>
      <w:r>
        <w:rPr>
          <w:b w:val="false"/>
          <w:bCs w:val="false"/>
          <w:i w:val="false"/>
          <w:iCs w:val="false"/>
          <w:caps w:val="false"/>
          <w:smallCaps w:val="false"/>
          <w:strike w:val="false"/>
          <w:dstrike w:val="false"/>
          <w:outline w:val="false"/>
          <w:vanish w:val="false"/>
          <w:position w:val="10"/>
          <w:sz w:val="16"/>
          <w:szCs w:val="16"/>
        </w:rPr>
        <w:t>3</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10"/>
          <w:sz w:val="16"/>
          <w:szCs w:val="16"/>
        </w:rPr>
        <w:t>2</w:t>
      </w:r>
      <w:r>
        <w:rPr>
          <w:b w:val="false"/>
          <w:bCs w:val="false"/>
          <w:i w:val="false"/>
          <w:iCs w:val="false"/>
          <w:caps w:val="false"/>
          <w:smallCaps w:val="false"/>
          <w:strike w:val="false"/>
          <w:dstrike w:val="false"/>
          <w:outline w:val="false"/>
          <w:vanish w:val="false"/>
        </w:rPr>
        <w:t>-7x-2=0 sollen auf ca. 30 Stellen genau berechnet werden. Geben Sie dazu die Koeffizienten a</w:t>
      </w:r>
      <w:r>
        <w:rPr>
          <w:b w:val="false"/>
          <w:bCs w:val="false"/>
          <w:i w:val="false"/>
          <w:iCs w:val="false"/>
          <w:caps w:val="false"/>
          <w:smallCaps w:val="false"/>
          <w:strike w:val="false"/>
          <w:dstrike w:val="false"/>
          <w:outline w:val="false"/>
          <w:vanish w:val="false"/>
          <w:position w:val="-4"/>
          <w:sz w:val="16"/>
          <w:szCs w:val="16"/>
        </w:rPr>
        <w:t>3</w:t>
      </w:r>
      <w:r>
        <w:rPr>
          <w:b w:val="false"/>
          <w:bCs w:val="false"/>
          <w:i w:val="false"/>
          <w:iCs w:val="false"/>
          <w:caps w:val="false"/>
          <w:smallCaps w:val="false"/>
          <w:strike w:val="false"/>
          <w:dstrike w:val="false"/>
          <w:outline w:val="false"/>
          <w:vanish w:val="false"/>
        </w:rPr>
        <w:t>=-3, a</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1, a</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7 und a</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2 ein und wählen Sie als Zahlentyp ‘Glkom’, ‘reell’ und als Genauigkeit 2. Als Lösung ergibt si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1=-0,2673190180844992969734751737867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 nur eine Lösung mit Vielfachheit 1 angezeigt wird, muss es noch zwei weitere, nichtreelle Lösungen geben. Durch Anwahl von ‘kplx’ beim Zahlentyp erhalten Sie alle Lösung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1=-0,2673190180844992969734751737867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2=0,30032617570891631515340425356+1,550388118604032351290868102087i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3=0,30032617570891631515340425356-1,550388118604032351290868102087i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Beim Erstellen einer Gleichung ist als fester Zahlentyp die komplexe Quadratwurzelzahl mit zweifacher Genauigkeit vorgegeben. Um eine Gleichung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Grades zu erstellen geben Sie genau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Lösungen in den entsprechenden Formularfeldern an und drücken Sie die OK-Taste. Wenn die Gleichung eine doppelte Lösung haben soll, muss diese Lösung auch doppelt eingegeben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7. Algebra</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1 Primzahlen</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m Primzahlen zu berechnen, geben Sie zunächst eine Startzahl in das Eingabefeld mit der Beschriftung ‘Start‘ ein. Danach wählen Sie den gewünschten Modus aus. Im Modus ‘Intervallgröße‘ können Sie alle Primzahlen in einem bestimmten Intervall berechnen, indem Sie die gewünschte Intervallgröße im entsprechenden Eingabefeld angeben. Beim Modus ‘Nächste Primzahl‘ wird eine Primzahl gesucht, die größer oder gleich der eingegebenen Startzahl ist. Wenn Sie nur die eingegebene Startzahl auf ihre Primzahleigenschaft testen wollen, benutzen Sie den Modus ‘Primzahltest‘.</w:t>
      </w:r>
    </w:p>
    <w:p>
      <w:pPr>
        <w:pStyle w:val="Normal"/>
        <w:bidi w:val="0"/>
        <w:jc w:val="left"/>
        <w:rPr/>
      </w:pPr>
      <w:r>
        <w:rPr>
          <w:b w:val="false"/>
          <w:bCs w:val="false"/>
          <w:i w:val="false"/>
          <w:iCs w:val="false"/>
          <w:caps w:val="false"/>
          <w:smallCaps w:val="false"/>
          <w:strike w:val="false"/>
          <w:dstrike w:val="false"/>
          <w:outline w:val="false"/>
          <w:vanish w:val="false"/>
        </w:rPr>
        <w:t>Schließlich können Sie noch zwischen einem exakten und einem probabilistischen Berechnungsverfahren wählen. Das exakte Verfahren liefert beweisbare Primzahlen, wobei hier die größte zulässige Zahl bei 2</w:t>
      </w:r>
      <w:r>
        <w:rPr>
          <w:b w:val="false"/>
          <w:bCs w:val="false"/>
          <w:i w:val="false"/>
          <w:iCs w:val="false"/>
          <w:caps w:val="false"/>
          <w:smallCaps w:val="false"/>
          <w:strike w:val="false"/>
          <w:dstrike w:val="false"/>
          <w:outline w:val="false"/>
          <w:vanish w:val="false"/>
          <w:position w:val="10"/>
          <w:sz w:val="16"/>
          <w:szCs w:val="16"/>
        </w:rPr>
        <w:t>63</w:t>
      </w:r>
      <w:r>
        <w:rPr>
          <w:b w:val="false"/>
          <w:bCs w:val="false"/>
          <w:i w:val="false"/>
          <w:iCs w:val="false"/>
          <w:caps w:val="false"/>
          <w:smallCaps w:val="false"/>
          <w:strike w:val="false"/>
          <w:dstrike w:val="false"/>
          <w:outline w:val="false"/>
          <w:vanish w:val="false"/>
        </w:rPr>
        <w:t>-1 liegt. Die Berechnung der Primzahlen erfolgt extrem schnell, jedoch steigt die Rechenzeit bei großen Zahlen stark an. Dagegen nimmt die Rechenzeit beim probabilistischen Verfahren nicht so stark zu, so dass hier Primzahlen mit bis zu 153 Stellen berechnet werden können. Allerdings werden dabei keine bewiesenen Primzahlen ausgegeben, sondern nur Zahlen, die mit hoher Wahrscheinlichkeit Primzahlen sind. Diese Wahrscheinlichkeit ist um so höher, je größer die Primzahlen si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2 Primfaktorzerlegungen und Teil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m die Primfaktorzerlegung bzw. die Teiler einer Zahl zu berechnen, geben Sie die entsprechende Zahl in das Eingabefeld mit der Beschriftung ‘Start‘ ein. Wenn Sie von mehreren Zahlen hintereinander die Primfaktorzerlegungen bzw. Teiler berechnen wollen, geben Sie zusätzlich im Eingabefeld ‘Intervallgröße‘ die Größe des gewünschten Zahlenintervalls 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8. Option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ter dem Menüpunkt Optionen können Sie Einstellungen zur Darstellung von Zahlen vornehmen und die Programmsprache ändern.  Diese werden durch Drücken der ‘OK’-Taste gespeichert, so dass Sie auch beim nächsten Programmstart wieder zur Verfügung ste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9. Einfügen der Ergebnisse in Textverarbeitungsprogram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e Ergebnisse des Programms, die in einer Eingabezeile oder einem Editor angezeigt werden, können in ein beliebiges Textverarbeitungsprogramm übernommen werden, indem Sie über dem Eingabefeld die rechte Maustaste drücken, wodurch ein Popup-Fenster geöffnet wird. Wenn Sie dann ‘Alles markieren’ anwählen,  wird der Text blau hinterlegt. Anschließend drücken Sie erneut die rechte Maustaste und wählen ‘Kopieren’ an, wodurch der Text in die Zwischenablage kopiert wird. Wechseln Sie jetzt mit dem Mauszeiger in das Textverarbeitungsprogramm und fügen Sie den Text aus der Zwischenablage durch den Menüpunkt ‘Bearbeiten/Einfügen’ 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10. Drucken der Ergebnisse</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s Programm besitzt keine direkte Druckfunktion. Wenn Sie die Ergebnisse ausdrucken möchten, kopieren Sie diese wie im vorangehenden Abschnitt beschrieben in ein Textverarbeitungsprogramm und drucken es dort aus. Als Textverarbeitungsprogramm können Sie ‘WordPad’ verwenden, das im Ordner ‘Zubehör’ in Windows 95/98/NT integriert 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keepNext w:val="true"/>
      <w:numPr>
        <w:ilvl w:val="0"/>
        <w:numId w:val="1"/>
      </w:numPr>
      <w:outlineLvl w:val="0"/>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