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951865642"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085888292"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438150111"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179930779"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699573696"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496231589"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268410073"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565404885"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