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103154417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3882858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91890502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6234203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177740221"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538588912"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