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542987894"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662873240"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2144844577"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2138491053"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967615375"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535864265"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293378678"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119164308"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89278014"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2112325445"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264037360"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864338361"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491276304"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