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 xml:space="preserve">DIGITAL  GRAPHICS - Pricing &amp; Ordering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rdering - Send Checks, Cash, Money Order or a Purchase Order  to         </w:t>
      </w:r>
      <w:r>
        <w:rPr>
          <w:rFonts w:eastAsia="Arial" w:cs="Arial" w:ascii="Arial" w:hAnsi="Arial"/>
          <w:b/>
          <w:bCs/>
        </w:rPr>
        <w:t>Digital Graphic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 xml:space="preserve">                         </w:t>
      </w:r>
      <w:r>
        <w:rPr>
          <w:rFonts w:eastAsia="Arial" w:cs="Arial" w:ascii="Arial" w:hAnsi="Arial"/>
          <w:b/>
          <w:bCs/>
        </w:rPr>
        <w:t>7 Roda Driv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 xml:space="preserve">                         </w:t>
      </w:r>
      <w:r>
        <w:rPr>
          <w:rFonts w:eastAsia="Arial" w:cs="Arial" w:ascii="Arial" w:hAnsi="Arial"/>
          <w:b/>
          <w:bCs/>
        </w:rPr>
        <w:t>Mastic, New York 11950-1709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ke Checks and Money Orders payable to Digital Graphics. Or Order by calling (516) 399 - 1308  (7 p.m. - 11 p.m. EST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ll out the form below and send it in with your paymen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EDUCATIONAL INSTITUTIONS</w:t>
      </w:r>
      <w:r>
        <w:rPr>
          <w:rFonts w:eastAsia="Arial" w:cs="Arial" w:ascii="Arial" w:hAnsi="Arial"/>
        </w:rPr>
        <w:t xml:space="preserve"> may send an official Purchase Order to the address above. Be sure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lude a filled order form also.  See the file ORDERFRM.TXT for Campus License pric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so, there are discounts of 20% to 30% on large orders. Call for detail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Registration</w:t>
      </w:r>
      <w:r>
        <w:rPr>
          <w:rFonts w:eastAsia="Arial" w:cs="Arial" w:ascii="Arial" w:hAnsi="Arial"/>
        </w:rPr>
        <w:t>:  Individual (Ind) - One computer for one person and his household to u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eastAsia="Arial" w:cs="Arial" w:ascii="Arial" w:hAnsi="Arial"/>
        </w:rPr>
        <w:t>Site - Unlimited computers and users within a single build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eastAsia="Arial" w:cs="Arial" w:ascii="Arial" w:hAnsi="Arial"/>
        </w:rPr>
        <w:t>Campus - Unlimited bldgs &amp; computers  Call (516) 399 - 1308 or see ORDERFRM.TX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ll out the form below and mail it along with your payment to the address given.  Please allow 3 to 6 weeks for delivery. Thank-you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: _____________________________________________ Date: 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ress: _________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hone: ___________________________ E-Mail Address: 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yment Method:  ____Check       _____Money Order       _____ Purchase Order         _____Cas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 to Appear on Opening Screen: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ind w:right="-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  WINOWS  3.1  &amp;  WINDOWS 95   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#    ¦  Title           </w:t>
        <w:tab/>
        <w:tab/>
        <w:tab/>
        <w:t xml:space="preserve">            ¦  Ind.</w:t>
        <w:tab/>
        <w:t xml:space="preserve"> |    # </w:t>
        <w:tab/>
        <w:t xml:space="preserve"> ¦  Site </w:t>
        <w:tab/>
        <w:t xml:space="preserve">¦     #  </w:t>
        <w:tab/>
        <w:t xml:space="preserve"> ¦  Tota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|================================</w:t>
        <w:tab/>
        <w:t>¦======¦======¦=====¦======¦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    ¦ Label That Diagram -USA#1      </w:t>
        <w:tab/>
        <w:tab/>
        <w:t xml:space="preserve">¦ $10.00 </w:t>
        <w:tab/>
        <w:t xml:space="preserve">  $30.00</w:t>
        <w:tab/>
        <w:t xml:space="preserve"> 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¦================================</w:t>
        <w:tab/>
        <w:t>¦======¦======¦=====¦======¦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    ¦ Label That Diagram -Europe #1  </w:t>
        <w:tab/>
        <w:tab/>
        <w:t xml:space="preserve">¦ $5.00 </w:t>
        <w:tab/>
        <w:t xml:space="preserve">    </w:t>
        <w:tab/>
        <w:t xml:space="preserve">  $15.0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¦================================</w:t>
        <w:tab/>
        <w:t>¦======¦======|=====¦======¦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    ¦ Label That Diagram -Chemistry1</w:t>
        <w:tab/>
        <w:t xml:space="preserve"> </w:t>
        <w:tab/>
        <w:t xml:space="preserve">¦$10.00 </w:t>
        <w:tab/>
        <w:t xml:space="preserve">  </w:t>
        <w:tab/>
        <w:t xml:space="preserve">  $30.00 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¦================================</w:t>
        <w:tab/>
        <w:t>¦======¦======¦=====¦======¦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    ¦ Adventures of SciMan # 1       </w:t>
        <w:tab/>
        <w:tab/>
        <w:t xml:space="preserve">¦$10.00 </w:t>
        <w:tab/>
        <w:t xml:space="preserve">  </w:t>
        <w:tab/>
        <w:t xml:space="preserve">  $30.0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¦================================</w:t>
        <w:tab/>
        <w:t>¦======¦======¦=====¦======¦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5    ¦ Build That Atomic Thing        </w:t>
        <w:tab/>
        <w:tab/>
        <w:t xml:space="preserve">¦ $7.00 </w:t>
        <w:tab/>
        <w:tab/>
        <w:t xml:space="preserve">  $20.0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¦================================</w:t>
        <w:tab/>
        <w:t>¦======¦======¦=====¦======¦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    ¦ Reaction Simulation # 1        </w:t>
        <w:tab/>
        <w:tab/>
        <w:t xml:space="preserve">¦$10.00 </w:t>
        <w:tab/>
        <w:t xml:space="preserve">  </w:t>
        <w:tab/>
        <w:t xml:space="preserve">  $30.0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¦================================</w:t>
        <w:tab/>
        <w:t>¦======¦======¦=====¦======¦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7    ¦ The Metric Arcade              </w:t>
        <w:tab/>
        <w:tab/>
        <w:t xml:space="preserve">¦$10.00 </w:t>
        <w:tab/>
        <w:tab/>
        <w:t xml:space="preserve">  $30.0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¦================================</w:t>
        <w:tab/>
        <w:t>¦======¦======¦=====¦======¦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8    ¦ Where's My Guts?               </w:t>
        <w:tab/>
        <w:tab/>
        <w:t xml:space="preserve">|$10.00 </w:t>
        <w:tab/>
        <w:t xml:space="preserve">   </w:t>
        <w:tab/>
        <w:t xml:space="preserve">  $30.0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¦================================</w:t>
        <w:tab/>
        <w:t>¦======¦======¦=====¦======¦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9    ¦ Vocabulary Builder - English 1 </w:t>
        <w:tab/>
        <w:tab/>
        <w:t>¦$10.00</w:t>
        <w:tab/>
        <w:tab/>
        <w:t xml:space="preserve">  $30.0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¦================================</w:t>
        <w:tab/>
        <w:t>¦======¦======¦=====¦======¦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0   ¦ Label That Diagram -Skeleton   </w:t>
        <w:tab/>
        <w:tab/>
        <w:t xml:space="preserve">¦$10.00 </w:t>
        <w:tab/>
        <w:t xml:space="preserve">   </w:t>
        <w:tab/>
        <w:t xml:space="preserve">  $30.0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¦================================</w:t>
        <w:tab/>
        <w:t>¦======¦======¦=====¦======¦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1   ¦ Label That Diagram -Cells      </w:t>
        <w:tab/>
        <w:tab/>
        <w:t>¦$15.00</w:t>
        <w:tab/>
        <w:tab/>
        <w:t xml:space="preserve">  $45.0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¦================================</w:t>
        <w:tab/>
        <w:t>¦======¦======¦=====¦======¦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2   | Molecular Madness - v.2.0     </w:t>
        <w:tab/>
        <w:tab/>
        <w:t xml:space="preserve">|$10.00 </w:t>
        <w:tab/>
        <w:t xml:space="preserve">  </w:t>
        <w:tab/>
        <w:t xml:space="preserve">  $30.0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¦================================</w:t>
        <w:tab/>
        <w:t>¦======¦======¦=====¦======¦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3   | Body Parts - A                 </w:t>
        <w:tab/>
        <w:tab/>
        <w:tab/>
        <w:t>|$10.00</w:t>
        <w:tab/>
        <w:tab/>
        <w:t xml:space="preserve">  $30.0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¦================================</w:t>
        <w:tab/>
        <w:t>¦======¦======¦=====¦======¦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4   |  Vocabulary Builder - English 2 </w:t>
        <w:tab/>
        <w:tab/>
        <w:t>|$10.00</w:t>
        <w:tab/>
        <w:tab/>
        <w:t xml:space="preserve">  $30.0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¦================================</w:t>
        <w:tab/>
        <w:t>¦======¦======¦=====¦======¦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5  | ChemWords - Bonding           </w:t>
        <w:tab/>
        <w:tab/>
        <w:t>|$15.00</w:t>
        <w:tab/>
        <w:tab/>
        <w:t xml:space="preserve">  $45.0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¦================================</w:t>
        <w:tab/>
        <w:t>¦======¦======¦=====¦======¦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6  |  ChemWords - Atomic Structure                   $15.00</w:t>
        <w:tab/>
        <w:tab/>
        <w:t xml:space="preserve">  $45.0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¦================================</w:t>
        <w:tab/>
        <w:t>¦======¦======¦=====¦======¦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7  |  World Geography</w:t>
        <w:tab/>
        <w:tab/>
        <w:tab/>
        <w:t xml:space="preserve">             $15.00                $45.0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¦================================</w:t>
        <w:tab/>
        <w:t>¦======¦======¦=====¦======¦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8  |  American Hist. - PreRevolution                    $15.00                $45.0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¦================================</w:t>
        <w:tab/>
        <w:t>¦======¦======¦=====¦======¦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eastAsia="Arial" w:cs="Arial" w:ascii="Arial" w:hAnsi="Arial"/>
        </w:rPr>
        <w:tab/>
        <w:tab/>
        <w:tab/>
        <w:t xml:space="preserve">    SUBTOTAL -&gt; _______________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Shipping &amp; Handling Charg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1 to 3 Programs    = 0.0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4 to 10 Programs   = 1.0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 xml:space="preserve">11 or more Programs = 3.00    </w:t>
        <w:tab/>
        <w:tab/>
        <w:t xml:space="preserve"> Shipping &amp; Handling ---&gt; _________________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 xml:space="preserve">      Add the SUBTOTAL and the S&amp;H to find the Amount Due  -----&gt; _________________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