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COHOLISM: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ted  States is a  drinking society.   [Abraham H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umphry Osmond, NEW HOPE FOR ALCOHOLICS (New York: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1968),  p. 243].    Somewhere, between  the casual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er and the drinker who  is dying of ethyl alcohol pois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sm  begins.    Where on  this  continuum  does 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nebell takes a psychologic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  is an alcoholic if  one or more of  h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ments in  living--health, vocational,  so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ital--is periodically   or continuously  ha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ing.    ...alcohol  is   a  neurotic  sol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ersonal  problems,  to  the  point  at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 itself becomes the chief problem.  [Ho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nebell, UNDERSTANDING  AND COUNSELING  THE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RELIGION  AND PSYCHOLOGY,  (New York:  Ab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68), p. 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bell  views  alcoholism   as  a  sickness.     He 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logical  factors  as  causative and  emphasizes 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.     He  indirectly   blames  societal  values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tion of alcoholism.  (Ibid., pp. 73-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s "psychological" and "biological"  tend to po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and  to confuse  the issue.   There are  ind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wo conceptions are misleading, and therefore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erance to understanding alcoholism.  The brain is bio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bell has done  a commendable work, but appears  to be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uenced  by "politically  correct"  psychology  tha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enough responsibility on the "sick"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chemist  Roger  Williams adds  a biological 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 add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, then, in my opinion, another reason why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 alcohol aside from their  liking it or for it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ide  from social  pressure.  This  fourth reaso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anged physiological urge or craving.  Their "body wis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aired; it has turned into "body foolishness";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ands are no longer a safe guide; the more its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lged the  worse its  condition becomes.   This  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ological urge is made  more acute if an individual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subject to  it takes  even a  small drink.   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, probably by acting as a specific poison to a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othalamus (a  portion of the  brain which  is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tites), pulls a  physiological trigger  in an 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lead to devastating results.  .... 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had  this specific craving  for alcohol are 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e problem that an alcoholic has,  just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ve never  been morphine addicts cannot 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ving that dope addicts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urse alcohol is an unique substance,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most drugs, it can serve as a fuel f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double-barreled in its activity;  i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of energy --like sugar--but at the sam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ubstances to  which it is transformed in th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s a poison to  derange the appetite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dy,  thereby destroying  appetite  for 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 a  perverted   physiological  crav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.     [Roger   J.   Williams,  ALCOHOLISM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AL  APPROACH,  (Austin:  University  of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, 1961), pp. 17-18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 places his view in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o  not wish, however, to overemphasize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hysiology to the exclusion of psycholog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inced  that  people  are   not  built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tments--anatomical,  biochemical, psychologic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that  they  are  integrated in  such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,  for example, has its roots in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individual's make-up.  (Ibid., p. v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oot  cause   of  human  problems,  according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, is a broken relationship with God.  Sin ha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from  God.    This primary  broken  relationship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in  bad interpersonal (social) relationships 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apersonal relationships. [Internal  relationships betwee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o and superego--See my  work on the conscience in  HOW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ELF-ESTEEM USING  PROVEN BIBLICAL  PRINCIPLES  .   (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MO: Russell Communications, 1994)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working with drug users in Vietnam, it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at young  soldiers were primarily looking for  lov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look beyond the  apparent conditions of (1) boredom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ysfunctional family (lack  of STORGE,  family love); 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accepted by peers (need for PHILEO, friendship); (4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romantic  involvement  (lack of  EROS,  romantic 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); to the lack of God and his love (AGAPE).  Dru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, are primarily a substitute for God.  Clinebell con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understanding  of  any religious 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must include  the RECOGNITION THAT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, RELIGION AND ALCOHOL OFTEN ARE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HANGEABLE.   Just  before  committing suicid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mingly   "hopeless"  alcoholic  was   asked  b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iatrist,   "Who  can  help  you?"    To 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  replied: "No  person  or institution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  do  not  now  possess--a belief,  a  fai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 outside  myself,  something  stronger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helming than  my weakness--some form 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that yet  evades me."  (Clinebell,  op ci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1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God we do not have to determine the cul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 relative  to drinking.  However, he does share cul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 with all mankind, in  that "all have sinned"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, we say that  the alcoholic suffers from a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hole man superimposed on a basic si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social,  psychological,  and 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s why  a man becomes  an alcoholic, but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one  underlying  cause.   ....   Alcoholism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kness of the  soul--a sin sickness,  and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 such.  (Dunn, op. cit., pp. 20-2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