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˿ 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ʻ�����ʻ�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˿�����Ϳ�����Ϳ��     �����Ϳ�����Ϳ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�    ���  ��       ���    ���  ����   ����   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  ���������������������  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���˿�����˿�����Ϳ��   ˿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   ������     ���  �� � �������δ������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���  ���������   ����  �����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ubsidiary Of LA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IVE.EXE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 Multi-Tasker Friendly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Current � Larry L. Athey �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Larry Athey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Utiliteez Software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is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d or modified in any form or method without prior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e PDr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 and can be packaged in any program you wri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is document accompanies the PDRIVE.EXE and remains un-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, shape, or form. This program is being provided for thos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the programming skills or the tools to write protocol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ir programs. If you are not a programmer, you will find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PU friendly under a multi-tasker than DSZ/GSZ and may wish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 files to call this program instead. This program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without any registration or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Ha Ha Ha....Guarantee? Okay, if this program breaks, I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o keep both pieces....How's that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In P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/A command line parameter to allow you to specify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/P command line parameter to allow you to specify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mproved carri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mproved time slicing to give more CPU time back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protocol block/session error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=FILENAME.EXT  - Activity Log File Name     [Default = No Logging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####          - Actual Baud Rate           [Default = 38400 Baud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#             - Force Comport Number       [Default = Comport #1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#              - I/O Device                 [1-UART, 2-Fossil, 3-Digi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=FILENAME.EXT  - File Name To Transfer      [No Default File Name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****           - Force New Port Hex Address [Default = Standard Address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##             - Force Non-Standard IRQ     [Default = Standard IRQ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=FILENAME.EXT  - Batch Mode File Name List  [Zmodem, Ymodem, YmodemG Only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#####          - Locked Baud Rate           [Default = 38400 Baud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=FILEPATH      - Receive Files              [File Path Must Exist!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    - Send Files                 [Default File Transfer Metho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            - Use Zmodem Protocol        [Default Protocol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              - Use Y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         - Use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            - Use Ymodem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             - Use Xmodem1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IVE.EXE /C1 /P57600 /B14400 /D2 /S /Z /F=C:\FILES\DATA220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line will send the file C:\FILES\DATA220A.ZI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, on Comport #1, at 14400 Baud, using Fossil communic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IVE.EXE /C2 /P57600 /B9600 /D1 /Y /R=C:\UPLOAD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line will allow PDrive to receive files on Comport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9600 Baud, using UART communications, and will write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C:\UPLOADS\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IVE.EXE /C1 /P57600 /B28800 /D2 /S /Z /L=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line tells PDrive to send files to the caller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n Comport #1, at 28800 Baud, using Fossil communication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.TXT can be any any text file. This file contains the ful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names you wish to send to the user. The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in the queue at any one time is 15. If the fil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5 files, the remaining excess fil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inker with it and see what you come up with. It's all rea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nd understand so you should have real good luck with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- PDrive will exit at error level 0 if everything goe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- PDrive will exit at error level 1 if it cannot open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- PDrive will exit at error level 3 if the carri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- PDrive will exit at error level 6 if the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= or /L= command line parameters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- PDrive will exit at error level 100 if a user aborts an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 You can trap this error level in your progra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users from "Leeching" files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PDrive will exit at error level 101 if the upload or dow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 locally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ive performs the same as any other external protocol or BBS door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pening and closing the comport goes. If you look at the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oor development kit (such as TDK from BBS Utiliteez Software)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at as soon as a door starts up, it initializes or opens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hen the door shuts down, it de-initializes or closes the compor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oes this in reverse order before running a door or external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it de-initializes the comport before running a door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and then initializes the comport upon return. Things wor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because there are very few (if any) programs that handle the co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ct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you are writing a door that uses PDrive, you must de-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rt before running PDrive and then initialize the port again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turns from PDrive. If you neglect to do this, you can almo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d that your program will lock up, or simply not be 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re data to the comport. If your current door development k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this technique, you may want to pick up a copy of the TD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kit from BBS Utiliteez Software. It's 100% FREEWARE and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more advanced and easier to use than any other available door kit. T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-initializes and initializes the comport for you whe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an extern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DK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detects the caller's graphics rather than relying on drop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ANSI/AVATAR/TTY/RIP/MA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DOOR.SYS, DORINFOx.DEF, and MX_USER.DAT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error trapping and logging of expected &amp; unexpect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monitoring of carrier dropping and user inactivity time-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S, DesqView, Windows, and OS/2, multi-task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highly optimized Pascal 'EXEC'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inless, almost automatic overla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verlays will load into XMS or EMS, which e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ly leaves a 1.2K footprint in memory when sw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matic swapping to EMS -&gt; XMS -&gt;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Fossil, UART, and DigiBoard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support for non-standard port an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door serial I/O settings are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gram startup/initialization streamlined into one InitDoorK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matic handling of all program exi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s typed control files rather than text based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ludes a freeware control file editor to distribute with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asily definable sysop "F-Keys", no Far Calls needed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asily definabl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support for local and remote Cursor, Home, End, and Dele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split screen and line by line chat modes with wor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cosmetic procedures already written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string handling procedures already written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file handling procedures already written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questionnaire/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online MAX/ANSI/ASCII text file read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inline color tokens for color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brary of global system variable tokens for use in screen/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ludes procedures for full activity and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 �������           �������   �������  ���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���      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������  �����   �������  ���   ��� �����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      ���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 ���   ���          �������   ������� 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just software....It's a computer enhan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: 1:14/703@FidoNet             Or: USA MAX Graphics HQ-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21:99/101@FishNet                (308)762-223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maxgfx@juno.com                  FAX or Data Cal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http://home.att.net/~maxgfx      ANSI/ASCII/MAX (No R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