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&amp;g FTP Client v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ritten in Borland Pascal 7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 with a little help of WINSO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Arminio Grgic-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1998 m&amp;g software, Pozega,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fter few weeks of hard working and very mind blowing job I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(read: crappy ;)) FTP client written entirely in Borland Pasc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! My first intention was to make DOS FTP client using pur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DOS but I didn't find any (useful) TCPIP stack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 and I wasn't too smart to make my own ... So, I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in Windows - but still using Pascal and with a littl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1.1 !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give only executable files with documentation but complet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demand - Just send me e-mail and I will gladly g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 to you ! See, because I want to know who is interrested in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 didn't published source - you must contact me becaus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xperiences in BP WIN programming and also in FT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at this little FTP client is not suitable for Interne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fers but, for connecting to UNIX, A-series mainframes (I a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 for A-series - contact me if you are interrested !)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TP server/daemon, it is rather nice ... at leas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FTP Client is rather rude and without lots of fancy Window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ent is "very" command-line oriented ;)) but - see,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WINSOCK and Windows programming, in fact, my fir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ever wrote ! So, some parts are very unoptimized and bad co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hell - stuff works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 think that this is ONLY (the first ?) Pascal FTP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urce in the whole world ! If I am wrong, please send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especially for Pascal for DOS - but Windows are welcome to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P client is written entirely in Borland Pascal 7.0 and use WINSO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P protocol implementation based on FTP RFC 959 file from 1989 (b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l &amp; J. Reynolds) but some rules were added from RFC 1123 (e.g.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command for negotiating non-default DATA port before eve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) and some features are not in standard FTP implement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mplemented using standard FTP commands (like checking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st before overwritting which I implement using L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amp;GFTP [host_IP_address | script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 IP address: IP address of the remote host to connec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ent will make connection and enter in command line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can be enter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 O T 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works only with IP addresses - not with host n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 am working on that feature right 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 of script file which contains commands to be processe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see file M&amp;GFT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at parameter can be IP address OR script file - not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the seem time - and client will (try) to know wh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P address and when it is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&amp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 supports only few commands but they are common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HELP or ? in command line mode to get the list or type 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detail info about requ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n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P-addres  - establish connection with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[username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  - logout and disconnect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             - logout, disconnect and exit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        - logout, disconnect, and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          -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         - IMAGE (BINARY)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directory]  - change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[filename_or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ist remote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[filename]  - remov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eate directory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[filename]   - list remote directory/file with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[directory] - change loca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 [filename_or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ist local dir.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mote_file loc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ceive file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DIR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 directory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local_file 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nd local file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&amp;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[exec_name]   - start DOS/Windows program (EXE, COM or 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H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nable warning if remote file/dir exist when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 and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nable warning if local file/dir exist w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use after 20 lines when 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local directory is written in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/LDIR can be stopped with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&amp;GFTP process script, all commands from script will be echo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mmand (so password will not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execution can be stopped using option "Stop script execu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or by clicking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client is constantly in development: I plan to add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cut&amp;paste, drop-down lists for commands and anoth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replies. Also, I want to color commands and replies differentl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command history with possibility to repeat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know how to do some of this stuff easiliy, help 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FTP cli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ive my special credits to Mike Caughran from 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 BP examples and other stuff necessary for BP WINS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s of stuff in this FTP borrowed from his FINGER, FINGERD and 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x to Warren Young, Simon Harison, Dan Armano, Kreso K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 but copyrighted - use it and distribu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ge but do not change anything without my permis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WW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